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Quiz 2 Handout: Units 2B and 5A, B, C</w:t>
      </w:r>
    </w:p>
    <w:p>
      <w:pPr>
        <w:pStyle w:val="Normal"/>
        <w:ind w:left="72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Articles: </w:t>
      </w:r>
      <w:r>
        <w:rPr>
          <w:b/>
          <w:i/>
          <w:sz w:val="20"/>
        </w:rPr>
        <w:t>a/an, the, no article</w:t>
      </w:r>
    </w:p>
    <w:p>
      <w:pPr>
        <w:pStyle w:val="Normal"/>
        <w:jc w:val="both"/>
        <w:rPr/>
      </w:pPr>
      <w:r>
        <w:rPr>
          <w:b/>
          <w:sz w:val="20"/>
        </w:rPr>
        <w:t xml:space="preserve">1. Fill in each blank with either the indefinite article (a or an) or the definite article (the). Use </w:t>
      </w:r>
      <w:r>
        <w:rPr>
          <w:b/>
          <w:i/>
          <w:sz w:val="20"/>
        </w:rPr>
        <w:t>a</w:t>
      </w:r>
      <w:r>
        <w:rPr>
          <w:b/>
          <w:sz w:val="20"/>
        </w:rPr>
        <w:t xml:space="preserve"> or </w:t>
      </w:r>
      <w:r>
        <w:rPr>
          <w:b/>
          <w:i/>
          <w:sz w:val="20"/>
        </w:rPr>
        <w:t>an</w:t>
      </w:r>
      <w:r>
        <w:rPr>
          <w:b/>
          <w:sz w:val="20"/>
        </w:rPr>
        <w:t xml:space="preserve"> with nouns referring to people or things which have not been mentioned previously, and use </w:t>
      </w:r>
      <w:r>
        <w:rPr>
          <w:b/>
          <w:i/>
          <w:sz w:val="20"/>
        </w:rPr>
        <w:t>the</w:t>
      </w:r>
      <w:r>
        <w:rPr>
          <w:b/>
          <w:sz w:val="20"/>
        </w:rPr>
        <w:t xml:space="preserve"> with nouns referring to people or things which have been mentioned previousl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had never visited Seretnay Park before. Last week I went to ____ park and chose ____ tour to take. There were twenty tourists and one guide. ____ guide asked what we wanted to see. I said I had never seen ____ eagle, and I would like to see one. ____ child on ____ tour said he would like to see ____ beaver, since he had heard there were many in ____ park. ____ guide said he would do his best. First he led us along ____ road, and then we turned off onto ____ path. To our right was ____ marshy pon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uddenly ____ child who had spoken before shouted, "Look! I see ____ beaver!" Of course ____ beaver was startled. It slapped its tail and disappeared into pon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ur guide pointed to ____ pile of sticks and said, "That's where ____ beaver lives. That's his house." I had my camera with me, and took ____ photograph of ____ hous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s we were standing there, ____ guide was looking across ____ pond through ____ small telescope. After a minute, he tapped my shoulder and handed me ____ telescope. He pointed to ____ tall tree and said, "Do you see that white speck? That's ____ bald eagle.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had difficulty focusing ____ telescope, but finally I saw ____ eagle. As I watched, ____ eagle spread its wings and soared over the wa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 was ____ wonderful experience for me to see some of the wild creatures that live in ____ par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Fill in each blank with a, an or the.  For example: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___ moon is full tonigh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moon is full tonigh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is ___ sing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is a sing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it in ___ center of the boa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it in the center of the boa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room costs twenty dollars ___ da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room costs twenty dollars a da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. His aunt is ____ teach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2. ____ architect is trained in design, drafting, and economics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3. ____ ostrich is the world's largest bird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4. Buses pass this point two or three times ____ hou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5. Plants gain energy from the light of ____ sun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6. I woke up in ____ middle of the nigh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7. She is ____ docto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8. ____ seal is an excellent swimm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9. Our eyes usually blink several times ____ minute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0. At ____ equator, sunrise occurs at the same time each da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1. He is ____ autho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2. They wanted to hear ____ end of the stor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3. Such a severe storm occurs only once ____ decade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4. Mount Everest is tallest mountain in ____ world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sz w:val="20"/>
        </w:rPr>
        <w:t>15. There is an index at ____ back of the book</w:t>
      </w:r>
      <w:r>
        <w:rPr>
          <w:b/>
        </w:rPr>
        <w:t>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Gerunds and Infinitives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. Paying attention to which verbs can be followed by an infinitive and which can be followed by a gerund, for each sentence, fill in the blank with the infinitive or gerund of the verb shown in brackets. For example: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top _____ that! (to do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top doing that!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has decided _______ a holiday. (to tak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has decided to take a holida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. Has he finished __________ the report? (to read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2. We plan __________ the concert. (to attend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3. They will discuss __________ a club. (to organiz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4. She offered _________ the letter. (to writ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5. They asked __________ us. (to accompany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6. You should practise __________ the speech. (to giv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7. I would suggest __________ the work by next week. (to finish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8. He has not dared __________ you. (to contradict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9. They delayed _________ us. (to call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0. She deserves ___________. (to succeed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1. We forgot _________ the letter. (to mail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2. He enjoys __________. (to ski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3. They would not risk _________ the bus. (to miss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4. Do you want __________ the book? (to borrow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5. I don't mind _________. (to wait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6. Her daughter is learning __________ a bicycle. (to rid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7. It has stopped __________. (to snow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8. He is preparing __________ a business. (to open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19. They hesitated __________ the invitation. (to accept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20. I miss __________ from them. (to hear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Quantifiers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too much, too many, enough, a few, a little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t’s very crowded on this beach. There are ______________________peop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am still feeling hungry, and I’ve had my lunch. I didn’t eat ______________________ foo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Which ice cream shall we have? There are ______________________ flavours to choose from!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haven’t got ______________________ room in this suitcase. I can’t fit all my clothes in i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Yuck! This tea is too sweet. There’s ______________________ sugar in it!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There aren’t ______________________ buses. We always have to wai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There is ______________________ noise in here. I’m going to work next do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’m sorry but I didn’t have ______________________ money to buy you a drink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have got ______________________ homework to do. I’ll never finish by tomorrow!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There are ______________________ TV channels. I can never decide which one to watch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'm ___________ busy to phone Sam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You drink ___________ win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 don't have ___________ cloth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here are  ___________ biscuits lef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We work too ___________ hours each day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'll only have  ___________ sauce on my pasta, pleas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shouldn't eat ___________ red meat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have ___________ milk in my coffe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e's ___________ young to go out lat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e isn't clever ___________ to go to universit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sometimes eat ___________ sweets and cakes.</w:t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NSWER KEY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I. Articles: </w:t>
      </w:r>
      <w:r>
        <w:rPr>
          <w:b/>
          <w:i/>
          <w:sz w:val="20"/>
        </w:rPr>
        <w:t>a/an, the, no article</w:t>
      </w:r>
    </w:p>
    <w:p>
      <w:pPr>
        <w:pStyle w:val="Normal"/>
        <w:jc w:val="both"/>
        <w:rPr/>
      </w:pPr>
      <w:r>
        <w:rPr>
          <w:b/>
          <w:sz w:val="20"/>
        </w:rPr>
        <w:t xml:space="preserve">1. Fill in each blank with either the indefinite article (a or an) or the definite article (the). Use </w:t>
      </w:r>
      <w:r>
        <w:rPr>
          <w:b/>
          <w:i/>
          <w:sz w:val="20"/>
        </w:rPr>
        <w:t>a</w:t>
      </w:r>
      <w:r>
        <w:rPr>
          <w:b/>
          <w:sz w:val="20"/>
        </w:rPr>
        <w:t xml:space="preserve"> or </w:t>
      </w:r>
      <w:r>
        <w:rPr>
          <w:b/>
          <w:i/>
          <w:sz w:val="20"/>
        </w:rPr>
        <w:t>an</w:t>
      </w:r>
      <w:r>
        <w:rPr>
          <w:b/>
          <w:sz w:val="20"/>
        </w:rPr>
        <w:t xml:space="preserve"> with nouns referring to people or things which have not been mentioned previously, and use </w:t>
      </w:r>
      <w:r>
        <w:rPr>
          <w:b/>
          <w:i/>
          <w:sz w:val="20"/>
        </w:rPr>
        <w:t>the</w:t>
      </w:r>
      <w:r>
        <w:rPr>
          <w:b/>
          <w:sz w:val="20"/>
        </w:rPr>
        <w:t xml:space="preserve"> with nouns referring to people or things which have been mentioned previously.</w:t>
      </w:r>
    </w:p>
    <w:p>
      <w:pPr>
        <w:pStyle w:val="Normal"/>
        <w:jc w:val="both"/>
        <w:rPr/>
      </w:pPr>
      <w:r>
        <w:rPr>
          <w:sz w:val="20"/>
        </w:rPr>
        <w:t>I had never visited Seretnay Park before. Last week I went to the park and chose a tour to take. There were twenty tourists and one guide. The guide asked what we wanted to see. I said I had never seen an eagle, and I would like to see one. A child on the tour said he would like to see a beaver, since he had heard there were many in the park. The guide said he would do his best. First he led us along a road, and then we turned off onto a path. To our right was a marshy pond.</w:t>
      </w:r>
    </w:p>
    <w:p>
      <w:pPr>
        <w:pStyle w:val="Normal"/>
        <w:jc w:val="both"/>
        <w:rPr/>
      </w:pPr>
      <w:r>
        <w:rPr>
          <w:sz w:val="20"/>
        </w:rPr>
        <w:t>Suddenly the child who had spoken before shouted, "Look! I see a beaver!" Of course the beaver was startled. It slapped its tail and disappeared into pond.</w:t>
      </w:r>
    </w:p>
    <w:p>
      <w:pPr>
        <w:pStyle w:val="Normal"/>
        <w:jc w:val="both"/>
        <w:rPr/>
      </w:pPr>
      <w:r>
        <w:rPr>
          <w:sz w:val="20"/>
        </w:rPr>
        <w:t>Our guide pointed to a pile of sticks and said, "That's where the beaver lives. That's his house." I had my camera with me, and took a photograph of the house.</w:t>
      </w:r>
    </w:p>
    <w:p>
      <w:pPr>
        <w:pStyle w:val="Normal"/>
        <w:jc w:val="both"/>
        <w:rPr/>
      </w:pPr>
      <w:r>
        <w:rPr>
          <w:sz w:val="20"/>
        </w:rPr>
        <w:t>As we were standing there, the guide was looking across the pond through a small telescope. After a minute, he tapped my shoulder and handed me the telescope. He pointed to a tall tree and said, "Do you see that white speck? That's a bald eagle."</w:t>
      </w:r>
    </w:p>
    <w:p>
      <w:pPr>
        <w:pStyle w:val="Normal"/>
        <w:jc w:val="both"/>
        <w:rPr/>
      </w:pPr>
      <w:r>
        <w:rPr>
          <w:sz w:val="20"/>
        </w:rPr>
        <w:t>I had difficulty focusing the telescope, but finally I saw the eagle. As I watched, the eagle spread its wings and soared over the water.</w:t>
      </w:r>
    </w:p>
    <w:p>
      <w:pPr>
        <w:pStyle w:val="Normal"/>
        <w:jc w:val="both"/>
        <w:rPr/>
      </w:pPr>
      <w:r>
        <w:rPr>
          <w:sz w:val="20"/>
        </w:rPr>
        <w:t>It was a wonderful experience for me to see some of the wild creatures that live in the park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2. Fill in each blank with a, an or the.  For example: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___ moon is full tonigh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moon is full tonigh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is ___ sing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is a singer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it in ___ center of the boa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it in the center of the boat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room costs twenty dollars ___ da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The room costs twenty dollars a da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. His aunt is a teacher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2. An architect is trained in design, drafting, and economics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3. The ostrich is the world's largest bird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4. Buses pass this point two or three times an hour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5. Plants gain energy from the light of the sun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6. I woke up in the middle of the night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7. She is a doctor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8. The seal is an excellent swimmer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9. Our eyes usually blink several times a minute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0. At the equator, sunrise occurs at the same time each day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1. He is an author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2. They wanted to hear the end of the story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3. Such a severe storm occurs only once a decade.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4. Mount Everest is tallest mountain in the world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sz w:val="20"/>
        </w:rPr>
        <w:t>15. There is an index at the back of the book</w:t>
      </w:r>
      <w:r>
        <w:rPr>
          <w:b/>
        </w:rPr>
        <w:t>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sz w:val="20"/>
        </w:rPr>
        <w:t>II. Gerunds and Infinitives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. Paying attention to which verbs can be followed by an infinitive and which can be followed by a gerund, for each sentence, fill in the blank with the infinitive or gerund of the verb shown in brackets. For example: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top _____ that! (to do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Please stop doing that!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has decided _______ a holiday. (to take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mbria"/>
          <w:sz w:val="20"/>
        </w:rPr>
        <w:t xml:space="preserve">      </w:t>
      </w:r>
      <w:r>
        <w:rPr>
          <w:sz w:val="20"/>
        </w:rPr>
        <w:t>He has decided to take a holida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. Has he finished reading the report? (to read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2. We plan to attend the concert. (to attend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3. They will discuss organizing a club. (to organize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4. She offered to write the letter. (to write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5. They asked to accompany us. (to accompany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6. You should practise giving the speech. (to give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7. I would suggest finishing the work by next week. (to finish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8. He has not dared to contradict you. (to contradict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9. They delayed calling us. (to call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0. She deserves to succeed. (to succeed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1. We forgot to mail the letter. (to mail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2. He enjoys skiing. (to ski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3. They would not risk missing the bus. (to miss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4. Do you want to borrow the book? (to borrow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5. I don't mind waiting. (to wait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6. Her daughter is learning to ride a bicycle. (to ride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7. It has stopped snowing. (to snow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8. He is preparing to open a business. (to open)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19. They hesitated to accept the invitation. (to accept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20. I miss hearing from them. (to hear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0"/>
        </w:rPr>
        <w:t>III. Quantifiers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too much, too many, enough, a few, a little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t’s very crowded on this beach. There are too many peop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am still feeling hungry, and I’ve had my lunch. I didn’t eat enough foo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Which ice cream shall we have? There are too many flavours to choose from!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haven’t got enough room in this suitcase. I can’t fit all my clothes in i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Yuck! This tea is too sweet. There’s too much sugar in it!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There aren’t enough buses. We always have to wai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There is too much noise in here. I’m going to work next doo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’m sorry but I didn’t have enough money to buy you a drink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I have got too much homework to do. I’ll never finish by tomorrow!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There are too many TV channels. I can never decide which one to wat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 xml:space="preserve">I'm a little busy to phone Sa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 xml:space="preserve">You drink too much win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 xml:space="preserve">I don't have enough clothe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 xml:space="preserve">There are a few biscuits lef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 xml:space="preserve">We work too many hours each da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I'll only have a little sauce on my pasta, pleas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You shouldn't eat too much red mea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I have a little milk in my coffe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She's too (much) young to go out lat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  <w:lang w:val="en-US"/>
        </w:rPr>
        <w:t>He isn't clever enough to go to universit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 sometimes eat too many sweets and cakes.</w:t>
      </w:r>
    </w:p>
    <w:p>
      <w:pPr>
        <w:pStyle w:val="Normal"/>
        <w:spacing w:before="0" w:after="0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xercisenumber">
    <w:name w:val="exercise_number"/>
    <w:basedOn w:val="Fuentedeprrafopredeter"/>
    <w:qFormat/>
    <w:rPr/>
  </w:style>
  <w:style w:type="character" w:styleId="Exercisetext">
    <w:name w:val="exercise_text"/>
    <w:basedOn w:val="Fuentedeprrafopredeter"/>
    <w:qFormat/>
    <w:rPr/>
  </w:style>
  <w:style w:type="character" w:styleId="Exercisegapfill">
    <w:name w:val="exercise_gapfill"/>
    <w:basedOn w:val="Fuentedeprrafopredeter"/>
    <w:qFormat/>
    <w:rPr/>
  </w:style>
  <w:style w:type="character" w:styleId="Exercisedropdown">
    <w:name w:val="exercise_dropdow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0:31:00Z</dcterms:created>
  <dc:creator>Catherine Amaro</dc:creator>
  <dc:description/>
  <cp:keywords/>
  <dc:language>en-US</dc:language>
  <cp:lastModifiedBy>Monica</cp:lastModifiedBy>
  <cp:lastPrinted>2011-05-07T20:00:00Z</cp:lastPrinted>
  <dcterms:modified xsi:type="dcterms:W3CDTF">2011-05-08T02:11:00Z</dcterms:modified>
  <cp:revision>6</cp:revision>
  <dc:subject/>
  <dc:title/>
</cp:coreProperties>
</file>