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         (11B, Section 4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Schedule: Tuesday – Thursday 18:00 – 19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       </w:t>
      </w:r>
      <w:r>
        <w:rPr>
          <w:b/>
          <w:lang w:val="en-GB"/>
        </w:rPr>
        <w:t xml:space="preserve">APRIL 19 (TUESDAY) </w:t>
        <w:tab/>
      </w:r>
      <w:r>
        <w:rPr>
          <w:b/>
          <w:bCs/>
          <w:lang w:val="en-GB"/>
        </w:rPr>
        <w:t>18:00 – 19:45</w:t>
        <w:tab/>
        <w:tab/>
        <w:tab/>
        <w:t>ROOM: B10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BLO CUELLAR TAP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TIAS GRAU VELOS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LAUDIO PALOMINOS FLOR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ONATHAN MOLINA REY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IRA MONTES PADILL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EGO DIAZ SALA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RLOS FLORES GUZMA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NILO BRUNA CABRE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GB"/>
        </w:rPr>
        <w:t xml:space="preserve">      </w:t>
      </w:r>
      <w:r>
        <w:rPr>
          <w:b/>
          <w:lang w:val="en-US"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highlight w:val="yellow"/>
          <w:lang w:val="en-US"/>
        </w:rPr>
        <w:t xml:space="preserve">APRIL 20 (WEDNESDAY)   </w:t>
      </w:r>
      <w:r>
        <w:rPr>
          <w:b/>
          <w:bCs/>
          <w:highlight w:val="yellow"/>
          <w:lang w:val="en-GB"/>
        </w:rPr>
        <w:t>12:00 – 13:30</w:t>
      </w:r>
      <w:r>
        <w:rPr>
          <w:b/>
          <w:highlight w:val="yellow"/>
          <w:lang w:val="en-US"/>
        </w:rPr>
        <w:tab/>
        <w:tab/>
        <w:tab/>
      </w:r>
      <w:r>
        <w:rPr>
          <w:b/>
          <w:bCs/>
          <w:highlight w:val="yellow"/>
          <w:lang w:val="en-GB"/>
        </w:rPr>
        <w:t>ROOM: B107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IMO QUEZADA LUCA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USTAVO MAUREIRA MAUREI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BLO CARVAJAL ALVAR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LVARO JARA CHAVARRI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APRIL 21(THURSDAY)</w:t>
        <w:tab/>
        <w:t xml:space="preserve">   </w:t>
      </w:r>
      <w:r>
        <w:rPr>
          <w:b/>
          <w:bCs/>
          <w:lang w:val="en-GB"/>
        </w:rPr>
        <w:t>18:00 – 19:45</w:t>
        <w:tab/>
        <w:tab/>
        <w:t>ROOM: B107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BARBARA DROGUETT VILLARROEL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 CACERES PADILL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ESUS NUÑEZ VENEGA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EJANDRO MARCHANT SILV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MANUEL BERROCAL ZAPAT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IO ORTIZ ABARC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GNACIO MEDINA PEREI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SE LEON ORTI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9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ODRIGO ARCE BARRER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57:00Z</dcterms:created>
  <dc:creator>--</dc:creator>
  <dc:description/>
  <cp:keywords/>
  <dc:language>en-US</dc:language>
  <cp:lastModifiedBy>Monica</cp:lastModifiedBy>
  <cp:lastPrinted>2011-04-17T17:19:00Z</cp:lastPrinted>
  <dcterms:modified xsi:type="dcterms:W3CDTF">2011-04-17T21:19:00Z</dcterms:modified>
  <cp:revision>5</cp:revision>
  <dc:subject/>
  <dc:title>             EJERCICIO 2  NIVEL BASICO EI 10 A</dc:title>
</cp:coreProperties>
</file>