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 xml:space="preserve">CONTENIDOS DE LAS PRUEBAS DE INGLES </w:t>
      </w:r>
    </w:p>
    <w:p>
      <w:pPr>
        <w:pStyle w:val="Normal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u w:val="single"/>
          <w:lang w:val="es-MX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es-MX"/>
        </w:rPr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es-MX"/>
        </w:rPr>
        <w:t>QUIZ 1</w:t>
      </w:r>
      <w:r>
        <w:rPr>
          <w:rFonts w:cs="Arial" w:ascii="Arial" w:hAnsi="Arial"/>
          <w:b/>
          <w:color w:val="0000FF"/>
          <w:sz w:val="28"/>
          <w:szCs w:val="28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 xml:space="preserve">Unit 4 de la 52 a la 67 (exp: pág 65) + Vocab Banks pag 150, 151 + Grammar Banks, 136 y 137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Unit 1 y Unit 2  hasta la página 21 + Appendix on Gerunds and Infinitives (A3 – A4) and Grammar Boosters G1 and G2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 xml:space="preserve">1 a 2 completas (hasta página 27) + Grammar Banks and Vocabulary Banks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Unit 1A (Pg 4) hasta Unit 2B (Pg 19)  + Grammar Banks and Vocabulary Bank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Unit 5A (Pg 52) hasta Unit 6B (Pg 67) + Grammar Banks and Vocabulary Bank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9:35:00Z</dcterms:created>
  <dc:creator>Universidad de Chile</dc:creator>
  <dc:description/>
  <dc:language>en-US</dc:language>
  <cp:lastModifiedBy>Monica</cp:lastModifiedBy>
  <dcterms:modified xsi:type="dcterms:W3CDTF">2011-03-26T19:35:00Z</dcterms:modified>
  <cp:revision>2</cp:revision>
  <dc:subject/>
  <dc:title>CONTENIDOS DE LAS PRUEBAS DE INGLES</dc:title>
</cp:coreProperties>
</file>