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3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g 78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Unit 5C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p to pg 90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Unit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6B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+ Voc. Banks + Grammar Banks  + Tenses: Simple Past, Present Perfect and Present Perfect Continuous + List of Irregular Verbs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1, 32, 33, 34, 35, 37) –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4, 55, 56 and 57) + List of Irregular Verbs.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5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4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4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6B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6, 57,58, 59, 62, 63, 40, 41, 42, 43, 66, 67)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(OUT: Pg 60, 61, 64, 65)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+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Voc Banks + Grammar Banks + List of Irregular Verbs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Unit </w:t>
            </w:r>
            <w:r>
              <w:rPr>
                <w:rStyle w:val="Il"/>
                <w:rFonts w:cs="Arial" w:ascii="Arial" w:hAnsi="Arial"/>
                <w:b/>
                <w:sz w:val="22"/>
                <w:szCs w:val="22"/>
                <w:lang w:val="en-GB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6) up to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8)</w:t>
              <w:br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 xml:space="preserve">OUT: Pg 37, 49, 50, 51)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+ Voc Banks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+ Grammar Banks + List of Irregular Verbs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Unit 7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(Pg 82, 83, 86, 87 reading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br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Unit 8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(Pg 88, 89)</w:t>
              <w:br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Unit 8B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(Pg 90, 91)</w:t>
              <w:br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Unit 9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(Pg 100, 101): Past Perfect</w:t>
              <w:br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Unit 9B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(Pg 102, 103): Reported Speech</w:t>
              <w:br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OUT: Pg 84, 85,92, 93,94, 95, 96, 97, 98, 99)</w:t>
            </w:r>
            <w:r>
              <w:rPr>
                <w:rFonts w:cs="Arial" w:ascii="Arial" w:hAnsi="Arial"/>
                <w:b/>
                <w:bCs/>
                <w:color w:val="CC0000"/>
                <w:sz w:val="22"/>
                <w:szCs w:val="22"/>
                <w:lang w:val="en-GB"/>
              </w:rPr>
              <w:t xml:space="preserve">  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+ Voc Banks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+ Grammar Banks + List of Irregular Verbs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2:51:00Z</dcterms:created>
  <dc:creator>Carolina Santander G.</dc:creator>
  <dc:description/>
  <cp:keywords/>
  <dc:language>en-US</dc:language>
  <cp:lastModifiedBy>Carolina Santander G.</cp:lastModifiedBy>
  <dcterms:modified xsi:type="dcterms:W3CDTF">2011-06-11T22:51:00Z</dcterms:modified>
  <cp:revision>1</cp:revision>
  <dc:subject/>
  <dc:title>QUIZ 3 </dc:title>
</cp:coreProperties>
</file>