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-08 – Computación I – Profesor: Juan Alvarez - (23/marzo/2011)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Tarea N° 1: Sistemas numéricos posicionales. Plazo: 6 de abril, 24 horas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n número en el sistema decimal se interpreta como un polinomio evaluado en el argumento 10. Por ejemplo, el N° 199 se interpreta como 1*10</w:t>
      </w:r>
      <w:r>
        <w:rPr>
          <w:sz w:val="24"/>
          <w:vertAlign w:val="superscript"/>
        </w:rPr>
        <w:t>2</w:t>
      </w:r>
      <w:r>
        <w:rPr>
          <w:sz w:val="24"/>
        </w:rPr>
        <w:t>+9*10</w:t>
      </w:r>
      <w:r>
        <w:rPr>
          <w:sz w:val="24"/>
          <w:vertAlign w:val="superscript"/>
        </w:rPr>
        <w:t>1</w:t>
      </w:r>
      <w:r>
        <w:rPr>
          <w:sz w:val="24"/>
        </w:rPr>
        <w:t>+9*1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, es decir, 1*100 + 9*10 + 9. Esta misma idea se extiende a números expresados en otros sistemas numéricos posicionales (con base 2 o superior). Al respecto, escriba un programa que permita convertir números enteros positivos expresados en diferentes bases numéricas posicionales, siguiendo el diálogo indicado en el siguiente ejemp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Convertir nº desde base1 a base2</w:t>
        <w:tab/>
        <w:tab/>
      </w:r>
    </w:p>
    <w:p>
      <w:pPr>
        <w:pStyle w:val="Normal"/>
        <w:ind w:firstLine="708"/>
        <w:rPr/>
      </w:pPr>
      <w:r>
        <w:rPr>
          <w:sz w:val="24"/>
        </w:rPr>
        <w:t>base1 ? 8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º ? 215</w:t>
      </w:r>
    </w:p>
    <w:p>
      <w:pPr>
        <w:pStyle w:val="Normal"/>
        <w:ind w:firstLine="708"/>
        <w:rPr/>
      </w:pPr>
      <w:r>
        <w:rPr>
          <w:sz w:val="24"/>
        </w:rPr>
        <w:t>base2 ? 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º=1000110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…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onvertir nº desde base1 a base2</w:t>
        <w:tab/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ase1 ? 0 (fin de los datos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ayor=nº base1=nº segundo=nº base1=nº|</w:t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enor=nº base1=nº segundo=n° base1=n°</w:t>
        <w:tab/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Para resolver el problema, escriba y utilice las siguientes funcio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  <w:lang w:val="en-US"/>
        </w:rPr>
        <w:t>def valido(x,y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bjetivo: devolver True si x es un nº correctamente expresado en base y (entre 2 y 10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jemplos: valido(102,3) devuelve True y valido(102,2) devuelve Fals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f base10(x,y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bjetivo: convertir a decimal el N° y expresado en base x (entre 2 y 1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goritmo: evaluar  polinomio en x, con coeficientes en y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jemplo: base10(8,215) entrega 141 (2*8</w:t>
      </w:r>
      <w:r>
        <w:rPr>
          <w:sz w:val="24"/>
          <w:vertAlign w:val="superscript"/>
        </w:rPr>
        <w:t>2</w:t>
      </w:r>
      <w:r>
        <w:rPr>
          <w:sz w:val="24"/>
        </w:rPr>
        <w:t>+1*8</w:t>
      </w:r>
      <w:r>
        <w:rPr>
          <w:sz w:val="24"/>
          <w:vertAlign w:val="superscript"/>
        </w:rPr>
        <w:t>1</w:t>
      </w:r>
      <w:r>
        <w:rPr>
          <w:sz w:val="24"/>
        </w:rPr>
        <w:t>+5*8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=2*64+1*8+5*1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def base(x,y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jetivo: convertir el decimal x a base y (entre 2 y 10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goritmo: dividir el decimal x sucesivamente por y hasta obtener un cuociente cero. Los restos de las divisiones corresponden a los dígitos del N° en base y en orden inverso (el primer resto es el último dígito, ..., el último resto es el primer dígito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jemplo: base(431,8) entrega 657, puesto qu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cuocientes</w:t>
        <w:tab/>
        <w:t xml:space="preserve">0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sz w:val="24"/>
          <w:lang w:val="en-US" w:eastAsia="en-US"/>
        </w:rPr>
        <w:tab/>
        <w:t xml:space="preserve">6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sz w:val="24"/>
          <w:lang w:val="en-US" w:eastAsia="en-US"/>
        </w:rPr>
        <w:tab/>
        <w:t xml:space="preserve">53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sz w:val="24"/>
          <w:lang w:val="en-US" w:eastAsia="en-US"/>
        </w:rPr>
        <w:tab/>
        <w:t>431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restos</w:t>
        <w:tab/>
        <w:tab/>
        <w:t>6</w:t>
        <w:tab/>
        <w:t>5</w:t>
        <w:tab/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99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15:00Z</dcterms:created>
  <dc:creator>Gabriela Alvarez</dc:creator>
  <dc:description/>
  <cp:keywords/>
  <dc:language>en-US</dc:language>
  <cp:lastModifiedBy>jalvarez</cp:lastModifiedBy>
  <cp:lastPrinted>2008-03-20T14:46:00Z</cp:lastPrinted>
  <dcterms:modified xsi:type="dcterms:W3CDTF">2011-03-23T17:03:00Z</dcterms:modified>
  <cp:revision>5</cp:revision>
  <dc:subject/>
  <dc:title>Escribir un programa que permita convertir números expresados en diferentes bases numéricas posicionales, siguiendo el diálogo</dc:title>
</cp:coreProperties>
</file>