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36" w:leader="none"/>
        </w:tabs>
        <w:autoSpaceDE w:val="false"/>
        <w:spacing w:lineRule="atLeast" w:line="206"/>
        <w:jc w:val="both"/>
        <w:rPr/>
      </w:pPr>
      <w:r>
        <w:rPr/>
      </w:r>
    </w:p>
    <w:p>
      <w:pPr>
        <w:pStyle w:val="Textoindependiente2"/>
        <w:rPr/>
      </w:pPr>
      <w:r>
        <w:rPr/>
        <w:t>NUEVAS TENDENCIAS Y ENFOQUES TECNOLÓGICOS EN LOS PROCESOS DE LIXIVIACION BACTERIANA DE MINERALES DE COBRE</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Tomás Vargas</w:t>
      </w:r>
    </w:p>
    <w:p>
      <w:pPr>
        <w:pStyle w:val="Normal"/>
        <w:widowControl w:val="false"/>
        <w:autoSpaceDE w:val="false"/>
        <w:spacing w:lineRule="atLeast" w:line="206"/>
        <w:jc w:val="both"/>
        <w:rPr/>
      </w:pPr>
      <w:r>
        <w:rPr/>
        <w:t>Centro de Hidrometalurgia/Electrometalurgia</w:t>
      </w:r>
    </w:p>
    <w:p>
      <w:pPr>
        <w:pStyle w:val="Normal"/>
        <w:widowControl w:val="false"/>
        <w:autoSpaceDE w:val="false"/>
        <w:spacing w:lineRule="atLeast" w:line="206"/>
        <w:jc w:val="both"/>
        <w:rPr/>
      </w:pPr>
      <w:r>
        <w:rPr/>
        <w:t>Departamentos de Ingeniería Química/Ingeniería de Minas</w:t>
      </w:r>
    </w:p>
    <w:p>
      <w:pPr>
        <w:pStyle w:val="Normal"/>
        <w:widowControl w:val="false"/>
        <w:autoSpaceDE w:val="false"/>
        <w:spacing w:lineRule="atLeast" w:line="206"/>
        <w:jc w:val="both"/>
        <w:rPr>
          <w:rFonts w:ascii="Arial" w:hAnsi="Arial" w:cs="Arial"/>
        </w:rPr>
      </w:pPr>
      <w:r>
        <w:rPr/>
        <w:t>Facultad de Ciencias Físicas y Matemáticas de la Universidad de Chile</w:t>
      </w:r>
    </w:p>
    <w:p>
      <w:pPr>
        <w:pStyle w:val="Normal"/>
        <w:widowControl w:val="false"/>
        <w:autoSpaceDE w:val="false"/>
        <w:spacing w:lineRule="atLeast" w:line="206"/>
        <w:jc w:val="both"/>
        <w:rPr>
          <w:rFonts w:ascii="Arial" w:hAnsi="Arial" w:cs="Arial"/>
        </w:rPr>
      </w:pPr>
      <w:r>
        <w:rPr>
          <w:rFonts w:cs="Arial" w:ascii="Arial" w:hAnsi="Arial"/>
        </w:rPr>
        <w:t>Universidad de Chile</w:t>
      </w:r>
    </w:p>
    <w:p>
      <w:pPr>
        <w:pStyle w:val="Normal"/>
        <w:widowControl w:val="false"/>
        <w:autoSpaceDE w:val="false"/>
        <w:spacing w:lineRule="atLeast" w:line="206"/>
        <w:jc w:val="both"/>
        <w:rPr>
          <w:rFonts w:ascii="Arial" w:hAnsi="Arial" w:cs="Arial"/>
        </w:rPr>
      </w:pPr>
      <w:r>
        <w:rPr>
          <w:rFonts w:cs="Arial" w:ascii="Arial" w:hAnsi="Arial"/>
        </w:rPr>
        <w:t>tvargas@ing.uchile.cl</w:t>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Desde la década de los 60, cuando se concre</w:t>
        <w:softHyphen/>
        <w:t>tó la primera aplica</w:t>
        <w:softHyphen/>
        <w:t>ción industrial exitosa de la lixiviación bac</w:t>
        <w:softHyphen/>
        <w:t>teriana para el trata</w:t>
        <w:softHyphen/>
        <w:t>miento de los minera</w:t>
        <w:softHyphen/>
        <w:t>les de cobre de baja ley en botaderos (dump leaching), esta tecnología ha jugado un rol cada vez más importante en la industria minera del cobre. La lixiviación bacteriana en botaderos permitió recuperar el cobre desde materiales de descarte que no podían ser tratados económicamente con las tecnologías convencionales. Su desarrollo alcanzó entonces un gran impacto ya que permitió incorporar como reservas los millones de tonela</w:t>
        <w:softHyphen/>
        <w:t>das de minerales de descarte acumula</w:t>
        <w:softHyphen/>
        <w:t>dos en diversas minas de cobre del mundo a través de largos años de explotación.</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Posteriormente, a comienzos de los 80, la lixiviación bacteriana se comenzó a aplicar comercialmente en el tratamiento de minerales de cobre secundarios mediante lixiviación pilas. En este caso quedó demostrado que la lixiviación bacteriana podía constituir para estos minerales una alter</w:t>
        <w:softHyphen/>
        <w:t>nativa más económica que el procedimiento convencional de tratamiento vía concentra</w:t>
        <w:softHyphen/>
        <w:t>ción-fusión. La primera aplicación comercial de lixiviación bacteriana en pilas fue en Chile, en la planta Lo Aguirre, con la tecnología desarrolla</w:t>
        <w:softHyphen/>
        <w:t>da por el grupo de la Minera Pudahuel.</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este trabajo se revisan primeramente en forma breve las bases conceptuales de la lixiviación bacteriana señalando los aspectos que son determinantes de su eficiencia y aplicabilidad industrial.  Posteriormente, se reseña el estado del arte de la biolixiviación de minerales de cobre en pilas y las perspectivas de desarrollo futuro.</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jc w:val="both"/>
        <w:rPr>
          <w:b/>
          <w:b/>
          <w:bCs/>
        </w:rPr>
      </w:pPr>
      <w:r>
        <w:rPr>
          <w:b/>
          <w:bCs/>
        </w:rPr>
        <w:t>Fundamentos de la Biolixivi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La recuperación de cobre desde un mineral sulfurado por la vía hidrometa</w:t>
        <w:softHyphen/>
        <w:t>lúrgica requiere de la disolución de las especies sulfuradas de cobre conteni</w:t>
        <w:softHyphen/>
        <w:t>das en el mineral. Para lograr esto es necesario lixiviar el mineral en ambiente ácido y en presencia de un agente oxidante, el cual al reducirse capta electrones desde el mineral y posibilita así el rompimiento de su estructur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disolución de los sulfuros mine</w:t>
        <w:softHyphen/>
        <w:t>rales en condiciones ambientales es termodinámicamente posible en la pre</w:t>
        <w:softHyphen/>
        <w:t>sencia del oxígeno del aire. La utiliza</w:t>
        <w:softHyphen/>
        <w:t>ción del oxígeno, que es un reactivo con alto potencial oxidativo pero cinéticamente no muy efectivo en condiciones ambientales,  se concretiza indirectamente median</w:t>
        <w:softHyphen/>
        <w:t>te la incorporación del par redox intermedio Fe</w:t>
      </w:r>
      <w:r>
        <w:rPr>
          <w:vertAlign w:val="superscript"/>
        </w:rPr>
        <w:t>+3</w:t>
      </w:r>
      <w:r>
        <w:rPr/>
        <w:t>/Fe</w:t>
      </w:r>
      <w:r>
        <w:rPr>
          <w:vertAlign w:val="superscript"/>
        </w:rPr>
        <w:t>+2</w:t>
      </w:r>
      <w:r>
        <w:rPr/>
        <w:t xml:space="preserve"> presente en las soluciones lixiviantes.  De este modo el proceso involucra el siguiente ciclo de reacciones:</w:t>
      </w:r>
    </w:p>
    <w:p>
      <w:pPr>
        <w:pStyle w:val="Normal"/>
        <w:widowControl w:val="false"/>
        <w:autoSpaceDE w:val="false"/>
        <w:spacing w:lineRule="atLeast" w:line="206"/>
        <w:ind w:firstLine="230"/>
        <w:jc w:val="both"/>
        <w:rPr/>
      </w:pPr>
      <w:r>
        <w:rPr/>
      </w:r>
    </w:p>
    <w:p>
      <w:pPr>
        <w:pStyle w:val="Normal"/>
        <w:widowControl w:val="false"/>
        <w:numPr>
          <w:ilvl w:val="0"/>
          <w:numId w:val="3"/>
        </w:numPr>
        <w:autoSpaceDE w:val="false"/>
        <w:spacing w:lineRule="atLeast" w:line="211"/>
        <w:jc w:val="both"/>
        <w:rPr/>
      </w:pPr>
      <w:r>
        <w:rPr/>
        <w:t>en una primera etapa se requiere que el oxígeno se disuelva en la solu</w:t>
        <w:softHyphen/>
        <w:t xml:space="preserve">ción lixiviante: </w:t>
      </w:r>
    </w:p>
    <w:p>
      <w:pPr>
        <w:pStyle w:val="Normal"/>
        <w:widowControl w:val="false"/>
        <w:autoSpaceDE w:val="false"/>
        <w:spacing w:lineRule="atLeast" w:line="211"/>
        <w:jc w:val="both"/>
        <w:rPr/>
      </w:pPr>
      <w:r>
        <w:rPr/>
        <w:t xml:space="preserve">  </w:t>
      </w:r>
    </w:p>
    <w:p>
      <w:pPr>
        <w:pStyle w:val="Normal"/>
        <w:widowControl w:val="false"/>
        <w:autoSpaceDE w:val="false"/>
        <w:spacing w:lineRule="atLeast" w:line="211"/>
        <w:jc w:val="both"/>
        <w:rPr/>
      </w:pPr>
      <w:r>
        <w:rPr/>
        <w:t xml:space="preserve">            </w:t>
      </w:r>
      <w:r>
        <w:rPr/>
        <w:t>O</w:t>
      </w:r>
      <w:r>
        <w:rPr>
          <w:vertAlign w:val="subscript"/>
        </w:rPr>
        <w:t>2</w:t>
      </w:r>
      <w:r>
        <w:rPr/>
        <w:t>(aire) −−−&gt;</w:t>
        <w:tab/>
        <w:t xml:space="preserve"> O</w:t>
      </w:r>
      <w:r>
        <w:rPr>
          <w:vertAlign w:val="subscript"/>
        </w:rPr>
        <w:t>2</w:t>
      </w:r>
      <w:r>
        <w:rPr/>
        <w:t xml:space="preserve">(solución) </w:t>
        <w:tab/>
        <w:tab/>
        <w:tab/>
        <w:tab/>
        <w:tab/>
        <w:tab/>
        <w:tab/>
        <w:tab/>
        <w:t>(1)</w:t>
      </w:r>
    </w:p>
    <w:p>
      <w:pPr>
        <w:pStyle w:val="Normal"/>
        <w:widowControl w:val="false"/>
        <w:tabs>
          <w:tab w:val="clear" w:pos="720"/>
          <w:tab w:val="left" w:pos="859" w:leader="hyphen"/>
        </w:tabs>
        <w:autoSpaceDE w:val="false"/>
        <w:spacing w:lineRule="atLeast" w:line="235"/>
        <w:jc w:val="both"/>
        <w:rPr/>
      </w:pPr>
      <w:r>
        <w:rPr/>
      </w:r>
    </w:p>
    <w:p>
      <w:pPr>
        <w:pStyle w:val="Normal"/>
        <w:widowControl w:val="false"/>
        <w:autoSpaceDE w:val="false"/>
        <w:spacing w:lineRule="atLeast" w:line="211"/>
        <w:ind w:firstLine="278"/>
        <w:jc w:val="both"/>
        <w:rPr/>
      </w:pPr>
      <w:r>
        <w:rPr/>
        <w:t>b) El oxígeno en solución oxida al ión ferroso disuelto de acuerdo a la reacción:</w:t>
      </w:r>
    </w:p>
    <w:p>
      <w:pPr>
        <w:pStyle w:val="Normal"/>
        <w:widowControl w:val="false"/>
        <w:autoSpaceDE w:val="false"/>
        <w:spacing w:lineRule="atLeast" w:line="211"/>
        <w:ind w:firstLine="278"/>
        <w:jc w:val="both"/>
        <w:rPr/>
      </w:pPr>
      <w:r>
        <w:rPr/>
      </w:r>
    </w:p>
    <w:p>
      <w:pPr>
        <w:pStyle w:val="Normal"/>
        <w:widowControl w:val="false"/>
        <w:autoSpaceDE w:val="false"/>
        <w:spacing w:lineRule="atLeast" w:line="211"/>
        <w:jc w:val="both"/>
        <w:rPr/>
      </w:pPr>
      <w:r>
        <w:rPr/>
        <w:t xml:space="preserve">            </w:t>
      </w:r>
      <w:r>
        <w:rPr/>
        <w:t>l/2O</w:t>
      </w:r>
      <w:r>
        <w:rPr>
          <w:vertAlign w:val="subscript"/>
        </w:rPr>
        <w:t>2</w:t>
      </w:r>
      <w:r>
        <w:rPr/>
        <w:t xml:space="preserve"> (sol) +2 Fe</w:t>
      </w:r>
      <w:r>
        <w:rPr>
          <w:vertAlign w:val="superscript"/>
        </w:rPr>
        <w:t>+2</w:t>
      </w:r>
      <w:r>
        <w:rPr/>
        <w:t xml:space="preserve"> + 2 H </w:t>
      </w:r>
      <w:r>
        <w:rPr>
          <w:vertAlign w:val="superscript"/>
        </w:rPr>
        <w:t>+</w:t>
      </w:r>
      <w:r>
        <w:rPr/>
        <w:t xml:space="preserve">  −−−&gt;  2Fe</w:t>
      </w:r>
      <w:r>
        <w:rPr>
          <w:vertAlign w:val="superscript"/>
        </w:rPr>
        <w:t>+3</w:t>
      </w:r>
      <w:r>
        <w:rPr/>
        <w:t xml:space="preserve"> + H</w:t>
      </w:r>
      <w:r>
        <w:rPr>
          <w:vertAlign w:val="subscript"/>
        </w:rPr>
        <w:t>2</w:t>
      </w:r>
      <w:r>
        <w:rPr/>
        <w:t xml:space="preserve">O </w:t>
        <w:tab/>
        <w:tab/>
        <w:tab/>
        <w:tab/>
        <w:tab/>
        <w:t>(2)</w:t>
      </w:r>
    </w:p>
    <w:p>
      <w:pPr>
        <w:pStyle w:val="Normal"/>
        <w:widowControl w:val="false"/>
        <w:autoSpaceDE w:val="false"/>
        <w:spacing w:lineRule="atLeast" w:line="211"/>
        <w:jc w:val="both"/>
        <w:rPr/>
      </w:pPr>
      <w:r>
        <w:rPr/>
      </w:r>
    </w:p>
    <w:p>
      <w:pPr>
        <w:pStyle w:val="Normal"/>
        <w:widowControl w:val="false"/>
        <w:autoSpaceDE w:val="false"/>
        <w:spacing w:lineRule="atLeast" w:line="206"/>
        <w:ind w:firstLine="230"/>
        <w:jc w:val="both"/>
        <w:rPr/>
      </w:pPr>
      <w:r>
        <w:rPr/>
        <w:t>c) El ión férrico lixivia química</w:t>
        <w:softHyphen/>
        <w:t>mente a los sulfuros de cobre presen</w:t>
        <w:softHyphen/>
        <w:t>tes, que se pueden tipificar aquí en el CuS, de acuerdo a la reacción:</w:t>
      </w:r>
    </w:p>
    <w:p>
      <w:pPr>
        <w:pStyle w:val="Normal"/>
        <w:widowControl w:val="false"/>
        <w:autoSpaceDE w:val="false"/>
        <w:spacing w:lineRule="atLeast" w:line="206"/>
        <w:ind w:firstLine="230"/>
        <w:jc w:val="both"/>
        <w:rPr/>
      </w:pPr>
      <w:r>
        <w:rPr/>
      </w:r>
    </w:p>
    <w:p>
      <w:pPr>
        <w:pStyle w:val="Normal"/>
        <w:widowControl w:val="false"/>
        <w:autoSpaceDE w:val="false"/>
        <w:spacing w:lineRule="atLeast" w:line="192"/>
        <w:ind w:left="230" w:hanging="0"/>
        <w:jc w:val="both"/>
        <w:rPr/>
      </w:pPr>
      <w:r>
        <w:rPr>
          <w:lang w:val="en-US"/>
        </w:rPr>
        <w:t xml:space="preserve">           </w:t>
      </w:r>
      <w:r>
        <w:rPr>
          <w:lang w:val="en-US"/>
        </w:rPr>
        <w:t>2Fe</w:t>
      </w:r>
      <w:r>
        <w:rPr>
          <w:vertAlign w:val="superscript"/>
          <w:lang w:val="en-US"/>
        </w:rPr>
        <w:t>+3</w:t>
      </w:r>
      <w:r>
        <w:rPr>
          <w:lang w:val="en-US"/>
        </w:rPr>
        <w:t xml:space="preserve"> + CuS  −−−&gt; 2Fe</w:t>
      </w:r>
      <w:r>
        <w:rPr>
          <w:vertAlign w:val="superscript"/>
          <w:lang w:val="en-US"/>
        </w:rPr>
        <w:t>+2</w:t>
      </w:r>
      <w:r>
        <w:rPr>
          <w:lang w:val="en-US"/>
        </w:rPr>
        <w:t xml:space="preserve"> + Cu</w:t>
      </w:r>
      <w:r>
        <w:rPr>
          <w:vertAlign w:val="superscript"/>
          <w:lang w:val="en-US"/>
        </w:rPr>
        <w:t>+2</w:t>
      </w:r>
      <w:r>
        <w:rPr>
          <w:lang w:val="en-US"/>
        </w:rPr>
        <w:t xml:space="preserve"> + S</w:t>
      </w:r>
      <w:r>
        <w:rPr>
          <w:vertAlign w:val="superscript"/>
          <w:lang w:val="en-US"/>
        </w:rPr>
        <w:t>o</w:t>
      </w:r>
      <w:r>
        <w:rPr>
          <w:lang w:val="en-US"/>
        </w:rPr>
        <w:t xml:space="preserve"> </w:t>
        <w:tab/>
        <w:tab/>
        <w:tab/>
        <w:tab/>
        <w:tab/>
        <w:tab/>
        <w:t>(3)</w:t>
      </w:r>
    </w:p>
    <w:p>
      <w:pPr>
        <w:pStyle w:val="Normal"/>
        <w:widowControl w:val="false"/>
        <w:autoSpaceDE w:val="false"/>
        <w:spacing w:lineRule="atLeast" w:line="192"/>
        <w:jc w:val="both"/>
        <w:rPr>
          <w:lang w:val="en-US"/>
        </w:rPr>
      </w:pPr>
      <w:r>
        <w:rPr>
          <w:lang w:val="en-US"/>
        </w:rPr>
      </w:r>
    </w:p>
    <w:p>
      <w:pPr>
        <w:pStyle w:val="TextBody"/>
        <w:rPr/>
      </w:pPr>
      <w:r>
        <w:rPr/>
        <w:t>De estas reacciones se ve que el hie</w:t>
        <w:softHyphen/>
        <w:t>rro es un portador de carga intermedio que es continuamente oxidado y redu</w:t>
        <w:softHyphen/>
        <w:t>cido, de modo que la reacción global neta es:</w:t>
      </w:r>
    </w:p>
    <w:p>
      <w:pPr>
        <w:pStyle w:val="Normal"/>
        <w:widowControl w:val="false"/>
        <w:autoSpaceDE w:val="false"/>
        <w:spacing w:lineRule="atLeast" w:line="211"/>
        <w:ind w:firstLine="230"/>
        <w:jc w:val="both"/>
        <w:rPr/>
      </w:pPr>
      <w:r>
        <w:rPr/>
      </w:r>
    </w:p>
    <w:p>
      <w:pPr>
        <w:pStyle w:val="Normal"/>
        <w:widowControl w:val="false"/>
        <w:autoSpaceDE w:val="false"/>
        <w:spacing w:lineRule="atLeast" w:line="196"/>
        <w:jc w:val="both"/>
        <w:rPr/>
      </w:pPr>
      <w:r>
        <w:rPr/>
        <w:t xml:space="preserve">         </w:t>
      </w:r>
      <w:r>
        <w:rPr/>
        <w:t>CuS + 1/2O</w:t>
      </w:r>
      <w:r>
        <w:rPr>
          <w:vertAlign w:val="subscript"/>
        </w:rPr>
        <w:t>2</w:t>
      </w:r>
      <w:r>
        <w:rPr/>
        <w:t xml:space="preserve"> + 2H</w:t>
      </w:r>
      <w:r>
        <w:rPr>
          <w:vertAlign w:val="superscript"/>
        </w:rPr>
        <w:t>+</w:t>
      </w:r>
      <w:r>
        <w:rPr/>
        <w:t xml:space="preserve">   −−−&gt;  Cu</w:t>
      </w:r>
      <w:r>
        <w:rPr>
          <w:vertAlign w:val="superscript"/>
        </w:rPr>
        <w:t>+2</w:t>
      </w:r>
      <w:r>
        <w:rPr/>
        <w:t xml:space="preserve"> + S</w:t>
      </w:r>
      <w:r>
        <w:rPr>
          <w:vertAlign w:val="superscript"/>
        </w:rPr>
        <w:t xml:space="preserve">O </w:t>
      </w:r>
      <w:r>
        <w:rPr/>
        <w:t>+ H</w:t>
      </w:r>
      <w:r>
        <w:rPr>
          <w:vertAlign w:val="subscript"/>
        </w:rPr>
        <w:t>2</w:t>
      </w:r>
      <w:r>
        <w:rPr/>
        <w:t xml:space="preserve">O </w:t>
        <w:tab/>
        <w:tab/>
        <w:tab/>
        <w:tab/>
        <w:tab/>
        <w:tab/>
        <w:t>(4)</w:t>
      </w:r>
    </w:p>
    <w:p>
      <w:pPr>
        <w:pStyle w:val="Normal"/>
        <w:widowControl w:val="false"/>
        <w:autoSpaceDE w:val="false"/>
        <w:spacing w:lineRule="atLeast" w:line="196"/>
        <w:jc w:val="both"/>
        <w:rPr/>
      </w:pPr>
      <w:r>
        <w:rPr/>
      </w:r>
    </w:p>
    <w:p>
      <w:pPr>
        <w:pStyle w:val="Normal"/>
        <w:widowControl w:val="false"/>
        <w:autoSpaceDE w:val="false"/>
        <w:spacing w:lineRule="atLeast" w:line="211"/>
        <w:jc w:val="both"/>
        <w:rPr/>
      </w:pPr>
      <w:r>
        <w:rPr/>
        <w:t>La lixiviación de sulfuros minerales en base a la cadena de reacciones (1– 4) ocurre espontáneamente en soluciones ácidas aereadas, pero la velocidad de disolución del mineral en soluciones abióticas es muy lenta como para ser de interés comercial.  Sin embargo, la velocidad de lixiviación  del mineral es fuertemente catalizada en la presencia de cier</w:t>
        <w:softHyphen/>
        <w:t>tos microorganismos lixi</w:t>
        <w:softHyphen/>
        <w:t>viantes acidófilos, es decir que son activos y crecen en medio ácido, y autótrofos, es decir para crecer utilizan carbón proveniente del CO</w:t>
      </w:r>
      <w:r>
        <w:rPr>
          <w:vertAlign w:val="subscript"/>
        </w:rPr>
        <w:t>2</w:t>
      </w:r>
      <w:r>
        <w:rPr/>
        <w:t xml:space="preserve"> del aire.  En la Tabla 1 se incluye una lista de los principales microorganismos utilizados detallando el rango de temperatura y acidez en que operan y los sustratos que utilizan.</w:t>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jc w:val="both"/>
        <w:rPr/>
      </w:pPr>
      <w:r>
        <w:rPr/>
      </w:r>
    </w:p>
    <w:p>
      <w:pPr>
        <w:pStyle w:val="Normal"/>
        <w:jc w:val="both"/>
        <w:rPr/>
      </w:pPr>
      <w:r>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ubstrato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vadur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b/>
          <w:b/>
          <w:bCs/>
        </w:rPr>
      </w:pPr>
      <w:r>
        <w:rPr>
          <w:b/>
          <w:bCs/>
        </w:rPr>
        <w:t>Tabla 1. – Características de los principales microorganismos lixiviantes.</w:t>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pPr>
      <w:r>
        <w:rPr/>
      </w:r>
    </w:p>
    <w:p>
      <w:pPr>
        <w:pStyle w:val="Normal"/>
        <w:widowControl w:val="false"/>
        <w:autoSpaceDE w:val="false"/>
        <w:spacing w:lineRule="atLeast" w:line="206"/>
        <w:jc w:val="both"/>
        <w:rPr/>
      </w:pPr>
      <w:r>
        <w:rPr/>
        <w:t>Los microorganismos lixi</w:t>
        <w:softHyphen/>
        <w:t>viantes catalizan de manera particularmente eficiente la oxidación del ión ferroso (reacción 2), aumentando su velocidad del orden 10</w:t>
      </w:r>
      <w:r>
        <w:rPr>
          <w:vertAlign w:val="superscript"/>
        </w:rPr>
        <w:t>6</w:t>
      </w:r>
      <w:r>
        <w:rPr/>
        <w:t xml:space="preserve"> veces en relación con el sistema abiótico. Con este mecanismo de catálisis los microorganismos permiten mantener una adecuada tasa de regeneración del ión férrico, ion que eficientemente disuelve a los sulfuros minerales (reacción 3).  Muchos microorganismos también catalizan la oxidación bacteriana del azufre residual producido en la lixivia</w:t>
        <w:softHyphen/>
        <w:t>ción de los sulfuros de cobre (reacción 3), según la reacción:</w:t>
      </w:r>
    </w:p>
    <w:p>
      <w:pPr>
        <w:pStyle w:val="Normal"/>
        <w:widowControl w:val="false"/>
        <w:autoSpaceDE w:val="false"/>
        <w:spacing w:lineRule="atLeast" w:line="206"/>
        <w:ind w:firstLine="230"/>
        <w:jc w:val="both"/>
        <w:rPr/>
      </w:pPr>
      <w:r>
        <w:rPr/>
      </w:r>
    </w:p>
    <w:p>
      <w:pPr>
        <w:pStyle w:val="Normal"/>
        <w:widowControl w:val="false"/>
        <w:tabs>
          <w:tab w:val="clear" w:pos="720"/>
          <w:tab w:val="left" w:pos="230" w:leader="none"/>
          <w:tab w:val="left" w:pos="2452" w:leader="hyphen"/>
        </w:tabs>
        <w:autoSpaceDE w:val="false"/>
        <w:spacing w:lineRule="atLeast" w:line="187"/>
        <w:jc w:val="both"/>
        <w:rPr/>
      </w:pPr>
      <w:r>
        <w:rPr>
          <w:lang w:val="en-US"/>
        </w:rPr>
        <w:t xml:space="preserve">          </w:t>
      </w:r>
      <w:r>
        <w:rPr>
          <w:lang w:val="en-US"/>
        </w:rPr>
        <w:t xml:space="preserve">S + </w:t>
      </w:r>
      <w:r>
        <w:rPr>
          <w:iCs/>
          <w:lang w:val="en-US"/>
        </w:rPr>
        <w:t>3/2O</w:t>
      </w:r>
      <w:r>
        <w:rPr>
          <w:iCs/>
          <w:vertAlign w:val="subscript"/>
          <w:lang w:val="en-US"/>
        </w:rPr>
        <w:t>2</w:t>
      </w:r>
      <w:r>
        <w:rPr>
          <w:iCs/>
          <w:lang w:val="en-US"/>
        </w:rPr>
        <w:t xml:space="preserve">  </w:t>
      </w:r>
      <w:r>
        <w:rPr>
          <w:lang w:val="en-US"/>
        </w:rPr>
        <w:t xml:space="preserve">+ </w:t>
      </w:r>
      <w:r>
        <w:rPr>
          <w:iCs/>
          <w:lang w:val="en-US"/>
        </w:rPr>
        <w:t>H</w:t>
      </w:r>
      <w:r>
        <w:rPr>
          <w:iCs/>
          <w:vertAlign w:val="subscript"/>
          <w:lang w:val="en-US"/>
        </w:rPr>
        <w:t>2</w:t>
      </w:r>
      <w:r>
        <w:rPr>
          <w:iCs/>
          <w:lang w:val="en-US"/>
        </w:rPr>
        <w:t xml:space="preserve">O   </w:t>
      </w:r>
      <w:r>
        <w:rPr>
          <w:lang w:val="en-US"/>
        </w:rPr>
        <w:t>−−−&gt; H</w:t>
      </w:r>
      <w:r>
        <w:rPr>
          <w:vertAlign w:val="subscript"/>
          <w:lang w:val="en-US"/>
        </w:rPr>
        <w:t>2</w:t>
      </w:r>
      <w:r>
        <w:rPr>
          <w:lang w:val="en-US"/>
        </w:rPr>
        <w:t>SO</w:t>
      </w:r>
      <w:r>
        <w:rPr>
          <w:vertAlign w:val="subscript"/>
          <w:lang w:val="en-US"/>
        </w:rPr>
        <w:t>4</w:t>
      </w:r>
      <w:r>
        <w:rPr>
          <w:lang w:val="en-US"/>
        </w:rPr>
        <w:t xml:space="preserve"> </w:t>
        <w:tab/>
        <w:tab/>
        <w:tab/>
        <w:tab/>
        <w:tab/>
        <w:tab/>
        <w:tab/>
        <w:t>(5)</w:t>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pPr>
      <w:r>
        <w:rPr/>
        <w:t>Resumiendo, los atracti</w:t>
        <w:softHyphen/>
        <w:t>vos principales del proceso de lixivia</w:t>
        <w:softHyphen/>
        <w:t>ción bacteriana son los siguientes:</w:t>
      </w:r>
    </w:p>
    <w:p>
      <w:pPr>
        <w:pStyle w:val="Normal"/>
        <w:widowControl w:val="false"/>
        <w:autoSpaceDE w:val="false"/>
        <w:spacing w:lineRule="atLeast" w:line="211"/>
        <w:ind w:firstLine="225"/>
        <w:jc w:val="both"/>
        <w:rPr/>
      </w:pPr>
      <w:r>
        <w:rPr/>
      </w:r>
    </w:p>
    <w:p>
      <w:pPr>
        <w:pStyle w:val="TextBodyIndent"/>
        <w:numPr>
          <w:ilvl w:val="0"/>
          <w:numId w:val="2"/>
        </w:numPr>
        <w:rPr/>
      </w:pPr>
      <w:r>
        <w:rPr/>
        <w:t>El proceso de catálisis bacteriana posibilita lixiviar eficientemente los sulfuros minerales en condicio</w:t>
        <w:softHyphen/>
        <w:t>nes de presión y temperaturas ambientales, en base a la utiliza</w:t>
        <w:softHyphen/>
        <w:t>ción del oxígeno, el oxidante más económico y de mayor disponibili</w:t>
        <w:softHyphen/>
        <w:t>dad.</w:t>
      </w:r>
    </w:p>
    <w:p>
      <w:pPr>
        <w:pStyle w:val="TextBodyIndent"/>
        <w:rPr/>
      </w:pPr>
      <w:r>
        <w:rPr/>
      </w:r>
    </w:p>
    <w:p>
      <w:pPr>
        <w:pStyle w:val="TextBodyIndent"/>
        <w:numPr>
          <w:ilvl w:val="0"/>
          <w:numId w:val="2"/>
        </w:numPr>
        <w:rPr/>
      </w:pPr>
      <w:r>
        <w:rPr/>
        <w:t>Durante la lixiviación se puede generar una fracción importante del ácido y el calor requerido en el proceso.</w:t>
      </w:r>
    </w:p>
    <w:p>
      <w:pPr>
        <w:pStyle w:val="TextBodyIndent"/>
        <w:ind w:left="0" w:hanging="0"/>
        <w:rPr/>
      </w:pPr>
      <w:r>
        <w:rPr/>
      </w:r>
    </w:p>
    <w:p>
      <w:pPr>
        <w:pStyle w:val="Normal"/>
        <w:widowControl w:val="false"/>
        <w:numPr>
          <w:ilvl w:val="0"/>
          <w:numId w:val="3"/>
        </w:numPr>
        <w:autoSpaceDE w:val="false"/>
        <w:spacing w:lineRule="atLeast" w:line="206"/>
        <w:jc w:val="both"/>
        <w:rPr/>
      </w:pPr>
      <w:r>
        <w:rPr/>
        <w:t>Los microorganismos que catalizan el proceso de lixiviación crecen y se regeneran simultáneamente durante sobre la base de la utilización de una fuente de carbón económica e inagotable, como es el di óxido de carbono del aire. Se evita así el costo y las complejidades involucra</w:t>
        <w:softHyphen/>
        <w:t>das en la utilización de fuentes de carbono orgánicas como es usual en los procesos biotecnológicos con organismos heterótrofos.</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Heading1"/>
        <w:rPr/>
      </w:pPr>
      <w:r>
        <w:rPr/>
        <w:t>Factores controlantes</w:t>
      </w:r>
    </w:p>
    <w:p>
      <w:pPr>
        <w:pStyle w:val="Normal"/>
        <w:widowControl w:val="false"/>
        <w:autoSpaceDE w:val="false"/>
        <w:spacing w:lineRule="atLeast" w:line="206"/>
        <w:jc w:val="both"/>
        <w:rPr/>
      </w:pPr>
      <w:r>
        <w:rPr/>
      </w:r>
    </w:p>
    <w:p>
      <w:pPr>
        <w:pStyle w:val="Normal"/>
        <w:jc w:val="both"/>
        <w:rPr/>
      </w:pPr>
      <w:r>
        <w:rPr/>
        <w:t>El éxito económico de una operación de biolixiviación es muy dependiente de la velocidad con que se lixivia el cobre desde el mineral. Si la velocidad de lixiviación aumenta, menor  es el tiempo de lixiviación necesario para alcanzar la recuperación objetivo, disminuyendo el tamaño de la pila o reactor requerido (la inversión)  y los costos de operación. La velocidad de lixiviación del cobre es el resultado de la cinética de fenómenos metalúrgicos y microbiológicos que interaccionan íntimamente. El esquema de reacción en la Figura 1 muestra que la disolución de un sulfuro involucra una cadena para transferir electrones  desde el sulfuro vía oxidación reducción del par Fe</w:t>
      </w:r>
      <w:r>
        <w:rPr>
          <w:vertAlign w:val="superscript"/>
        </w:rPr>
        <w:t>+2</w:t>
      </w:r>
      <w:r>
        <w:rPr/>
        <w:t>/Fe</w:t>
      </w:r>
      <w:r>
        <w:rPr>
          <w:vertAlign w:val="superscript"/>
        </w:rPr>
        <w:t>+3</w:t>
      </w:r>
      <w:r>
        <w:rPr/>
        <w:t xml:space="preserve"> hasta el oxígeno disuelto,  elemento que actúa como aceptor final de electrones. </w:t>
      </w:r>
    </w:p>
    <w:p>
      <w:pPr>
        <w:pStyle w:val="Normal"/>
        <w:jc w:val="both"/>
        <w:rPr/>
      </w:pPr>
      <w:r>
        <w:rPr/>
      </w:r>
    </w:p>
    <w:p>
      <w:pPr>
        <w:pStyle w:val="Normal"/>
        <w:jc w:val="both"/>
        <w:rPr/>
      </w:pPr>
      <w:r>
        <w:rPr/>
        <w:t xml:space="preserve">En algunas situaciones la velocidad de transferencia de electrones, es decir de disolución de cobre, está controlada por la velocidad de oxidación bacteriana del ión ferroso que provee el oxidante para la lixiviación. Esta situación se produce usualmente cuando hay una baja población bacteriana y/o la actividad oxidativa de ésta está inhibida por operar fuera del rango de temperatura, pH o concentración de iones adecuado para los microorganismos.  En este caso se habla de tener un proceso controlado por factores microbiológicos. En otras situaciones la transferencia de electrones está controlada por la velocidad de la lixiviación férrica del sulfuro. Esta situación se produce usualmente cuando, siendo la actividad bacteriana adecuada, el mineral ya está pasivado por la formación de azufre residual o la precipitación superficial de jarositas. En este caso se dice que el proceso está controlado por la cinética intrínseca de disolución del mineral. </w:t>
      </w:r>
    </w:p>
    <w:p>
      <w:pPr>
        <w:pStyle w:val="Normal"/>
        <w:jc w:val="both"/>
        <w:rPr/>
      </w:pPr>
      <w:r>
        <w:rPr/>
      </w:r>
    </w:p>
    <w:p>
      <w:pPr>
        <w:pStyle w:val="Normal"/>
        <w:jc w:val="both"/>
        <w:rPr/>
      </w:pPr>
      <w:r>
        <w:rPr/>
        <w:t>En otros caso, sin embargo, hay zonas del lecho de una pila como la esquematizada en Figura 1,  en donde no hay un adecuado suministro de oxígeno (mala aireación) o de solución (mala irrigación).  En el primer caso  la velocidad de lixiviación estará controlada directamente por la llegada de oxígeno a esa zona; en el segundo caso, si la zona en cuestión está muy poco humedecida es probable que la lixiviación esté controlada por la difusión de protones y/o iones metálicos desde y hacia esa zona del lecho.  Si la zona está seca, está claro, no hay lixiviación.</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46735</wp:posOffset>
                </wp:positionH>
                <wp:positionV relativeFrom="paragraph">
                  <wp:posOffset>-35560</wp:posOffset>
                </wp:positionV>
                <wp:extent cx="5943600" cy="3886200"/>
                <wp:effectExtent l="5080" t="14605" r="0" b="0"/>
                <wp:wrapNone/>
                <wp:docPr id="1"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43.05pt;margin-top:-2.8pt;width:468.05pt;height:306pt" coordorigin="861,-56" coordsize="9361,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3021;top:-56;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861;top:-56;width:2339;height:4679;mso-wrap-style:none;v-text-anchor:middle">
                  <v:fill o:detectmouseclick="t" color2="#c3e1f4"/>
                  <v:stroke color="#3465a4" joinstyle="round" endcap="flat"/>
                  <w10:wrap type="none"/>
                </v:shape>
                <v:rect id="shape_0" stroked="t" o:allowincell="f" style="position:absolute;left:861;top:-56;width:8999;height:46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41;top:664;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4641;top:282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361;top:844;width:359;height:2159;mso-wrap-style:none;v-text-anchor:middle;rotation:178">
                  <v:fill o:detectmouseclick="t" on="false"/>
                  <v:stroke color="black" weight="9360" joinstyle="miter" endcap="flat"/>
                  <w10:wrap type="none"/>
                </v:rect>
                <v:shape id="shape_0" stroked="f" o:allowincell="f" style="position:absolute;left:6801;top:10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6441;top:1024;width:359;height:1979;mso-wrap-style:none;v-text-anchor:middle">
                  <v:fill o:detectmouseclick="t" on="false"/>
                  <v:stroke color="black" weight="9360" joinstyle="miter" endcap="flat"/>
                  <w10:wrap type="none"/>
                </v:rect>
                <v:shape id="shape_0" stroked="f" o:allowincell="f" style="position:absolute;left:6621;top:28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7421;top:-56;width:779;height:4499;mso-wrap-style:none;v-text-anchor:middle">
                  <v:fill o:detectmouseclick="t" on="false"/>
                  <v:stroke color="black" weight="9360" joinstyle="round" endcap="flat"/>
                  <w10:wrap type="none"/>
                </v:shape>
                <v:shape id="shape_0" stroked="f" o:allowincell="f" style="position:absolute;left:1401;top:1204;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561,2104" to="6800,2104"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4821;top:1744;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8601;top:3364;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78;top:2211;width:1979;height:359;mso-wrap-style:none;v-text-anchor:middle;rotation:53" type="_x0000_t66">
                  <v:fill o:detectmouseclick="t" type="solid" color2="black"/>
                  <v:stroke color="black" weight="9360" joinstyle="miter" endcap="flat"/>
                  <w10:wrap type="none"/>
                </v:shape>
                <v:rect id="shape_0" stroked="t" o:allowincell="f" style="position:absolute;left:4281;top:844;width:359;height:2159;mso-wrap-style:none;v-text-anchor:middle">
                  <v:fill o:detectmouseclick="t" on="false"/>
                  <v:stroke color="black" weight="9360" joinstyle="miter" endcap="flat"/>
                  <w10:wrap type="none"/>
                </v:rect>
                <v:shape id="shape_0" stroked="f" o:allowincell="f" style="position:absolute;left:5901;top:3724;width:2879;height:719;mso-wrap-style:square;v-text-anchor:top" type="_x0000_t202">
                  <v:textbo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v:textbox>
                  <v:fill o:detectmouseclick="t" on="false"/>
                  <v:stroke color="#3465a4" joinstyle="round" endcap="flat"/>
                  <w10:wrap type="none"/>
                </v:shape>
                <v:shape id="shape_0" fillcolor="white" stroked="f" o:allowincell="f" style="position:absolute;left:1581;top:5164;width:863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v:textbox>
                  <v:fill o:detectmouseclick="t" type="solid" color2="black"/>
                  <v:stroke color="#3465a4" joinstyle="round" endcap="flat"/>
                  <w10:wrap type="none"/>
                </v:shape>
                <v:oval id="shape_0" stroked="t" o:allowincell="f" style="position:absolute;left:5836;top:1629;width:424;height:834;mso-wrap-style:none;v-text-anchor:middle">
                  <v:fill o:detectmouseclick="t" on="false"/>
                  <v:stroke color="black" weight="9360" joinstyle="miter" endcap="flat"/>
                  <w10:wrap type="none"/>
                </v:oval>
                <v:shape id="shape_0" stroked="f" o:allowincell="f" style="position:absolute;left:5749;top:1204;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3021,3184" to="3920,37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41;top:37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lixiviación bacteriana es un pro</w:t>
        <w:softHyphen/>
        <w:t>ceso hidrometalúrgico cuya ocurrencia se sustenta en la acción catalítica de ciertos microorganismos. Desde esta perspectiva, el proceso es también un pro</w:t>
        <w:softHyphen/>
        <w:t>ceso biotecnológico, o como se refiere usualmente, un proceso biohidrometa</w:t>
        <w:softHyphen/>
        <w:t>lúrgico. Por este motivo su operación es más compleja que el proceso de lixi</w:t>
        <w:softHyphen/>
        <w:t>viación química, ya que para su funcio</w:t>
        <w:softHyphen/>
        <w:t>namiento eficiente se deben satisfacer simultáneamente las condiciones para un adecuado desarrollo de la actividad bacteriana y, en consecuencia, una ade</w:t>
        <w:softHyphen/>
        <w:t>cuada utilización de su poder catalítico. Los microorganismos actualmente uti</w:t>
        <w:softHyphen/>
        <w:t>lizados en las faenas de lixiviación en pilas, botaderos o reactores son activos sólo en cierto rango de acidez y en un cierto rango de temperatura (ver Tabla 1). Además, para su adecuado desarrollo los microorga</w:t>
        <w:softHyphen/>
        <w:t>nismos requieren del suministro de nutrientes, principalmente nitrógeno, fósforo y potasio. Estos nutrientes pueden ser incorporados naturalmente en las mismas soluciones de lixiviación debi</w:t>
        <w:softHyphen/>
        <w:t>do a la disolución de elementos de la ganga del mineral, como es el caso de la lixiviación en pilas. Sin embargo, en el caso de la biolixiviación en reactores en que se tratan concentrados de los cuales se ha removido parte importante de la ganga y en donde se opera con muy altas concentraciones de microorganismos, los nutrientes deben ser agregados suplementariamente al pro</w:t>
        <w:softHyphen/>
        <w:t>ceso. La actividad de los microorganis</w:t>
        <w:softHyphen/>
        <w:t>mos puede ser también inhibida si la concentración de ciertos iones tóxicos sobrepasa los límites críticos respecti</w:t>
        <w:softHyphen/>
        <w:t>vos, o la fuerza iónica de la solución es muy alta.</w:t>
      </w:r>
    </w:p>
    <w:p>
      <w:pPr>
        <w:pStyle w:val="Normal"/>
        <w:widowControl w:val="false"/>
        <w:autoSpaceDE w:val="false"/>
        <w:spacing w:lineRule="atLeast" w:line="206"/>
        <w:jc w:val="both"/>
        <w:rPr/>
      </w:pPr>
      <w:r>
        <w:rPr/>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b/>
          <w:b/>
          <w:bCs/>
        </w:rPr>
      </w:pPr>
      <w:r>
        <w:rPr>
          <w:b/>
          <w:bCs/>
        </w:rPr>
        <w:t>Lixiviación bacteriana de minerales de cobre en pilas.</w:t>
      </w:r>
    </w:p>
    <w:p>
      <w:pPr>
        <w:pStyle w:val="Normal"/>
        <w:widowControl w:val="false"/>
        <w:autoSpaceDE w:val="false"/>
        <w:spacing w:lineRule="atLeast" w:line="211"/>
        <w:jc w:val="both"/>
        <w:rPr>
          <w:b/>
          <w:b/>
          <w:bCs/>
        </w:rPr>
      </w:pPr>
      <w:r>
        <w:rPr>
          <w:b/>
          <w:bCs/>
        </w:rPr>
      </w:r>
    </w:p>
    <w:p>
      <w:pPr>
        <w:pStyle w:val="Sangra3detindependiente"/>
        <w:rPr/>
      </w:pPr>
      <w:r>
        <w:rPr/>
        <w:t>La lixiviación bacteriana en pilas, combinada con SX y EW, es un proceso ya establecido a nivel industrial para obtener cátodos de cobre a partir del tra</w:t>
        <w:softHyphen/>
        <w:t>tamiento de minerales sulfurados de cobre secundarios. Después, de la prime</w:t>
        <w:softHyphen/>
        <w:t xml:space="preserve">ra aplicación a los minerales mixtos y sulfurados de Lo Aguirre en 1980, ha habido un constante incremento en el número de proyectos basados en esta tecnología, principalmente Chile y Australia, los cuales se resumen en la Tabla 2.  </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tbl>
      <w:tblPr>
        <w:tblW w:w="7693" w:type="dxa"/>
        <w:jc w:val="left"/>
        <w:tblInd w:w="-75" w:type="dxa"/>
        <w:tblLayout w:type="fixed"/>
        <w:tblCellMar>
          <w:top w:w="0" w:type="dxa"/>
          <w:left w:w="70" w:type="dxa"/>
          <w:bottom w:w="0" w:type="dxa"/>
          <w:right w:w="70" w:type="dxa"/>
        </w:tblCellMar>
      </w:tblPr>
      <w:tblGrid>
        <w:gridCol w:w="4073"/>
        <w:gridCol w:w="1680"/>
        <w:gridCol w:w="1940"/>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Planta y ubic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 xml:space="preserve">Tamaño: </w:t>
            </w:r>
          </w:p>
          <w:p>
            <w:pPr>
              <w:pStyle w:val="Normal"/>
              <w:widowControl w:val="false"/>
              <w:autoSpaceDE w:val="false"/>
              <w:spacing w:lineRule="atLeast" w:line="206"/>
              <w:jc w:val="both"/>
              <w:rPr/>
            </w:pPr>
            <w:r>
              <w:rPr/>
              <w:t>Ton mineral/dí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Años de operación</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Lo Aguirre, Chile</w:t>
            </w:r>
          </w:p>
          <w:p>
            <w:pPr>
              <w:pStyle w:val="Normal"/>
              <w:widowControl w:val="false"/>
              <w:autoSpaceDE w:val="false"/>
              <w:spacing w:lineRule="atLeast" w:line="206"/>
              <w:jc w:val="both"/>
              <w:rPr>
                <w:lang w:val="en-US"/>
              </w:rPr>
            </w:pPr>
            <w:r>
              <w:rPr>
                <w:lang w:val="en-US"/>
              </w:rPr>
              <w:t>Gunpowder’s Mammoth Mine, Australia</w:t>
            </w:r>
          </w:p>
          <w:p>
            <w:pPr>
              <w:pStyle w:val="Normal"/>
              <w:widowControl w:val="false"/>
              <w:autoSpaceDE w:val="false"/>
              <w:spacing w:lineRule="atLeast" w:line="206"/>
              <w:jc w:val="both"/>
              <w:rPr>
                <w:lang w:val="en-US"/>
              </w:rPr>
            </w:pPr>
            <w:r>
              <w:rPr>
                <w:lang w:val="en-US"/>
              </w:rPr>
              <w:t>Mt. Leyson, Australia</w:t>
            </w:r>
          </w:p>
          <w:p>
            <w:pPr>
              <w:pStyle w:val="Normal"/>
              <w:widowControl w:val="false"/>
              <w:autoSpaceDE w:val="false"/>
              <w:spacing w:lineRule="atLeast" w:line="206"/>
              <w:jc w:val="both"/>
              <w:rPr/>
            </w:pPr>
            <w:r>
              <w:rPr/>
              <w:t>Cerro Colorado, Chile</w:t>
            </w:r>
          </w:p>
          <w:p>
            <w:pPr>
              <w:pStyle w:val="Normal"/>
              <w:widowControl w:val="false"/>
              <w:autoSpaceDE w:val="false"/>
              <w:spacing w:lineRule="atLeast" w:line="206"/>
              <w:jc w:val="both"/>
              <w:rPr/>
            </w:pPr>
            <w:r>
              <w:rPr/>
              <w:t>Girilambone, Australia</w:t>
            </w:r>
          </w:p>
          <w:p>
            <w:pPr>
              <w:pStyle w:val="Normal"/>
              <w:widowControl w:val="false"/>
              <w:autoSpaceDE w:val="false"/>
              <w:spacing w:lineRule="atLeast" w:line="206"/>
              <w:jc w:val="both"/>
              <w:rPr/>
            </w:pPr>
            <w:r>
              <w:rPr/>
              <w:t>Ivan-Zar, Chile</w:t>
            </w:r>
          </w:p>
          <w:p>
            <w:pPr>
              <w:pStyle w:val="Normal"/>
              <w:widowControl w:val="false"/>
              <w:autoSpaceDE w:val="false"/>
              <w:spacing w:lineRule="atLeast" w:line="206"/>
              <w:jc w:val="both"/>
              <w:rPr/>
            </w:pPr>
            <w:r>
              <w:rPr/>
              <w:t>Quebrada Blanca, Chile</w:t>
            </w:r>
          </w:p>
          <w:p>
            <w:pPr>
              <w:pStyle w:val="Normal"/>
              <w:widowControl w:val="false"/>
              <w:autoSpaceDE w:val="false"/>
              <w:spacing w:lineRule="atLeast" w:line="206"/>
              <w:jc w:val="both"/>
              <w:rPr/>
            </w:pPr>
            <w:r>
              <w:rPr/>
              <w:t>Andacollo, Chile</w:t>
            </w:r>
          </w:p>
          <w:p>
            <w:pPr>
              <w:pStyle w:val="Normal"/>
              <w:widowControl w:val="false"/>
              <w:autoSpaceDE w:val="false"/>
              <w:spacing w:lineRule="atLeast" w:line="206"/>
              <w:jc w:val="both"/>
              <w:rPr/>
            </w:pPr>
            <w:r>
              <w:rPr/>
              <w:t>Dos Amigos, Chile</w:t>
            </w:r>
          </w:p>
          <w:p>
            <w:pPr>
              <w:pStyle w:val="Normal"/>
              <w:widowControl w:val="false"/>
              <w:autoSpaceDE w:val="false"/>
              <w:spacing w:lineRule="atLeast" w:line="206"/>
              <w:jc w:val="both"/>
              <w:rPr/>
            </w:pPr>
            <w:r>
              <w:rPr/>
              <w:t>Cerro Verde, Perú</w:t>
            </w:r>
          </w:p>
          <w:p>
            <w:pPr>
              <w:pStyle w:val="Normal"/>
              <w:widowControl w:val="false"/>
              <w:autoSpaceDE w:val="false"/>
              <w:spacing w:lineRule="atLeast" w:line="206"/>
              <w:jc w:val="both"/>
              <w:rPr/>
            </w:pPr>
            <w:r>
              <w:rPr/>
              <w:t>Zaldívar, Chile</w:t>
            </w:r>
          </w:p>
          <w:p>
            <w:pPr>
              <w:pStyle w:val="Normal"/>
              <w:widowControl w:val="false"/>
              <w:autoSpaceDE w:val="false"/>
              <w:spacing w:lineRule="atLeast" w:line="206"/>
              <w:jc w:val="both"/>
              <w:rPr>
                <w:lang w:val="en-US"/>
              </w:rPr>
            </w:pPr>
            <w:r>
              <w:rPr>
                <w:lang w:val="en-US"/>
              </w:rPr>
              <w:t>S&amp;K Koper, Myanmar</w:t>
            </w:r>
          </w:p>
          <w:p>
            <w:pPr>
              <w:pStyle w:val="Normal"/>
              <w:widowControl w:val="false"/>
              <w:autoSpaceDE w:val="false"/>
              <w:spacing w:lineRule="atLeast" w:line="206"/>
              <w:jc w:val="both"/>
              <w:rPr>
                <w:lang w:val="en-US"/>
              </w:rPr>
            </w:pPr>
            <w:r>
              <w:rPr>
                <w:lang w:val="en-US"/>
              </w:rPr>
              <w:t>Equatorial Tonopah, USA</w:t>
            </w:r>
          </w:p>
          <w:p>
            <w:pPr>
              <w:pStyle w:val="Normal"/>
              <w:widowControl w:val="false"/>
              <w:autoSpaceDE w:val="false"/>
              <w:spacing w:lineRule="atLeast" w:line="206"/>
              <w:jc w:val="both"/>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lang w:val="en-US"/>
              </w:rPr>
            </w:pPr>
            <w:r>
              <w:rPr>
                <w:lang w:val="en-US"/>
              </w:rPr>
              <w:t>16.000</w:t>
            </w:r>
          </w:p>
          <w:p>
            <w:pPr>
              <w:pStyle w:val="Normal"/>
              <w:widowControl w:val="false"/>
              <w:autoSpaceDE w:val="false"/>
              <w:spacing w:lineRule="atLeast" w:line="206"/>
              <w:jc w:val="both"/>
              <w:rPr/>
            </w:pPr>
            <w:r>
              <w:rPr>
                <w:lang w:val="en-US"/>
              </w:rPr>
              <w:t>In-situ</w:t>
            </w:r>
            <w:r>
              <w:rPr>
                <w:vertAlign w:val="superscript"/>
                <w:lang w:val="en-US"/>
              </w:rPr>
              <w:t>a</w:t>
            </w:r>
          </w:p>
          <w:p>
            <w:pPr>
              <w:pStyle w:val="Normal"/>
              <w:widowControl w:val="false"/>
              <w:autoSpaceDE w:val="false"/>
              <w:spacing w:lineRule="atLeast" w:line="206"/>
              <w:jc w:val="both"/>
              <w:rPr>
                <w:lang w:val="en-US"/>
              </w:rPr>
            </w:pPr>
            <w:r>
              <w:rPr>
                <w:lang w:val="en-US"/>
              </w:rPr>
              <w:t>1.370</w:t>
            </w:r>
          </w:p>
          <w:p>
            <w:pPr>
              <w:pStyle w:val="Normal"/>
              <w:widowControl w:val="false"/>
              <w:autoSpaceDE w:val="false"/>
              <w:spacing w:lineRule="atLeast" w:line="206"/>
              <w:jc w:val="both"/>
              <w:rPr/>
            </w:pPr>
            <w:r>
              <w:rPr/>
              <w:t>16.000</w:t>
            </w:r>
          </w:p>
          <w:p>
            <w:pPr>
              <w:pStyle w:val="Normal"/>
              <w:widowControl w:val="false"/>
              <w:autoSpaceDE w:val="false"/>
              <w:spacing w:lineRule="atLeast" w:line="206"/>
              <w:jc w:val="both"/>
              <w:rPr/>
            </w:pPr>
            <w:r>
              <w:rPr/>
              <w:t>2.000</w:t>
            </w:r>
          </w:p>
          <w:p>
            <w:pPr>
              <w:pStyle w:val="Normal"/>
              <w:widowControl w:val="false"/>
              <w:autoSpaceDE w:val="false"/>
              <w:spacing w:lineRule="atLeast" w:line="206"/>
              <w:jc w:val="both"/>
              <w:rPr/>
            </w:pPr>
            <w:r>
              <w:rPr/>
              <w:t>1.500</w:t>
            </w:r>
          </w:p>
          <w:p>
            <w:pPr>
              <w:pStyle w:val="Normal"/>
              <w:widowControl w:val="false"/>
              <w:autoSpaceDE w:val="false"/>
              <w:spacing w:lineRule="atLeast" w:line="206"/>
              <w:jc w:val="both"/>
              <w:rPr/>
            </w:pPr>
            <w:r>
              <w:rPr/>
              <w:t>17.300</w:t>
            </w:r>
          </w:p>
          <w:p>
            <w:pPr>
              <w:pStyle w:val="Normal"/>
              <w:widowControl w:val="false"/>
              <w:autoSpaceDE w:val="false"/>
              <w:spacing w:lineRule="atLeast" w:line="206"/>
              <w:jc w:val="both"/>
              <w:rPr/>
            </w:pPr>
            <w:r>
              <w:rPr/>
              <w:t>10.000</w:t>
            </w:r>
          </w:p>
          <w:p>
            <w:pPr>
              <w:pStyle w:val="Normal"/>
              <w:widowControl w:val="false"/>
              <w:autoSpaceDE w:val="false"/>
              <w:spacing w:lineRule="atLeast" w:line="206"/>
              <w:jc w:val="both"/>
              <w:rPr/>
            </w:pPr>
            <w:r>
              <w:rPr/>
              <w:t>3.000</w:t>
            </w:r>
          </w:p>
          <w:p>
            <w:pPr>
              <w:pStyle w:val="Normal"/>
              <w:widowControl w:val="false"/>
              <w:autoSpaceDE w:val="false"/>
              <w:spacing w:lineRule="atLeast" w:line="206"/>
              <w:jc w:val="both"/>
              <w:rPr/>
            </w:pPr>
            <w:r>
              <w:rPr/>
              <w:t>32.000</w:t>
            </w:r>
          </w:p>
          <w:p>
            <w:pPr>
              <w:pStyle w:val="Normal"/>
              <w:widowControl w:val="false"/>
              <w:autoSpaceDE w:val="false"/>
              <w:spacing w:lineRule="atLeast" w:line="206"/>
              <w:jc w:val="both"/>
              <w:rPr/>
            </w:pPr>
            <w:r>
              <w:rPr/>
              <w:t>20.000</w:t>
            </w:r>
          </w:p>
          <w:p>
            <w:pPr>
              <w:pStyle w:val="Normal"/>
              <w:widowControl w:val="false"/>
              <w:autoSpaceDE w:val="false"/>
              <w:spacing w:lineRule="atLeast" w:line="206"/>
              <w:jc w:val="both"/>
              <w:rPr/>
            </w:pPr>
            <w:r>
              <w:rPr/>
              <w:t>18.000</w:t>
            </w:r>
          </w:p>
          <w:p>
            <w:pPr>
              <w:pStyle w:val="Normal"/>
              <w:widowControl w:val="false"/>
              <w:autoSpaceDE w:val="false"/>
              <w:spacing w:lineRule="atLeast" w:line="206"/>
              <w:jc w:val="both"/>
              <w:rPr/>
            </w:pPr>
            <w:r>
              <w:rPr/>
              <w:t>24.500</w:t>
            </w:r>
          </w:p>
          <w:p>
            <w:pPr>
              <w:pStyle w:val="Normal"/>
              <w:widowControl w:val="false"/>
              <w:autoSpaceDE w:val="false"/>
              <w:spacing w:lineRule="atLeast" w:line="206"/>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1980 – 1996</w:t>
            </w:r>
          </w:p>
          <w:p>
            <w:pPr>
              <w:pStyle w:val="Normal"/>
              <w:widowControl w:val="false"/>
              <w:autoSpaceDE w:val="false"/>
              <w:spacing w:lineRule="atLeast" w:line="206"/>
              <w:jc w:val="both"/>
              <w:rPr/>
            </w:pPr>
            <w:r>
              <w:rPr/>
              <w:t>1991 – operando</w:t>
            </w:r>
          </w:p>
          <w:p>
            <w:pPr>
              <w:pStyle w:val="Normal"/>
              <w:widowControl w:val="false"/>
              <w:autoSpaceDE w:val="false"/>
              <w:spacing w:lineRule="atLeast" w:line="206"/>
              <w:jc w:val="both"/>
              <w:rPr/>
            </w:pPr>
            <w:r>
              <w:rPr/>
              <w:t>1992 - 1997</w:t>
            </w:r>
          </w:p>
          <w:p>
            <w:pPr>
              <w:pStyle w:val="Normal"/>
              <w:widowControl w:val="false"/>
              <w:autoSpaceDE w:val="false"/>
              <w:spacing w:lineRule="atLeast" w:line="206"/>
              <w:jc w:val="both"/>
              <w:rPr/>
            </w:pPr>
            <w:r>
              <w:rPr/>
              <w:t>1993 – operando</w:t>
            </w:r>
          </w:p>
          <w:p>
            <w:pPr>
              <w:pStyle w:val="Normal"/>
              <w:widowControl w:val="false"/>
              <w:autoSpaceDE w:val="false"/>
              <w:spacing w:lineRule="atLeast" w:line="206"/>
              <w:jc w:val="both"/>
              <w:rPr/>
            </w:pPr>
            <w:r>
              <w:rPr/>
              <w:t>1993 – en cierre</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2000 - 2001</w:t>
            </w:r>
          </w:p>
          <w:p>
            <w:pPr>
              <w:pStyle w:val="Normal"/>
              <w:widowControl w:val="false"/>
              <w:autoSpaceDE w:val="false"/>
              <w:spacing w:lineRule="atLeast" w:line="206"/>
              <w:jc w:val="both"/>
              <w:rPr/>
            </w:pPr>
            <w:r>
              <w:rPr/>
            </w:r>
          </w:p>
        </w:tc>
      </w:tr>
    </w:tbl>
    <w:p>
      <w:pPr>
        <w:pStyle w:val="Normal"/>
        <w:widowControl w:val="false"/>
        <w:autoSpaceDE w:val="false"/>
        <w:spacing w:lineRule="atLeast" w:line="206"/>
        <w:ind w:firstLine="709"/>
        <w:jc w:val="both"/>
        <w:rPr/>
      </w:pPr>
      <w:r>
        <w:rPr>
          <w:vertAlign w:val="superscript"/>
        </w:rPr>
        <w:t>a</w:t>
      </w:r>
      <w:r>
        <w:rPr/>
        <w:t xml:space="preserve"> mineral de 1.2 millones de toneladas</w:t>
      </w:r>
    </w:p>
    <w:p>
      <w:pPr>
        <w:pStyle w:val="Normal"/>
        <w:widowControl w:val="false"/>
        <w:autoSpaceDE w:val="false"/>
        <w:spacing w:lineRule="atLeast" w:line="206"/>
        <w:ind w:firstLine="709"/>
        <w:jc w:val="both"/>
        <w:rPr/>
      </w:pPr>
      <w:r>
        <w:rPr/>
      </w:r>
    </w:p>
    <w:p>
      <w:pPr>
        <w:pStyle w:val="Heading1"/>
        <w:rPr/>
      </w:pPr>
      <w:r>
        <w:rPr/>
        <w:t>Tabla 2. Plantas de biolixiviación de minerales de cobre en pilas</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jc w:val="both"/>
        <w:rPr/>
      </w:pPr>
      <w:r>
        <w:rPr/>
        <w:t>El proceso de biolixiviación en pilas es muy flexible en cuanto a la escala de producción. Se tienen plantas BioLIX-SX-EW con grandes produc</w:t>
        <w:softHyphen/>
        <w:t>ciones, en el orden de 100.000 ton/año de cátodos, o de pequeña escala, 10.000 ton/año de cátodos, todas las cuales operan rentablemente. La altura de las pilas es usualmente entre 6 y 8 metros. El mineral es previamente chancado a -1/2" ó -3/8". En la práctica más con</w:t>
        <w:softHyphen/>
        <w:t>vencional el mineral es previamente curado con ácido y aglomerado en tam</w:t>
        <w:softHyphen/>
        <w:t>bores de modo de producir un lecho de buena permeabilidad gaseosa y mejorar la distribución de solución percolante. Una alternativa también usada es la previa remoción de los finos del mine</w:t>
        <w:softHyphen/>
        <w:t>ral chancado, los que se derivan a pro</w:t>
        <w:softHyphen/>
        <w:t>cesos alternativos. Las pilas se irrigan por goteo y/o aspersión con solución ácida recirculada desde SX, con flujos de 10 a 30 lt/hr por metro cuadrado. Los períodos de irrigación son combinados con períodos de repo</w:t>
        <w:softHyphen/>
        <w:t>so (irrigación detenida), variando la duración de ambos según la planta. La solución cargada con cobre se recolec</w:t>
        <w:softHyphen/>
        <w:t>ta en tubos y/o carpetas recolectoras posicionadas adecuadamente en la zona inferior de la pila. La fracción más importante de la población bacteriana se encuentra rete</w:t>
        <w:softHyphen/>
        <w:t>nida en el lecho de mineral, ya sea adherida a la superficie de las partícu</w:t>
        <w:softHyphen/>
        <w:t>las o presente en la solución intersticial reteni</w:t>
        <w:softHyphen/>
        <w:t>da capilarmente en los aglomerados.</w:t>
      </w:r>
    </w:p>
    <w:p>
      <w:pPr>
        <w:pStyle w:val="Normal"/>
        <w:widowControl w:val="false"/>
        <w:autoSpaceDE w:val="false"/>
        <w:spacing w:lineRule="atLeast" w:line="206"/>
        <w:jc w:val="both"/>
        <w:rPr/>
      </w:pPr>
      <w:r>
        <w:rPr/>
      </w:r>
    </w:p>
    <w:p>
      <w:pPr>
        <w:pStyle w:val="TextBody"/>
        <w:rPr>
          <w:b/>
          <w:b/>
          <w:bCs/>
        </w:rPr>
      </w:pPr>
      <w:r>
        <w:rPr>
          <w:b/>
          <w:bCs/>
        </w:rPr>
        <w:t>Aere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Para que una pila opere eficientemen</w:t>
        <w:softHyphen/>
        <w:t>te en el lecho de mineral deben estar presentes las 3 fases: sólido (el mine</w:t>
        <w:softHyphen/>
        <w:t>ral), líquido (la solución lixiviante), y gas (el aire). Solo de este modo se tiene una adecuada área de interface gas/líquido para la transferencia de oxígeno a la solución y la eficiente oxi</w:t>
        <w:softHyphen/>
        <w:t xml:space="preserve">dación del ión ferroso en presencia bacterias. Está claro que el inadecuado suministro de aire o solución en alguna zona del lecho imposibilita el proceso de lixiviación localmente y contribuye a disminuir la eficiencia del proceso. </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En las primeras operaciones de lixiviación bacteriana en pilas  se operó utilizando solo aereación natural. En este caso el suministro de oxígeno al seno del lecho mineral debería ocurrir por los siguientes mecanismos principales: a) convección natural ascendente en los taludes de la pila; b) convección natural ascendente en la base de la pila desde los tubos recolectores de solución ubicados en la base de la pila; c) difusión de oxígeno desde la superficie superior de la pil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la práctica se observó que la con</w:t>
        <w:softHyphen/>
        <w:t>vección de aire desde la base se vió inhibida por la formación de una zona de saturación de líquido en la base de las pilas que baja fuertemente la per</w:t>
        <w:softHyphen/>
        <w:t>meabilidad gaseosa del lecho. Por otra parte, la convección por los taludes sólo beneficia a la zona de mineral cer</w:t>
        <w:softHyphen/>
        <w:t>cano a estas superficies, lo que consi</w:t>
        <w:softHyphen/>
        <w:t>derando las grandes dimensiones de las pilas industriales, sólo representa una muy pequeña fracción del mineral total acumulado en la pil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t>De este modo, se tiene entonces que usando convección natural la principal fuente de oxígeno es producto de la difusión de este elemento desde la superficie superior del lecho de la pila (aunque una fracción de oxígeno tam</w:t>
        <w:softHyphen/>
        <w:t>bién entra como aire arrastrado por la solución de irrigación). De este modo la pila presenta una zona superior del lecho bien aereada en donde se centra la población y activi</w:t>
        <w:softHyphen/>
        <w:t>dad oxidativa bacteriana. La parte infe</w:t>
        <w:softHyphen/>
        <w:t>rior del lecho, no oxigenada, se lixivia fundamentalmente en base de la lixi</w:t>
        <w:softHyphen/>
        <w:t>viación química con el ión férrico generado en la zona superior aereada (ver esquema en Figura 2). Este esquema de lecho zonalizado  hace que la concentración de hierro disuelto sea muy crítica, siendo necesario operar con concentraciones sobre 7 g/l, ya que el grado de avance del frente de reacción hacia la zona inferior del lecho crece con el aumen</w:t>
        <w:softHyphen/>
        <w:t>to de su concentración.</w:t>
      </w:r>
    </w:p>
    <w:p>
      <w:pPr>
        <w:pStyle w:val="Normal"/>
        <w:widowControl w:val="false"/>
        <w:autoSpaceDE w:val="false"/>
        <w:spacing w:lineRule="atLeast" w:line="206"/>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2pt;height:261.9pt" filled="f" o:ole="">
            <v:imagedata r:id="rId3" o:title=""/>
          </v:shape>
          <o:OLEObject Type="Embed" ProgID="PowerPoint.Show.12" ShapeID="ole_rId2" DrawAspect="Content" ObjectID="_1217382002" r:id="rId2"/>
        </w:object>
      </w:r>
    </w:p>
    <w:p>
      <w:pPr>
        <w:pStyle w:val="Textoindependiente2"/>
        <w:rPr/>
      </w:pPr>
      <w:r>
        <w:rPr/>
        <w:t>Figura 2. Zonas de reacción producidas en pilas de biolixiviación aereadas por convección natu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Sangra2detindependiente"/>
        <w:rPr/>
      </w:pPr>
      <w:r>
        <w:rPr/>
      </w:r>
    </w:p>
    <w:p>
      <w:pPr>
        <w:pStyle w:val="Sangra2detindependiente"/>
        <w:rPr/>
      </w:pPr>
      <w:r>
        <w:rPr/>
        <w:t>Considerando la deficiente zonificación de la aereación obtenida al usar convección natural, se introdujo el soplado de aire con venti</w:t>
        <w:softHyphen/>
        <w:t>ladores a través de ductos auxiliares insertados en la base del lecho, por sobre la zona de saturación. La empresa Girilambone (Australia) fue la pri</w:t>
        <w:softHyphen/>
        <w:t xml:space="preserve">mera en reportar esta innovación, la  que resultó en aumentos notables en la velocidad de lixiviación y recuperación final de cobre.  Este aumento se debe a la mejor distribución de oxígeno y de población bacteriana al interior del lecho de mineral que se obtiene con esta metodología (ver  Figuras 3 y 4). </w:t>
      </w:r>
    </w:p>
    <w:p>
      <w:pPr>
        <w:pStyle w:val="Sangra2detindependiente"/>
        <w:rPr/>
      </w:pPr>
      <w:r>
        <w:rPr/>
      </w:r>
    </w:p>
    <w:p>
      <w:pPr>
        <w:pStyle w:val="Sangra2detindependient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95pt;height:414.95pt" filled="f" o:ole="">
            <v:imagedata r:id="rId5" o:title=""/>
          </v:shape>
          <o:OLEObject Type="Embed" ProgID="PowerPoint.Show.12" ShapeID="ole_rId4" DrawAspect="Content" ObjectID="_219547313" r:id="rId4"/>
        </w:object>
      </w:r>
    </w:p>
    <w:p>
      <w:pPr>
        <w:pStyle w:val="Sangra2detindependiente"/>
        <w:rPr/>
      </w:pPr>
      <w:r>
        <w:rPr>
          <w:b/>
          <w:bCs/>
        </w:rPr>
        <w:t>Figura 3. Concentración de oxígeno en el interior de una pila de lixiviación operando con diferentes flujos de aire en la base del lecho</w:t>
      </w:r>
      <w:r>
        <w:rPr/>
        <w:t>.</w:t>
      </w:r>
    </w:p>
    <w:p>
      <w:pPr>
        <w:pStyle w:val="Sangra2detindependient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2.95pt" filled="f" o:ole="">
            <v:imagedata r:id="rId7" o:title=""/>
          </v:shape>
          <o:OLEObject Type="Embed" ProgID="PowerPoint.Show.12" ShapeID="ole_rId6" DrawAspect="Content" ObjectID="_300658425" r:id="rId6"/>
        </w:object>
      </w:r>
    </w:p>
    <w:p>
      <w:pPr>
        <w:pStyle w:val="Sangra2detindependiente"/>
        <w:rPr>
          <w:b/>
          <w:b/>
          <w:bCs/>
        </w:rPr>
      </w:pPr>
      <w:r>
        <w:rPr>
          <w:b/>
          <w:bCs/>
        </w:rPr>
        <w:t>Figura 4. Distribución de población de bacterias en el interior del lecho de una pila operando con soplado en base del lecho. La población está  cuantificada en cuanto a la capacidad de consumo de oxígeno  de la población presente en 1 Ton de mine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Cuando hay una adecuada concentración de oxígeno y población de bacterias al interior del lecho  el requerimiento de concentración de hierro en la solución lixiviante es menor, ya que el ion férrico es continuamente regenerado en zonas cercanas al sulfuro y su difusión no es factor controlante de la cinética de lixiviación de cobre. Se estima que en estas condiciones  se puede operar eficientemente con concentraciones de hierro de  1 a 2 g/l.</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Es importante señalar que desde el punto de vista operacional  es difícil obtener una buena distribución de oxígeno a lo ancho del lecho de mineral, ya que los orificios de los tubos sopladores tienden a obstruirse  durante la operación. Sin embarfo, se han propuesto diversas mejoras técnicas para subsanar esta dificultad que están actualmente en proceso de evaluación en planta.</w:t>
      </w:r>
    </w:p>
    <w:p>
      <w:pPr>
        <w:pStyle w:val="Normal"/>
        <w:widowControl w:val="false"/>
        <w:autoSpaceDE w:val="false"/>
        <w:spacing w:lineRule="atLeast" w:line="206"/>
        <w:jc w:val="both"/>
        <w:rPr/>
      </w:pPr>
      <w:r>
        <w:rPr/>
      </w:r>
    </w:p>
    <w:p>
      <w:pPr>
        <w:pStyle w:val="Normal"/>
        <w:widowControl w:val="false"/>
        <w:autoSpaceDE w:val="false"/>
        <w:spacing w:lineRule="atLeast" w:line="206"/>
        <w:ind w:left="709" w:hanging="0"/>
        <w:jc w:val="both"/>
        <w:rPr>
          <w:b/>
          <w:b/>
          <w:bCs/>
        </w:rPr>
      </w:pPr>
      <w:r>
        <w:rPr>
          <w:b/>
          <w:bCs/>
        </w:rPr>
        <w:t>Optimización de la actividad oxidativa bacteriana</w:t>
      </w:r>
    </w:p>
    <w:p>
      <w:pPr>
        <w:pStyle w:val="Normal"/>
        <w:widowControl w:val="false"/>
        <w:autoSpaceDE w:val="false"/>
        <w:spacing w:lineRule="atLeast" w:line="206"/>
        <w:ind w:left="709" w:hanging="0"/>
        <w:jc w:val="both"/>
        <w:rPr>
          <w:b/>
          <w:b/>
          <w:bCs/>
        </w:rPr>
      </w:pPr>
      <w:r>
        <w:rPr>
          <w:b/>
          <w:bCs/>
        </w:rPr>
      </w:r>
    </w:p>
    <w:p>
      <w:pPr>
        <w:pStyle w:val="Normal"/>
        <w:widowControl w:val="false"/>
        <w:autoSpaceDE w:val="false"/>
        <w:spacing w:lineRule="atLeast" w:line="206"/>
        <w:ind w:left="709" w:hanging="0"/>
        <w:jc w:val="both"/>
        <w:rPr/>
      </w:pPr>
      <w:r>
        <w:rPr/>
        <w:t>Para tener un impacto adecuado de la catálisis bacteriana la población bac</w:t>
        <w:softHyphen/>
        <w:t>teriana debe ser suficientemente grande y activa como para mantener el hierro disuelto como ión férrico. Poblaciones del orden de 10</w:t>
      </w:r>
      <w:r>
        <w:rPr>
          <w:vertAlign w:val="superscript"/>
        </w:rPr>
        <w:t>8</w:t>
      </w:r>
      <w:r>
        <w:rPr/>
        <w:t>-10</w:t>
      </w:r>
      <w:r>
        <w:rPr>
          <w:vertAlign w:val="superscript"/>
        </w:rPr>
        <w:t>9</w:t>
      </w:r>
      <w:r>
        <w:rPr/>
        <w:t xml:space="preserve"> bacterias/kg mineral se consideran usualmente valo</w:t>
        <w:softHyphen/>
        <w:t>res adecuados. Sin embargo, se ha observado que en la práctica operacio</w:t>
        <w:softHyphen/>
        <w:t>nal se puede obtener valores mucho menores, lo que indica que no se han creado condiciones para un adecuado poblamiento del mineral. A este res</w:t>
        <w:softHyphen/>
        <w:t>pecto hay que considerar que el proceso inicial de curado, en que el mineral es expuesto momentáneamente a con</w:t>
        <w:softHyphen/>
        <w:t>centraciones de ácido del orden de 50 g/l puede tener un efecto inhibitorio sobre el crecimiento de cualquier microflora inicialmente presente en el mineral. Una vez que el mineral está en la pila es en parte colonizado por las bacterias presentes en la solución lixi</w:t>
        <w:softHyphen/>
        <w:t>viante recirculante, acumuladas en los ciclos anteriores. Sin embargo, este proceso puede ser lento ya que la población sobrenadante recirculante es fuertemente reducida al paso de la solución por SX. En algunos casos es recomendable evaluar la inoculación adicional del lecho, la que se puede efectuar mediante la irrigación de solu</w:t>
        <w:softHyphen/>
        <w:t>ciones bacteriales crecidas en reactores ad-hoc o incorporando en el lecho del mineral una fracción de los ripios ya lixiviados, poblados con bacterias.</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s plantas de biolixiviación las soluciones lixiviantes circulan en cir</w:t>
        <w:softHyphen/>
        <w:t>cuito cerrado entre las pilas y SX, sien</w:t>
        <w:softHyphen/>
        <w:t>do el único drenaje la solución retirada como humedad contenida en los ripios lixiviados retirados del circuito (apro</w:t>
        <w:softHyphen/>
        <w:t>ximadamente 120 lt/ton mineral). Este tipo de operación resulta en el aumento de la fuerza iónica de la solución por acumulación de iones provenientes de la disolución de la ganga del mineral.</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ind w:left="709" w:hanging="0"/>
        <w:jc w:val="both"/>
        <w:rPr/>
      </w:pPr>
      <w:r>
        <w:rPr>
          <w:bCs/>
        </w:rPr>
        <w:t xml:space="preserve">El </w:t>
      </w:r>
      <w:r>
        <w:rPr/>
        <w:t>anión mayoritario es el ión sul</w:t>
        <w:softHyphen/>
        <w:t>fato (SO4</w:t>
      </w:r>
      <w:r>
        <w:rPr>
          <w:vertAlign w:val="superscript"/>
        </w:rPr>
        <w:t>=</w:t>
      </w:r>
      <w:r>
        <w:rPr/>
        <w:t>) y los cationes mayo</w:t>
        <w:softHyphen/>
        <w:t>ritarios son usualmente aluminio, hierro, magnesio, manganeso, etc. Se ha comprobado que la activi</w:t>
        <w:softHyphen/>
        <w:t>dad oxidativa bacteriana comienza a ser parcialmente inhibida cuan</w:t>
        <w:softHyphen/>
        <w:t>do las soluciones de sulfato están por sobre 50 g/l. La inhibición es prácticamente completa si la con</w:t>
        <w:softHyphen/>
        <w:t>centración de este ión sobrepasa los 100 g/l. La concentración esta</w:t>
        <w:softHyphen/>
        <w:t>cionaria de ión sulfato está deter</w:t>
        <w:softHyphen/>
        <w:t>minada directamente por el agre</w:t>
        <w:softHyphen/>
        <w:t>gado de ácido al sistema, en particular el incorporado en la etapa de curado. Del balance glo</w:t>
        <w:softHyphen/>
        <w:t>bal del circuito se puede estimar, por ejemplo, que si en el curado se agregan sólo 10 kg ácido/ton mineral, la concentración estacio</w:t>
        <w:softHyphen/>
        <w:t>naria de sulfato en el circuito puede alcanzar a 84 g/l. De este ejemplo se deduce la importancia de revisar las necesidades de ácido en el curado, ya que el agre</w:t>
        <w:softHyphen/>
        <w:t>gado indiscriminado de este reac</w:t>
        <w:softHyphen/>
        <w:t>tivo en esta etapa puede resultar en una sub utilización del poder catalítico de los microorganismos lixiviantes en el proceso.</w:t>
      </w:r>
    </w:p>
    <w:p>
      <w:pPr>
        <w:pStyle w:val="Normal"/>
        <w:widowControl w:val="false"/>
        <w:autoSpaceDE w:val="false"/>
        <w:spacing w:lineRule="atLeast" w:line="206"/>
        <w:ind w:left="709" w:hanging="0"/>
        <w:jc w:val="both"/>
        <w:rPr/>
      </w:pPr>
      <w:r>
        <w:rPr/>
      </w:r>
    </w:p>
    <w:p>
      <w:pPr>
        <w:pStyle w:val="Heading2"/>
        <w:ind w:left="709" w:hanging="0"/>
        <w:rPr/>
      </w:pPr>
      <w:r>
        <w:rPr/>
        <w:t>Control de la temperatur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actividad oxidativa de los microorganismos lixiviantes es fuertemente influenciada por la temperatura.  Por ejemplo,  </w:t>
      </w:r>
      <w:r>
        <w:rPr>
          <w:i/>
          <w:iCs/>
        </w:rPr>
        <w:t>Acidithiobacillus ferrooxidans</w:t>
      </w:r>
      <w:r>
        <w:rPr/>
        <w:t xml:space="preserve"> y  </w:t>
      </w:r>
      <w:r>
        <w:rPr>
          <w:i/>
          <w:iCs/>
        </w:rPr>
        <w:t>Acidithiobacillus thiooxidans</w:t>
      </w:r>
      <w:r>
        <w:rPr/>
        <w:t xml:space="preserve"> crecen de manera óptima a 20 – 25 °C y se sabe que su actividad decae prácticamente un 50% por cada 7 °C de caída de la temperatur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 </w:t>
      </w:r>
      <w:r>
        <w:rPr/>
        <w:t xml:space="preserve">La temperatura dentro de una pila está generalmente determinada por los siguientes factores principales: el clima local (temperatura ambiente, radiación solar, velocidad del viento), velocidad de evaporación, calor de reacción de los procesos oxidativos, temperatura solución de irrigación, régimen y flujos de irrigación,  velocidad de aereación.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evaporación es un aspecto particularmente importante en el balance de calor de una pila y es afectado por factores como los flujos y régimen de irrigación, temperaturas de la pila y las soluciones y por las condiciones climáticas locales. La aereación, si bien es recomendable dado su efecto positivo sobre la oxigenación y población bacteriana del lecho, debe aplicarse con mesura dado el enfriamiento que puede ocasionar la evaporación que produce en el interior del lecho.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 irrigación, la evaporación se puede minimizar usando el sistema de drippers que evita el enfriamiento de las pilas incluso en climas temperados.    En la operación de Quebrada Blanca, por ejemplo,  el uso de drippers, el calentamiento del aglomerado, y conjugado con el uso de aislamiento térmico de las pilas, resultó en una operación a 20 ° C en una zona climática en donde la temperatura promedio es 5 °C.</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firstLine="11"/>
        <w:jc w:val="both"/>
        <w:rPr/>
      </w:pPr>
      <w:r>
        <w:rPr/>
        <w:t xml:space="preserve">La producción de calor asociada a la naturaleza exotérmica de las reacciones de lixiviación puede ser significativa solo cuando importantes cantidades de sulfuros se oxidan en períodos de tiempo relativamente cortos.  En este contexto, el contenido de pirita del mineral tiene un rol determinante dado la gran exotermicidad asociada a la oxidación de este sulfuro.  También el uso de altas concentraciones de sulfuro por unidad de lecho favorece la generación de calor,  como es el caso del proceso Geocoat que opera con pilas de mineral enriquecidas con una capa superficial de concentrado. La acumulación del calor generado en las reacciones de oxidación se puede optimizar también si se controla adecuadamente la irrigación de soluciones y la aereación. Trabajos de modelación han demostrado que el alto de la pila es un factor que también ayuda a la temperatura de las pila, encontrándose que esta aumenta con el cuadrado del alto de la pil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El control y optimización de la temperatura en pilas de biolixiviación se está explorando particularmente en relación con la aplicación de este proceso al tratamiento de minerales calcopiríticos, sulfuro que se lixivia mas eficientemente con microorganismos termófilos.  La idea es que las pilas se calienten inicialmente en base a la acción oxidativa de los organismos mesófilos, que operan a 20 – 30 °C. En la medida que la temperatura de las pilas aumenta sobre 40 °C, los mesófilos son desplazados por termófilos moderados que operan a 40 – 60 °C y oxidan ferroso y azufre. Los termófilos moderados pueden desplazar eventualmente a los termófilos moderados si se llega a temperaturas sobre 60 °C.  El cálculo en base a modelos indica  que la temperatura que se alcance cuando se traten minerales calcopirita en pilas solo será suficiente para activar a los termófilos moderados.  Sin embargo, la lixiviación con este tipo de microorganismo ya ofrece una importante ventaja en relación a la operación con mesófilos a temperatura ambiente, en la cual este mineral se pasiva obteniéndose muy bajas recuperaciones.</w:t>
      </w:r>
    </w:p>
    <w:p>
      <w:pPr>
        <w:pStyle w:val="Normal"/>
        <w:widowControl w:val="false"/>
        <w:autoSpaceDE w:val="false"/>
        <w:spacing w:lineRule="atLeast" w:line="206"/>
        <w:ind w:left="709" w:firstLine="11"/>
        <w:jc w:val="both"/>
        <w:rPr/>
      </w:pPr>
      <w:r>
        <w:rPr/>
        <w:t xml:space="preserve"> </w:t>
      </w:r>
    </w:p>
    <w:p>
      <w:pPr>
        <w:pStyle w:val="Normal"/>
        <w:widowControl w:val="false"/>
        <w:autoSpaceDE w:val="false"/>
        <w:spacing w:lineRule="atLeast" w:line="206"/>
        <w:ind w:left="709" w:firstLine="11"/>
        <w:jc w:val="both"/>
        <w:rPr/>
      </w:pPr>
      <w:r>
        <w:rPr/>
      </w:r>
    </w:p>
    <w:p>
      <w:pPr>
        <w:pStyle w:val="Heading3"/>
        <w:ind w:left="709" w:firstLine="11"/>
        <w:rPr/>
      </w:pPr>
      <w:r>
        <w:rPr/>
        <w:t>Remining</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 xml:space="preserve">Incluso cuando una pila opera eficientemente usando aireación forzada a través de la base del lecho, los perfiles de concentración de cobre en el mineral residual a lo alto del lecho indican que siempre hay una menor recuperación en la zona inferior de la pila (ver Figura 5).  Este comportamiento se puede asociar en principio a la alta concentración de cobre que hay en la solución lixiviante presente en la parta baja de la pila, lo que inhibiría la remoción de cobre desde el mineral por difusión.  Para contrarestar este problema en varias operaciones se practica exitosamente el remaining, procedimiento mediante el cual  mediante palas mecánicas el mineral que está originalmente en la base de la pila se pone en la parte superior, para luego continuar la irrigación.  </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1"/>
        <w:ind w:left="709" w:hanging="0"/>
        <w:jc w:val="both"/>
        <w:rPr>
          <w:b/>
          <w:b/>
          <w:bCs/>
        </w:rPr>
      </w:pPr>
      <w:r>
        <w:rPr>
          <w:b/>
        </w:rPr>
        <w:t>Conclusiones</w:t>
      </w:r>
    </w:p>
    <w:p>
      <w:pPr>
        <w:pStyle w:val="Normal"/>
        <w:widowControl w:val="false"/>
        <w:autoSpaceDE w:val="false"/>
        <w:spacing w:lineRule="atLeast" w:line="206"/>
        <w:ind w:left="709" w:hanging="0"/>
        <w:jc w:val="both"/>
        <w:rPr/>
      </w:pPr>
      <w:r>
        <w:rPr/>
        <w:t xml:space="preserve">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Con los criterios actuales de dise</w:t>
        <w:softHyphen/>
        <w:t>ño y operación con esta tecnología es posible recuperar desde estos minerales entre el 75 y 95% del cobre contenido en períodos de lixiviación que oscilan entre 6 y 12 meses. Sin embargo, en muchos casos las plantas operan con eficiencias por debajo de las estimadas en las etapas de diseño. Para mejorar en forma sistemática la eficiencia del proceso a nivel industrial se requiere afianzar los criterios de diseño y opera</w:t>
        <w:softHyphen/>
        <w:t>ción del proceso. En particular: a) se debe determinar más rigurosamente en el diseño de cada operación las condi</w:t>
        <w:softHyphen/>
        <w:t>ciones que permiten maximizar la acti</w:t>
        <w:softHyphen/>
        <w:t>vidad y población de los microorganis</w:t>
        <w:softHyphen/>
        <w:t>mos lixiviantes; b) la optimización del suministro adecuado de oxígeno al lecho requiere de un mejor control del proceso de aglomeración del mineral y de construcción del lecho de la pila de modo de minimizar la formación de la zona de saturación.</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388160597" r:id="rId8"/>
        </w:object>
      </w:r>
    </w:p>
    <w:p>
      <w:pPr>
        <w:pStyle w:val="Normal"/>
        <w:widowControl w:val="false"/>
        <w:autoSpaceDE w:val="false"/>
        <w:spacing w:lineRule="atLeast" w:line="206"/>
        <w:ind w:left="709" w:firstLine="11"/>
        <w:jc w:val="both"/>
        <w:rPr>
          <w:b/>
          <w:b/>
          <w:bCs/>
        </w:rPr>
      </w:pPr>
      <w:r>
        <w:rPr>
          <w:b/>
          <w:bCs/>
        </w:rPr>
        <w:t>Figura 5. Perfil de recuperación de cobre a lo alto del lecho mineral en una pila biolixiviada.</w:t>
      </w:r>
    </w:p>
    <w:p>
      <w:pPr>
        <w:pStyle w:val="Normal"/>
        <w:widowControl w:val="false"/>
        <w:autoSpaceDE w:val="false"/>
        <w:spacing w:lineRule="atLeast" w:line="206"/>
        <w:ind w:left="709" w:firstLine="11"/>
        <w:jc w:val="both"/>
        <w:rPr>
          <w:b/>
          <w:b/>
          <w:bCs/>
        </w:rPr>
      </w:pPr>
      <w:r>
        <w:rPr>
          <w:b/>
          <w:bCs/>
        </w:rPr>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el actual estado de desa</w:t>
        <w:softHyphen/>
        <w:t>rrollo, la aplicación económica de esta tecnología está restringida a minerales de cobre secunda</w:t>
        <w:softHyphen/>
        <w:t>rios, es decir aquellos en que pre</w:t>
        <w:softHyphen/>
        <w:t>dominan las especies minerales calcosina, covelina y bornita, cuyas velocidades de lixiviación son suficientemente rápidas en condiciones ambientales. En este tipo de minerales ofrece una alternativa de tratamiento más económica y menos contaminan</w:t>
        <w:softHyphen/>
        <w:t>te que el proceso convencional de concentración-fusión. Sin embargo, la gran limitación de la biolixiviación en pilas es que la tecnología actual nos es aplicable para tratar económicamente minerales ricos en calcopirita, un mineral muy refractario a la lixi</w:t>
        <w:softHyphen/>
        <w:t>viación en condiciones ambienta</w:t>
        <w:softHyphen/>
        <w:t>les y que es constituyente mayo</w:t>
        <w:softHyphen/>
        <w:t>ritario en los minerales sulfurados de cobre. De estudios de en reactores agitados con con</w:t>
        <w:softHyphen/>
        <w:t>centrados de calcopirita, se sabe que este mineral puede ser lixi</w:t>
        <w:softHyphen/>
        <w:t>viado en forma mucho más eficiente bajo la acción catalítica de microor</w:t>
        <w:softHyphen/>
        <w:t>ganismos termófilos -que operan a temperaturas del orden de 60-80ºC. Por lo tanto, es interesante explorar la factibilidad de operar las pilas de biolixiviación en condiciones de operación tales que permitan activar el desarrollo de este tipo de microorganismos.</w:t>
      </w:r>
    </w:p>
    <w:p>
      <w:pPr>
        <w:pStyle w:val="Normal"/>
        <w:widowControl w:val="false"/>
        <w:autoSpaceDE w:val="false"/>
        <w:spacing w:lineRule="atLeast" w:line="211"/>
        <w:ind w:left="709" w:hanging="0"/>
        <w:jc w:val="both"/>
        <w:rPr/>
      </w:pPr>
      <w:r>
        <w:rPr/>
      </w:r>
    </w:p>
    <w:p>
      <w:pPr>
        <w:pStyle w:val="Normal"/>
        <w:widowControl w:val="false"/>
        <w:autoSpaceDE w:val="false"/>
        <w:spacing w:lineRule="atLeast" w:line="211"/>
        <w:ind w:left="709" w:hanging="0"/>
        <w:jc w:val="both"/>
        <w:rPr/>
      </w:pPr>
      <w:r>
        <w:rPr/>
        <w:t>Finalmente hay que señalar que la biolixiviación, siendo un proceso que incorpora aspectos biotecnológi</w:t>
        <w:softHyphen/>
        <w:t>cos, requiere de incluir en su diseño y operación los criterios conceptuales de la bioquími</w:t>
        <w:softHyphen/>
        <w:t>ca y la microbiología. Dado que estos conocimientos no forman usualmente parte de la formación curricular de los ingenieros metalurgistas, químicos o de minas que están a cargo de estos proyectos, es aconsejable incorporar en los equipos de ingenieros también personal entrenado en bioquímica y/o micro</w:t>
        <w:softHyphen/>
        <w:t>biología. Está comprobado que los equipos multidisciplinarios en este campo son los que han permitido los avances cualitativos en el desarrollo de las diversas tecnologías de biolixi</w:t>
        <w:softHyphen/>
        <w:t>viación existentes.</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590"/>
        </w:tabs>
        <w:ind w:left="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06"/>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tLeast" w:line="206"/>
      <w:ind w:left="709"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06"/>
      <w:ind w:left="709" w:firstLine="11"/>
      <w:jc w:val="both"/>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1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tLeast" w:line="206"/>
      <w:ind w:left="284" w:hanging="0"/>
      <w:jc w:val="both"/>
    </w:pPr>
    <w:rPr/>
  </w:style>
  <w:style w:type="paragraph" w:styleId="Sangra2detindependiente">
    <w:name w:val="Sangría 2 de t. independiente"/>
    <w:basedOn w:val="Normal"/>
    <w:qFormat/>
    <w:pPr>
      <w:widowControl w:val="false"/>
      <w:autoSpaceDE w:val="false"/>
      <w:spacing w:lineRule="atLeast" w:line="206"/>
      <w:ind w:left="709" w:hanging="0"/>
      <w:jc w:val="both"/>
    </w:pPr>
    <w:rPr/>
  </w:style>
  <w:style w:type="paragraph" w:styleId="Textoindependiente2">
    <w:name w:val="Texto independiente 2"/>
    <w:basedOn w:val="Normal"/>
    <w:qFormat/>
    <w:pPr>
      <w:widowControl w:val="false"/>
      <w:autoSpaceDE w:val="false"/>
      <w:spacing w:lineRule="atLeast" w:line="206"/>
      <w:jc w:val="both"/>
    </w:pPr>
    <w:rPr>
      <w:b/>
      <w:bCs/>
    </w:rPr>
  </w:style>
  <w:style w:type="paragraph" w:styleId="Sangra3detindependiente">
    <w:name w:val="Sangría 3 de t. independiente"/>
    <w:basedOn w:val="Normal"/>
    <w:qFormat/>
    <w:pPr>
      <w:widowControl w:val="false"/>
      <w:autoSpaceDE w:val="false"/>
      <w:spacing w:lineRule="atLeast" w:line="206"/>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13:00Z</dcterms:created>
  <dc:creator>Readiris</dc:creator>
  <dc:description/>
  <cp:keywords/>
  <dc:language>en-US</dc:language>
  <cp:lastModifiedBy>FCFM</cp:lastModifiedBy>
  <cp:lastPrinted>2005-04-21T10:58:00Z</cp:lastPrinted>
  <dcterms:modified xsi:type="dcterms:W3CDTF">2010-09-23T13:13: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