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CONSEJO DE LA ESCUELA DE INGENIERIA Y CIENCIAS</w:t>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Modificación del Reglamento de Estudios de la Facultad (D.U. N° 005122 de 2007) en su Artículo 70, que regula las Comisiones Examinadoras del Trabajo de Titulación.</w:t>
      </w:r>
    </w:p>
    <w:p>
      <w:pPr>
        <w:pStyle w:val="Normal"/>
        <w:jc w:val="center"/>
        <w:rPr>
          <w:rFonts w:ascii="Times New Roman" w:hAnsi="Times New Roman" w:cs="Times New Roman"/>
          <w:b/>
          <w:b/>
          <w:lang w:val="es-ES"/>
        </w:rPr>
      </w:pPr>
      <w:r>
        <w:rPr>
          <w:rFonts w:cs="Times New Roman" w:ascii="Times New Roman" w:hAnsi="Times New Roman"/>
          <w:b/>
          <w:lang w:val="es-ES"/>
        </w:rPr>
        <w:t>(18/06/2007)</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1. Antecedent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La modificación del Reglamento de Estudios de la Facultad, aprobada recientemente por el Decreto Universitario N° 005122 de 2007, se refería exclusivamente al paso del régimen anual del Primer Año a un régimen semestral y a las normas de evaluación de los estudiantes. Las otras disposiciones no fueron revisadas y se mantuvieron sin modificación en el nuevo Reglamento de Estudio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Sin embargo,  han entrado en vigencia otras disposiciones del Reglamento General de los Estudios Universitarios de Pregrado en su Artículo 5° modificado, referentes a la participación en la docencia de expertos externos. Este tema ya se está poniendo en práctica en la Facultad en lo que se refiere a la designación de profesores de cátedra, pero falta una autorización explícita para que estos expertos externos participen también como miembros de las Comisiones Examinadoras del Trabajo de Titulación. Esto se ha presentado a la consideración del Consejo en un documento separado.</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Falta, sin embargo, establecer una concordancia entre esta modalidad alternativa de constitución de las Comisiones Examinadoras de Título con las disposiciones vigentes del Reglamento de Estudios de la Facultad, cuya modificación requiere la aprobación del Consejo de Facultad y de la Rectorí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2.   La Comisión Examinadora en el actual Reglamento de Estudi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Desde la última modificación de 2004 (D.U. N° 0046914), la constitución de las Comisiones Examinadoras está regulada por el Artículo 67 (hoy Artículo 70 del D.U. N° 005122 de 2007) en la forma siguiente:</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0"/>
        <w:rPr/>
      </w:pPr>
      <w:r>
        <w:rPr>
          <w:rFonts w:cs="Times New Roman" w:ascii="Times New Roman" w:hAnsi="Times New Roman"/>
          <w:lang w:val="es-ES"/>
        </w:rPr>
        <w:t>Al aprobar un estudiante el curso Introducción al Trabajo de Título, el Departamento designará una Comisión Examinadora integrada por un Profesor Guía, un Profesor Co-Guía y un Profesor Integrante. Excepcionalmente, podrá haber más de un Profesor Integrant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Para integrar las Comisiones Examinadoras, los Departamentos podrán nominar como Examinadores Adjuntos, con la aprobación del Director de la Escuela, a personas destacadas del ámbito profesional o científico que no son académicos de la Universidad de Chil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Además, cuando un tema de Trabajo de Titulación haya sido propuesto por profesionales o académicos externos a la Facultad, el Departamento podrá incluir al proponente del tema en la Comisión Examinadora en la calidad de Profesor Patrocinante (invitado). De esta condición se dejará constancia en el Informe Final y en el acta del Examen de Títul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Guía deberá ser académico de jornada completa o parcial de la Universidad de Chile. Excepcionalmente, a propuesta de la Comisión de Titulación del Departamento y con el acuerdo del Director de la Escuela, el Profesor Guía podrá ser Examinador Adjunt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Co-Guía y el o los Profesores Integrantes de la Comisión Examinadora podrán ser académicos de la Universidad de Chile o Examinadores Adjuntos o Profesores Patrocinantes. Sin embargo, cuando el Profesor Guía no sea académico de la Facultad, el Profesor Co-Guía deberá ser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l texto anterior muestra que ha habido amplias facilidades para incorporar especialistas externos a las Comisiones de Titulación. Existe, sin embargo, una fuerte restricción en la última frase: “Sin embargo, cuando el Profesor Guía no sea académico de la Facultad, el Profesor Co-Guía deberá serlo”, especialmente en el contexto actual en que muchos profesionales externos se están incorporando a la docencia con el carácter de “expertos externos” según las nuevas disposiciones reglamentarias, sin tener una designación como académico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or otra parte, debe recordarse que, en su origen, la disposición reglamentaria en cuestión no tenía una finalidad de resguardo académico sino eminentemente práctica. En efecto, lo que se quiso asegurar era que en todo momento el estudiante podría tener acceso fácil, sea a su Profesor Guía o a su Profesor Co-Guía, para resolver dudas o trabas que pudieran impedirle cumplir con los plazo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espués de varios años de funcionamiento, el sistema de titulación está bien consolidado. Sin embargo, los departamentos que tienen gran número de estudiantes encuentran dificultades para completar las comisiones examinadora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3. Proposición.</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Suprimir la frase en cuestión: “Sin embargo, cuando el Profesor Guía no sea académico de la Facultad, el Profesor Co-Guía deberá serl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sectPr>
      <w:headerReference w:type="default" r:id="rId2"/>
      <w:headerReference w:type="first" r:id="rId3"/>
      <w:type w:val="nextPage"/>
      <w:pgSz w:w="12240" w:h="15840"/>
      <w:pgMar w:left="1701" w:right="1134" w:gutter="0" w:header="709"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sz w:val="18"/>
        <w:lang w:val="es-CL"/>
      </w:rPr>
    </w:pPr>
    <w:r>
      <w:rPr>
        <w:rFonts w:eastAsia="Courier New"/>
        <w:sz w:val="18"/>
        <w:lang w:val="es-CL"/>
      </w:rPr>
      <w:t xml:space="preserve">                                                       </w:t>
    </w:r>
    <w:r>
      <w:rPr>
        <w:sz w:val="18"/>
        <w:lang w:val="es-CL"/>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851" w:hanging="0"/>
      <w:rPr/>
    </w:pPr>
    <w:r>
      <w:rPr/>
      <w:object w:dxaOrig="12403"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5.95pt;height:77.25pt" filled="f" o:ole="">
          <v:imagedata r:id="rId2" o:title=""/>
        </v:shape>
        <o:OLEObject Type="Embed" ProgID="" ShapeID="ole_rId1" DrawAspect="Content" ObjectID="_807924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center" w:pos="2982" w:leader="none"/>
      </w:tabs>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left" w:pos="426" w:leader="none"/>
        <w:tab w:val="left" w:pos="851" w:leader="none"/>
        <w:tab w:val="left" w:pos="1338" w:leader="none"/>
        <w:tab w:val="left" w:pos="4513" w:leader="none"/>
        <w:tab w:val="left" w:pos="5023" w:leader="none"/>
      </w:tabs>
      <w:ind w:left="420" w:hanging="0"/>
      <w:jc w:val="both"/>
      <w:outlineLvl w:val="3"/>
    </w:pPr>
    <w:rPr>
      <w:rFonts w:ascii="Arial Narrow" w:hAnsi="Arial Narrow" w:cs="Arial Narrow"/>
      <w:b/>
      <w:u w:val="single"/>
      <w:lang w:val="es-C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u w:val="single"/>
    </w:rPr>
  </w:style>
  <w:style w:type="character" w:styleId="WW8Num111z0">
    <w:name w:val="WW8Num1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7" w:leader="none"/>
      </w:tabs>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20"/>
        <w:tab w:val="left" w:pos="709" w:leader="none"/>
        <w:tab w:val="left" w:pos="2268" w:leader="none"/>
        <w:tab w:val="left" w:pos="4513" w:leader="none"/>
        <w:tab w:val="left" w:pos="5023" w:leader="none"/>
      </w:tabs>
      <w:ind w:left="709" w:hanging="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20"/>
        <w:tab w:val="left" w:pos="709" w:leader="none"/>
        <w:tab w:val="left" w:pos="2268" w:leader="none"/>
        <w:tab w:val="left" w:pos="4513" w:leader="none"/>
        <w:tab w:val="left" w:pos="5023" w:leader="none"/>
      </w:tabs>
      <w:ind w:left="360"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tabs>
        <w:tab w:val="clear" w:pos="720"/>
        <w:tab w:val="left" w:pos="3686" w:leader="none"/>
      </w:tabs>
    </w:pPr>
    <w:rPr>
      <w:rFonts w:ascii="Times New Roman" w:hAnsi="Times New Roman" w:cs="Times New Roman"/>
      <w:b/>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3">
    <w:name w:val="Texto independiente 3"/>
    <w:basedOn w:val="Normal"/>
    <w:qFormat/>
    <w:pPr>
      <w:jc w:val="both"/>
    </w:pPr>
    <w:rPr>
      <w:rFonts w:ascii="Arial Narrow" w:hAnsi="Arial Narrow" w:cs="Arial Narrow"/>
      <w:b/>
      <w:bCs/>
      <w:u w:val="single"/>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47:00Z</dcterms:created>
  <dc:creator>Facultad de Ingeniería y Cs.</dc:creator>
  <dc:description/>
  <dc:language>en-US</dc:language>
  <cp:lastModifiedBy>Aquiles Sepulveda</cp:lastModifiedBy>
  <cp:lastPrinted>2007-06-18T15:08:00Z</cp:lastPrinted>
  <dcterms:modified xsi:type="dcterms:W3CDTF">2007-06-19T23:47:00Z</dcterms:modified>
  <cp:revision>2</cp:revision>
  <dc:subject/>
  <dc:title>CONSEJO DE LA ESCUELA DE INGENIERIA Y CIENCIAS</dc:title>
</cp:coreProperties>
</file>