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rPr>
      </w:pPr>
      <w:r>
        <w:rPr>
          <w:rFonts w:cs="Times New Roman" w:ascii="Times New Roman" w:hAnsi="Times New Roman"/>
        </w:rPr>
        <w:t>DEPARTAMENTO DE INGENIERÍA MECÁNICA</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rPr>
      </w:pPr>
      <w:r>
        <w:rPr>
          <w:rFonts w:cs="Times New Roman" w:ascii="Times New Roman" w:hAnsi="Times New Roman"/>
          <w:b/>
        </w:rPr>
      </w:r>
    </w:p>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t>ME-69F TRABAJO DE TÍTULO</w:t>
      </w:r>
    </w:p>
    <w:p>
      <w:pPr>
        <w:pStyle w:val="Normal"/>
        <w:suppressAutoHyphens w:val="true"/>
        <w:jc w:val="center"/>
        <w:rPr>
          <w:rFonts w:ascii="Times New Roman" w:hAnsi="Times New Roman" w:cs="Times New Roman"/>
        </w:rPr>
      </w:pPr>
      <w:r>
        <w:rPr>
          <w:rFonts w:cs="Times New Roman" w:ascii="Times New Roman" w:hAnsi="Times New Roman"/>
          <w:b/>
        </w:rPr>
        <w:t>36 U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Fonts w:cs="Times New Roman" w:ascii="Times New Roman" w:hAnsi="Times New Roman"/>
          <w:b/>
          <w:spacing w:val="-3"/>
          <w:u w:val="single"/>
        </w:rPr>
        <w:t>REQUISITOS</w:t>
      </w:r>
      <w:r>
        <w:rPr>
          <w:rFonts w:cs="Times New Roman" w:ascii="Times New Roman" w:hAnsi="Times New Roman"/>
          <w:spacing w:val="-3"/>
        </w:rPr>
        <w:t>:</w:t>
        <w:tab/>
        <w:tab/>
        <w:t>ME 69E, AD,EH09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Fonts w:cs="Times New Roman" w:ascii="Times New Roman" w:hAnsi="Times New Roman"/>
          <w:b/>
          <w:spacing w:val="-3"/>
          <w:u w:val="single"/>
        </w:rPr>
        <w:t>CARÁCTER</w:t>
      </w:r>
      <w:r>
        <w:rPr>
          <w:rFonts w:cs="Times New Roman" w:ascii="Times New Roman" w:hAnsi="Times New Roman"/>
          <w:spacing w:val="-3"/>
        </w:rPr>
        <w:tab/>
        <w:t>:</w:t>
        <w:tab/>
        <w:tab/>
        <w:t>Obligatorio de la Carrera de Ingeniería Civil Mecánic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Semestres</w:t>
        <w:tab/>
        <w:t>:</w:t>
        <w:tab/>
        <w:tab/>
        <w:t>Otoño y Primaver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Profesor</w:t>
        <w:tab/>
        <w:t>:</w:t>
        <w:tab/>
        <w:tab/>
        <w:t>Marco Antonio Béja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1. OBJETIVOS.</w:t>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El trabajo de título es la actividad terminal de la carrera y consiste en formular y resolver un problema profesional, original o una investigación. En la actividad el alumno debe demostrar autonomía, criterio y capacidad de síntesi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La cátedra de ME 69F tiene por objetivo apoyar, supervisar y evaluar el desarrollo del tema de memoria previamente definido en el ramo ME 69E Introducción al Trabajo de Títul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En el curso anterior quedó claramente definido el tema de memoria incluyendo: Título, Introducción, Plan de trabajo y Metodología,  y Resultados esperabl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2. ORGANIZACIÓN.</w:t>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Durante el semestre de duración del curso ME69F los alumnos desarrollan su tema, guiados por el Profesor Guía y el Profesor Co-guía. Estos dos profesores conforman la Comisión Examinadora del alumno, junto a un Profesor Integrante que interviene sólo a nivel del borrador de la memoria, pero que debe ser nombrado al comienzo del semest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3. ACTIVIDADES</w:t>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Los alumnos deberán entregar 2 informes por escrito: a) Informe de Avance y b) Borrador del Trabajo de Título. Se deben presentar verbalmente estos informes en las fechas de entrega del Informe escrit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4. CONTENIDO DE LOS INFORMES.</w:t>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 Informe de ava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El grado de avance debe ser de un 50% del trabajo total. El Informe de Avance deberá conten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Introducció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ntecedentes Bibliográfico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Descripción de La Metodología a usar (usad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Resultados preliminar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Conclusiones de lo realizad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 xml:space="preserve">La Metodología del trabajo debe estar a punto, es decir se debe tener la certeza de que los métodos elegidos para lograr los resultados son los adecuados y funcionan. Esto se debe comprobar con experiencias de prueba. Se debe explicar los procedimientos o técnicas a utilizar para la obtención de estos resultados.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b) Borrad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 xml:space="preserve">El borrador del Trabajo de Título ( Informe Final del Curso ME69F ) debe ser un </w:t>
        <w:tab/>
        <w:t xml:space="preserve">documento completo y autocontenido. Este informe deberá ser la primera versión de la </w:t>
        <w:tab/>
        <w:t>memori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5 .  PRESENTACIONES:</w:t>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Informe de avance</w:t>
        <w:tab/>
        <w:t>:</w:t>
        <w:tab/>
        <w:tab/>
        <w:t xml:space="preserve">La Secretaría Docente informará la fecha de cada </w:t>
        <w:tab/>
        <w:tab/>
        <w:tab/>
        <w:tab/>
        <w:tab/>
        <w:tab/>
        <w:tab/>
        <w:t>presentació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Informe final</w:t>
        <w:tab/>
        <w:tab/>
        <w:t>:</w:t>
        <w:tab/>
        <w:tab/>
        <w:t xml:space="preserve">La Secretaría Docente informará la fecha de cada </w:t>
        <w:tab/>
        <w:tab/>
        <w:tab/>
        <w:tab/>
        <w:tab/>
        <w:tab/>
        <w:tab/>
        <w:t>presentació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6.  INFORMES</w:t>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suppressAutoHyphens w:val="true"/>
        <w:jc w:val="both"/>
        <w:rPr/>
      </w:pPr>
      <w:r>
        <w:rPr>
          <w:rFonts w:cs="Times New Roman" w:ascii="Times New Roman" w:hAnsi="Times New Roman"/>
          <w:spacing w:val="-3"/>
        </w:rPr>
        <w:t>Cada Informe debe ser entregado a los profesores de la Comisión 1 SEMANA antes de la fecha de presentación.  El Informe de Avance y el Borrador se entregarán en tres ejemplares. La Comisión dispone de 15 días para corregir y evaluar el informe; en ese plazo deben remitir a la Secretaría Docente el formulario de calificación lleno, anotando en el mismo sus comentarios. Si el informe no es aceptable se tiene un plazo de cuatro semanas para que el estudiante presente una nueva versión corregida de su infor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La evaluación de los informes la realizan el Profesor Guía y el Co-guía, el Profesor Integrante solo puede indicar comentarios para la mejora de la memori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Las presentaciones verbales deben durar Máximo 15 min. de los que el alumno dispone para indicar los avances centrales de su trabajo. Se dispondrá solo de 10 min. para algunas preguntas puntuales de parte de los profesores. Detalles deben ser conversado directamente con el profesor guí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La presencia de todos los alumnos en las charlas es requisito de Aprobación, que el profesor del ramo deberá controla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La presencia del profesor guía y co-guía en las charlas es imprescindib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La no presentación de los informes en los plazos establecidos es causal de reprobación del estudiante, y se colocará en el acta la nota 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7. EVALUACIÓN</w:t>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La nota final del curso NF estará formada por la nota promedio de los informes de avance y final . El informe-charla de avance y el borrador-charla final se ponderan de la misma manera.  En efecto, si bien el contenido del Informe de Avance de un proyecto es menor, no lo es su importancia. En el caso de que el informe final se considere incompleto, pero si a juicio de la comisión éste puede ser completado en un plazo de cuatro semanas, la calificación del curso será una nota S (calificación suspendida). Si la segunda versión del  informe final es aceptado, la nota final será como máximo un 5.0 (cinco punto cer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szCs w:val="24"/>
        </w:rPr>
      </w:pPr>
      <w:r>
        <w:rPr>
          <w:rFonts w:cs="Times New Roman" w:ascii="Times New Roman" w:hAnsi="Times New Roman"/>
          <w:spacing w:val="-3"/>
          <w:szCs w:val="24"/>
        </w:rPr>
        <w:t>La NF se considerará en el Examen de Grado del alumno como nota de presentación del Trabajo de Título.  Es decir, la nota de Examen de Grado considerará esta NF, la nota del Trabajo de título corregido y la nota de la presentación verbal incluyendo la defensa del trabajo realizado.</w:t>
      </w:r>
    </w:p>
    <w:sectPr>
      <w:type w:val="nextPage"/>
      <w:pgSz w:w="12240" w:h="15840"/>
      <w:pgMar w:left="1701"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9:09:00Z</dcterms:created>
  <dc:creator>Atención de Usuarios</dc:creator>
  <dc:description/>
  <dc:language>en-US</dc:language>
  <cp:lastModifiedBy>Aquiles Sepulveda</cp:lastModifiedBy>
  <cp:lastPrinted>1999-01-13T11:29:00Z</cp:lastPrinted>
  <dcterms:modified xsi:type="dcterms:W3CDTF">2007-03-06T19:09:00Z</dcterms:modified>
  <cp:revision>2</cp:revision>
  <dc:subject/>
  <dc:title>DEPARTAMENTO DE INGENIERÍA MECÁNICA</dc:title>
</cp:coreProperties>
</file>