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CALENDARIO DE ACTIVIDADES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ABORATORIO DE MÁQUINAS ME-53B</w:t>
      </w:r>
    </w:p>
    <w:p>
      <w:pPr>
        <w:pStyle w:val="Heading1"/>
        <w:rPr/>
      </w:pPr>
      <w:r>
        <w:rPr/>
        <w:t>SEMESTRE PRIMAVERA 2010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89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993"/>
        <w:gridCol w:w="5081"/>
      </w:tblGrid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-27  AGOST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XP.1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RECONOCIMIENTO DE MOTORES OTTO Y CURVAS CARACTERÍSTICAS DE MOTORES.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-03 SEPTIEMBR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XP.2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RECONOCIMIENTO DE MOTORES DIESEL Y BALANCE TÉRMICO DE UN MOTOR.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6-10 SEPTIEMBR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XP.3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RECONOCIMIENTO DE CENTRAL TÉRMICA Y BALANCE TÉRMICO DE UN GENERADOR DE VAPOR. 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20-24 SEPTIEMBR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XP.4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TRATAMIENTO DE AGUA Y BALANCE TÉRMICO DE LA CENTRAL.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4-08 OCTUBR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XP.5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CONOCIMIENTO Y PRUEBAS EN BOMBAS CENTRÍFUGAS Y RECONOCIMIENTO Y PRUEBAS EN TURBINAS PELTON.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18-22 OCTUBR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XP.6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hanging="0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PRUEBAS EN UNA MÁQUINA DE REFRIGERACIÓN MECÁNICA. </w:t>
            </w:r>
          </w:p>
          <w:p>
            <w:pPr>
              <w:pStyle w:val="TextBody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25–29 OCTUBR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XP.7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RECONOCIMIENTO Y PRUEBAS EN VENTILADORES CENTRÍFUGOS.  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08-12 NOVIEMBR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XP.8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PRUEBAS EN UN COMPRESOR. </w:t>
            </w:r>
          </w:p>
          <w:p>
            <w:pPr>
              <w:pStyle w:val="TextBody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0 de Agosto de 2010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13:51:00Z</dcterms:created>
  <dc:creator>Atención de Usuarios</dc:creator>
  <dc:description/>
  <cp:keywords/>
  <dc:language>en-US</dc:language>
  <cp:lastModifiedBy>Soledad</cp:lastModifiedBy>
  <cp:lastPrinted>2009-08-24T12:15:00Z</cp:lastPrinted>
  <dcterms:modified xsi:type="dcterms:W3CDTF">2010-08-10T13:51:00Z</dcterms:modified>
  <cp:revision>2</cp:revision>
  <dc:subject/>
  <dc:title>CALENDARIO DE ACTIVIDADES </dc:title>
</cp:coreProperties>
</file>