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28"/>
        <w:gridCol w:w="1700"/>
        <w:gridCol w:w="1701"/>
        <w:gridCol w:w="1700"/>
        <w:gridCol w:w="170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4602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Proyecto Mecánico I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green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n Design and Manufacture I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de Cáted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Docencia Auxili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de Trabajo Personal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green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green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</w:t>
            </w:r>
          </w:p>
        </w:tc>
      </w:tr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s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ácter del Curso</w:t>
            </w:r>
          </w:p>
        </w:tc>
      </w:tr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eniería de Materiales I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ligatorio  Ingeniería Civil Mecánica</w:t>
              <w:tab/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 de Aprendizaje</w:t>
            </w:r>
          </w:p>
        </w:tc>
      </w:tr>
      <w:tr>
        <w:trPr>
          <w:trHeight w:val="2340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termino del curso del estudiante demuestra qu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Arial" w:ascii="Arial" w:hAnsi="Arial"/>
                <w:lang w:val="es-MX"/>
              </w:rPr>
              <w:t>Comprende  los conceptos y habilidades de diseño y manufactura necesarios para el desarrollo de proyectos desde la concepción de un dispositivo o mecanismo, pasando por su representación gráfica y la confección de planos de construc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tiliza la tecnología de taller mecánico necesaria para construir el dispositivo o mecanismo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La estrategia metodológica que se desarrollará en este curso es activo-participativa en donde se incluye l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 xml:space="preserve">Clase expositiv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Desarrollo gráfico del proyecto de un dispositivo o mecanism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Aprendizaje de la tecnología de Taller mecán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Fabricación del dispositivo ya diseñado en el Taller Mecá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puesta de evaluación es de proceso, en donde el estudiante deberá demostrar sus competencias en las siguientes instancias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Diseño Gráfico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Constructivo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fi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Unidades Temátic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ción gráfica de piezas y partes mecánicas. Preparación de planos para fabricación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 semana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Representacione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orma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cesos de fabricación de piez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étodos de dimensiona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erminaciones superfici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oleranc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Simbología de soldad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esentaciones convencionales y en co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ojinetes, engranajes y lev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l estudiant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aliza representación gráfica completa de piezas para su fabricación, y de dibujos de conjuntos de máquinas sencillas y mecanismos para el armado y montaje. Interpreta planos mecánicos y estructurale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Tecnología elemental de Taller Mecánico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,5 semana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 de producción, utilajes de montaje y control, descripción de máquinas herramientas y equipos de soldar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l estudiant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conoce la tecnología disponible para el taller mecánico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</w:t>
            </w:r>
          </w:p>
          <w:p>
            <w:pPr>
              <w:pStyle w:val="Textoindependiente3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Realización de un proyecto en Taller Mecánico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semana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Arial" w:ascii="Arial" w:hAnsi="Arial"/>
              </w:rPr>
              <w:t>Aprendizaje en taller de la fabricación de diferentes piezas mecánicas en torno, fresa y mediante la realización de uniones soldad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l estudiant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lang w:val="es-ES_tradnl"/>
              </w:rPr>
              <w:t>Realizar, bajo supervisión del encargado de Taller, las operaciones necesarias para construir el dispositivo que ha diseñad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/>
                <w:b w:val="false"/>
                <w:sz w:val="22"/>
                <w:szCs w:val="22"/>
                <w:lang w:val="es-ES_tradnl"/>
              </w:rPr>
            </w:r>
          </w:p>
          <w:p>
            <w:pPr>
              <w:pStyle w:val="Textoindependiente3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ía General</w:t>
            </w:r>
          </w:p>
        </w:tc>
      </w:tr>
      <w:tr>
        <w:trPr>
          <w:trHeight w:val="796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Dubbel, Manual del constructor de Máquinas, Ed. Labor, 2 tomos, 1975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. Gerling, Alrededor de las máquinas herramientas, Ed. Reverté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Marzo 2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amón Frederick G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Desarrollo Docente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</w:rPr>
  </w:style>
  <w:style w:type="character" w:styleId="CarCar">
    <w:name w:val=" Car Car"/>
    <w:basedOn w:val="Fuentedeprrafopredeter"/>
    <w:qFormat/>
    <w:rPr>
      <w:sz w:val="16"/>
      <w:szCs w:val="16"/>
      <w:lang w:val="es-ES"/>
    </w:rPr>
  </w:style>
  <w:style w:type="character" w:styleId="WWFuentedeprrafopredeter">
    <w:name w:val="WW-Fuente de párrafo predeter."/>
    <w:qFormat/>
    <w:rPr/>
  </w:style>
  <w:style w:type="character" w:styleId="CarCar4">
    <w:name w:val=" Car Car4"/>
    <w:basedOn w:val="Fuentedeprrafopredeter"/>
    <w:qFormat/>
    <w:rPr>
      <w:rFonts w:ascii="Times New Roman" w:hAnsi="Times New Roman" w:eastAsia="Times New Roman" w:cs="Times New Roman"/>
      <w:sz w:val="28"/>
      <w:lang w:val="es-E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48:00Z</dcterms:created>
  <dc:creator>Ucurso</dc:creator>
  <dc:description/>
  <cp:keywords/>
  <dc:language>en-US</dc:language>
  <cp:lastModifiedBy>FCFM</cp:lastModifiedBy>
  <cp:lastPrinted>2008-08-28T11:15:00Z</cp:lastPrinted>
  <dcterms:modified xsi:type="dcterms:W3CDTF">2010-04-07T17:48:00Z</dcterms:modified>
  <cp:revision>2</cp:revision>
  <dc:subject/>
  <dc:title>PROGRAMA DE CURSO</dc:title>
</cp:coreProperties>
</file>