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CONTROL DE LECTURA ESPECIAL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 xml:space="preserve">Ciencia de los Materiales, 2 de noviembre  </w:t>
      </w:r>
    </w:p>
    <w:p>
      <w:pPr>
        <w:pStyle w:val="Normal"/>
        <w:jc w:val="both"/>
        <w:rPr/>
      </w:pPr>
      <w:r>
        <w:rPr>
          <w:lang w:val="es-ES_tradnl"/>
        </w:rPr>
        <w:t>Tiempo: 120 minut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bligatorio para quienes quieran eximirse. Optativo para los otros alumnos. Quien entra a la sala, tiene nota. CL adicional.</w:t>
      </w:r>
    </w:p>
    <w:p>
      <w:pPr>
        <w:pStyle w:val="Normal"/>
        <w:ind w:left="705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Pregunta 1. </w:t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 xml:space="preserve">Para abordar la conductividad eléctrica por electrones en cristales, en el curso se presentaron dos modelos (electrones en una caja y teoría de bandas) 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¿Cuál es la principal diferencia, por una parte, entre las hipótesis de los dos modelos, y,  por otra, entre los resultados de los dos modelos? (2/3)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¿En qué sentido el primer modelo explica razonablemente bien el comportamiento de los metales? ¿Por qué es algo sorprendente el éxito de esta teoría para los metales? ¿De qué manera, a través del segundo modelo,  es posible explicar la aparente paradoja de que el primer modelo explica bastante bien el comportamiento de los metales? (1/3)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regunta 2.</w:t>
      </w:r>
    </w:p>
    <w:p>
      <w:pPr>
        <w:pStyle w:val="TextBody"/>
        <w:numPr>
          <w:ilvl w:val="0"/>
          <w:numId w:val="2"/>
        </w:numPr>
        <w:ind w:left="709" w:hanging="709"/>
        <w:jc w:val="both"/>
        <w:rPr>
          <w:szCs w:val="24"/>
        </w:rPr>
      </w:pPr>
      <w:r>
        <w:rPr>
          <w:szCs w:val="24"/>
        </w:rPr>
        <w:t>Discuta la fracción de electrones libres que efectivamente participan en la conducción (térmica o eléctrica) en función de la temperatura o del campo eléctrico aplicado.</w:t>
      </w:r>
    </w:p>
    <w:p>
      <w:pPr>
        <w:pStyle w:val="TextBody"/>
        <w:numPr>
          <w:ilvl w:val="0"/>
          <w:numId w:val="2"/>
        </w:numPr>
        <w:ind w:left="709" w:hanging="709"/>
        <w:jc w:val="both"/>
        <w:rPr>
          <w:szCs w:val="24"/>
        </w:rPr>
      </w:pPr>
      <w:r>
        <w:rPr>
          <w:szCs w:val="24"/>
        </w:rPr>
        <w:t>En el contexto de la teoría de bandas, explique justificadamente la conductividad de los siguientes cristales puros: Cu, Ca, Al, C, Si y C. En particular justifique la capacidad y el llenado de las bandas pertinentes, así como el espaciamiento entre éstas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Pregunta 3. 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  <w:t>a)</w:t>
        <w:tab/>
        <w:t>En el contexto de la teoría de zonas, explique detalladamente y discuta comparativamente, los mecanismos de conductividad (y las energías necesarias) correspondientes a los casos de semiconductores puros y de semiconductores  extrínsecos tipo n (3/5).</w:t>
      </w:r>
    </w:p>
    <w:p>
      <w:pPr>
        <w:pStyle w:val="TextBody"/>
        <w:ind w:left="709" w:hanging="709"/>
        <w:jc w:val="both"/>
        <w:rPr/>
      </w:pPr>
      <w:r>
        <w:rPr>
          <w:szCs w:val="24"/>
        </w:rPr>
        <w:t>b)</w:t>
        <w:tab/>
        <w:t>¿Cómo se fabrica un semiconductor dopado? (2/5)</w:t>
        <w:tab/>
        <w:t xml:space="preserve"> 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Pregunta 4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s-ES_tradnl"/>
        </w:rPr>
        <w:t>Para un duraluminio de composición Al-4,5%p. Cu:</w:t>
      </w:r>
    </w:p>
    <w:p>
      <w:pPr>
        <w:pStyle w:val="Normal"/>
        <w:ind w:left="711" w:hanging="285"/>
        <w:jc w:val="both"/>
        <w:rPr/>
      </w:pPr>
      <w:r>
        <w:rPr>
          <w:sz w:val="24"/>
          <w:szCs w:val="24"/>
          <w:lang w:val="es-ES_tradnl"/>
        </w:rPr>
        <w:t>a)</w:t>
        <w:tab/>
        <w:t>Considerando la estructura de equilibrio correspondiente a temperatura ambiente: i) identifique la o las fases presentes y represente esquemáticamente la estructura metalográfica correspondiente (microscopía) y ii) discuta el comportamiento mecánico de esta microestructura.</w:t>
      </w:r>
    </w:p>
    <w:p>
      <w:pPr>
        <w:pStyle w:val="Normal"/>
        <w:ind w:left="708" w:hanging="282"/>
        <w:jc w:val="both"/>
        <w:rPr/>
      </w:pPr>
      <w:r>
        <w:rPr>
          <w:sz w:val="24"/>
          <w:szCs w:val="24"/>
          <w:lang w:val="es-ES_tradnl"/>
        </w:rPr>
        <w:t>b)</w:t>
        <w:tab/>
        <w:t>¿Qué microestructura y propiedades mecánicas se obtienen después de un temple? Represente y comente  la microestructura del material. ¿Qué interés tecnológico tiene esto?</w:t>
      </w:r>
    </w:p>
    <w:p>
      <w:pPr>
        <w:pStyle w:val="Normal"/>
        <w:ind w:left="708" w:hanging="282"/>
        <w:jc w:val="both"/>
        <w:rPr/>
      </w:pPr>
      <w:r>
        <w:rPr>
          <w:sz w:val="24"/>
          <w:szCs w:val="24"/>
          <w:lang w:val="es-ES_tradnl"/>
        </w:rPr>
        <w:t>c)</w:t>
        <w:tab/>
        <w:t>¿Qué microestructuras y propiedades mecánicas se obtienen después de un temple y envejecimiento? Represente y comente la estructura del material resultante. ¿Qué interés tecnológico tiene esto?</w:t>
      </w:r>
    </w:p>
    <w:p>
      <w:pPr>
        <w:pStyle w:val="Normal"/>
        <w:ind w:left="708" w:hanging="282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)</w:t>
        <w:tab/>
        <w:t xml:space="preserve">¿Qué ocurre, a nivel microscópico, durante un envejecimiento (transformaciones de fase)? ¿Qué entiende por sobreenvejecimiento, en términos de microestructura y de propiedades? </w:t>
      </w:r>
    </w:p>
    <w:p>
      <w:pPr>
        <w:pStyle w:val="Normal"/>
        <w:ind w:left="708" w:hanging="282"/>
        <w:rPr>
          <w:b/>
          <w:b/>
        </w:rPr>
      </w:pPr>
      <w:r>
        <w:rPr>
          <w:b/>
        </w:rPr>
        <w:t>Nota: Según corresponda, haga referencia al diagrama de equilibrio correspondiente.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  <w:lang w:val="es-ES_tradnl"/>
        </w:rPr>
        <w:t>AVISO: El Examen es el próximo viernes 10 de diciembre, a las 18:00h. Entra toda la materia del semestre.</w:t>
      </w:r>
    </w:p>
    <w:p>
      <w:pPr>
        <w:pStyle w:val="Normal"/>
        <w:ind w:left="708" w:hanging="282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type w:val="nextPage"/>
      <w:pgSz w:w="12240" w:h="15840"/>
      <w:pgMar w:left="1701" w:right="6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26" w:hanging="426"/>
    </w:pPr>
    <w:rPr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6:00Z</dcterms:created>
  <dc:creator>Aquiles Sepulveda</dc:creator>
  <dc:description/>
  <cp:keywords/>
  <dc:language>en-US</dc:language>
  <cp:lastModifiedBy> </cp:lastModifiedBy>
  <cp:lastPrinted>2010-12-02T11:16:00Z</cp:lastPrinted>
  <dcterms:modified xsi:type="dcterms:W3CDTF">2010-12-02T14:31:00Z</dcterms:modified>
  <cp:revision>3</cp:revision>
  <dc:subject/>
  <dc:title>CONTROL DE LECTURA ESPECIAL (Segunda campaña)</dc:title>
</cp:coreProperties>
</file>