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 xml:space="preserve">Anexo Continuidad MA2001-1   23/09/201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- Qué vimos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77360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6" r="-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736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257675" cy="495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3" r="-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95775" cy="781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46" r="-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a: No es de Fermat…estaba bien mi primera afirm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23715" cy="1733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71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</w:rPr>
      </w:pPr>
      <w:r>
        <w:rPr>
          <w:i/>
        </w:rPr>
        <w:t>Qué mas sigue en el ejemplo?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2.- Que faltó?</w:t>
      </w:r>
      <w:r>
        <w:rPr/>
        <w:t xml:space="preserve"> Esto fue mencionado pero no lo alcanzamos a escrib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04665" cy="6381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6" r="-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466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P.D. este teorema (de Heine) se utiliza más adelante para probar que las funciones contínuas en rectángulos son integrables según Riema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almente, un poderoso teorema que permite caracterizar las funciones contínuas de un espacio normado X en un normado Y ,en términos de abiertos o cerrad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15510" cy="66478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5510" cy="664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a: Vale lo mismo con los cerrado…Hacerlo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25085" cy="1181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508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72660" cy="23717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660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highlight w:val="green"/>
        </w:rPr>
      </w:pPr>
      <w:r>
        <w:rPr>
          <w:highlight w:val="green"/>
        </w:rPr>
        <w:t>Continuar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almen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highlight w:val="green"/>
        </w:rPr>
        <w:t>3.- Una definición necesari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14290" cy="4667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77" r="-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29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highlight w:val="green"/>
        </w:rPr>
      </w:pPr>
      <w:r>
        <w:rPr>
          <w:highlight w:val="green"/>
        </w:rPr>
        <w:t>Una observación atinen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57775" cy="1409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función inver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67935" cy="1905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93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76190" cy="7334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49" r="-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19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i todo este material fue extraído del Envío N°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wmf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03:34:00Z</dcterms:created>
  <dc:creator>Marcelo Leseigneur</dc:creator>
  <dc:description/>
  <cp:keywords/>
  <dc:language>en-US</dc:language>
  <cp:lastModifiedBy>Marcelo Leseigneur</cp:lastModifiedBy>
  <dcterms:modified xsi:type="dcterms:W3CDTF">2010-09-23T04:33:00Z</dcterms:modified>
  <cp:revision>13</cp:revision>
  <dc:subject/>
  <dc:title>Anexo Continuidad MA2001-1</dc:title>
</cp:coreProperties>
</file>