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28"/>
        <w:gridCol w:w="1701"/>
        <w:gridCol w:w="1701"/>
        <w:gridCol w:w="1701"/>
        <w:gridCol w:w="170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Q7431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  <w:lang w:eastAsia="es-ES"/>
              </w:rPr>
              <w:t xml:space="preserve"> </w:t>
            </w:r>
            <w:hyperlink r:id="rId2">
              <w:r>
                <w:rPr>
                  <w:rStyle w:val="InternetLink"/>
                </w:rPr>
                <w:t>Procesos Biotecnológicos y de Separación</w:t>
              </w:r>
            </w:hyperlink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Style w:val="Shorttext"/>
                <w:lang w:val="en-US"/>
              </w:rPr>
              <w:t xml:space="preserve">BIOTECHNOLOGY PROCESSES AND SEPARATION AND 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5,5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Calibri" w:cs="Calibri"/>
                <w:color w:val="008000"/>
                <w:lang w:eastAsia="es-ES"/>
              </w:rPr>
              <w:t xml:space="preserve"> </w:t>
            </w:r>
            <w:r>
              <w:rPr>
                <w:rFonts w:eastAsia="Times New Roman" w:cs="CMBX10"/>
                <w:color w:val="008000"/>
                <w:lang w:eastAsia="es-ES"/>
              </w:rPr>
              <w:t>Auto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MBX10"/>
                <w:sz w:val="20"/>
                <w:szCs w:val="20"/>
                <w:highlight w:val="yellow"/>
                <w:lang w:val="es-MX" w:eastAsia="es-ES"/>
              </w:rPr>
            </w:pPr>
            <w:r>
              <w:rPr>
                <w:rFonts w:eastAsia="Times New Roman" w:cs="CMBX10"/>
                <w:sz w:val="20"/>
                <w:szCs w:val="20"/>
                <w:highlight w:val="yellow"/>
                <w:lang w:val="es-MX" w:eastAsia="es-ES"/>
              </w:rPr>
              <w:t>Obligatorio Especialidad de Ingeniería en Biotecnologí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MBX10"/>
                <w:sz w:val="20"/>
                <w:szCs w:val="20"/>
                <w:highlight w:val="yellow"/>
                <w:lang w:val="es-MX" w:eastAsia="es-ES"/>
              </w:rPr>
            </w:pPr>
            <w:r>
              <w:rPr>
                <w:rFonts w:eastAsia="Times New Roman" w:cs="CMBX10"/>
                <w:sz w:val="20"/>
                <w:szCs w:val="20"/>
                <w:highlight w:val="yellow"/>
                <w:lang w:val="es-MX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MBX10"/>
                <w:highlight w:val="red"/>
                <w:lang w:val="es-MX" w:eastAsia="es-ES"/>
              </w:rPr>
            </w:pPr>
            <w:r>
              <w:rPr>
                <w:rFonts w:eastAsia="Times New Roman" w:cs="CMBX10"/>
                <w:sz w:val="20"/>
                <w:szCs w:val="20"/>
                <w:highlight w:val="yellow"/>
                <w:lang w:val="es-MX" w:eastAsia="es-ES"/>
              </w:rPr>
              <w:t>Electivo de Especialidad de Ingeniería Química y de otras Especialidade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Al término del curso, se espera que el estudiante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 xml:space="preserve">Adquiera y aplique </w:t>
            </w:r>
            <w:r>
              <w:rPr>
                <w:rFonts w:eastAsia="Times New Roman" w:cs="TTE12F1168t00" w:ascii="TTE12F1168t00" w:hAnsi="TTE12F1168t00"/>
                <w:bCs/>
                <w:sz w:val="19"/>
                <w:szCs w:val="19"/>
                <w:lang w:eastAsia="es-ES"/>
              </w:rPr>
              <w:t>los conceptos para el diseño de operaciones de recuperación y purificación de bioproductos, en especial de proteína (procesos llamado: downstream processing) y del cultivo de células animales en procesos biotecnológicos</w:t>
            </w:r>
            <w:r>
              <w:rPr>
                <w:rFonts w:eastAsia="Times New Roman" w:cs="CMR10"/>
                <w:lang w:eastAsia="es-ES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ocent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MBX10"/>
                <w:b/>
                <w:b/>
                <w:lang w:eastAsia="es-ES"/>
              </w:rPr>
            </w:pPr>
            <w:r>
              <w:rPr>
                <w:rFonts w:eastAsia="Times New Roman" w:cs="CMBX10"/>
                <w:b/>
                <w:lang w:eastAsia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CMBX10"/>
                <w:b/>
                <w:lang w:eastAsia="es-ES"/>
              </w:rPr>
              <w:t xml:space="preserve">Clases, </w:t>
            </w:r>
            <w:r>
              <w:rPr>
                <w:rFonts w:eastAsia="Times New Roman" w:cs="CMBX10"/>
                <w:lang w:eastAsia="es-ES"/>
              </w:rPr>
              <w:t xml:space="preserve">expositivas con participación de los estudiantes, donde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lang w:val="es-ES_tradnl"/>
              </w:rPr>
              <w:t>se presentarán los principios fisicoquímicos de las separaciones, las formas de operación, las ecuaciones de diseño y los  criterios de optimización y escalamiento (scale-up) de estos procesos. Adicionalmente, se entregarán criterios para integración de algunas operaciones.</w:t>
            </w:r>
          </w:p>
          <w:p>
            <w:pPr>
              <w:pStyle w:val="Normal"/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 w:cs="CMBX10"/>
                <w:lang w:eastAsia="es-E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lang w:val="es-ES_tradnl"/>
              </w:rPr>
              <w:t>En la última parte del curso se describe y analiza el uso de células animales en procesos biotecnológicos de producción de proteínas recombinantes y, se discute el diseño de procesos biotecnológicos tanto utilizando bacterias (</w:t>
            </w: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lang w:val="es-ES_tradnl"/>
              </w:rPr>
              <w:t>E. coli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lang w:val="es-ES_tradnl"/>
              </w:rPr>
              <w:t>) como levaduras y células animales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lang w:val="es-MX"/>
              </w:rPr>
              <w:t>La evaluación del trabajo en clases será realizada mediant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 xml:space="preserve">3 Controles parciales y examen global, resolución individual de problemas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t xml:space="preserve">Ejercicios semanales durante las clases auxiliares. </w:t>
            </w:r>
          </w:p>
          <w:p>
            <w:pPr>
              <w:pStyle w:val="Prrafodelista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>
                <w:highlight w:val="yellow"/>
                <w:lang w:val="es-MX"/>
              </w:rPr>
              <w:t>Trabajo de investigación que será llevado a  cabo respecto a un tema determinado que se les entregará durante el semestre</w:t>
            </w:r>
          </w:p>
          <w:p>
            <w:pPr>
              <w:pStyle w:val="Prrafodelista"/>
              <w:rPr>
                <w:highlight w:val="yellow"/>
                <w:lang w:val="es-MX"/>
              </w:rPr>
            </w:pPr>
            <w:r>
              <w:rPr>
                <w:highlight w:val="yellow"/>
                <w:lang w:val="es-MX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t>Calificación final: 75% controles ,15% tareas y 10% Trabajo de Investigación.</w:t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24" w:firstLine="708"/>
        <w:rPr/>
      </w:pPr>
      <w:r>
        <w:rPr/>
        <w:t>Unidades Temáticas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511"/>
        <w:gridCol w:w="2328"/>
        <w:gridCol w:w="25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MI7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4E5873"/>
                <w:sz w:val="20"/>
                <w:lang w:val="es-ES_tradnl"/>
              </w:rPr>
              <w:t>Procesos de Recuperación de Bioproducto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/>
              <w:t xml:space="preserve">5 semanas </w:t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TE12F1168t00" w:hAnsi="TTE12F1168t00" w:eastAsia="Times New Roman" w:cs="TTE12F1168t00"/>
                <w:sz w:val="19"/>
                <w:szCs w:val="19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Procesos de  Separación Sólido-Líquido (Centrifugación, Filtración y Procesos de Membra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Ruptura de Células (Métodos Mecánicos: Homogenizadores y Molinos de Bolas; Métodos No Mecánicos: Shock Osmótico, Solventes, Detergentes, Álcalis y Enzimático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TE12F1168t00" w:hAnsi="TTE12F1168t00" w:eastAsia="Times New Roman" w:cs="TTE12F1168t00"/>
                <w:sz w:val="19"/>
                <w:szCs w:val="19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Tratamientos adicionales (Tratamiento de cuerpos incluidos, Tratamiento de proteasas, Tratamiento de ácidos nucleídos Tratamientos de organelo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MBX10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Concentración de Proteínas (Extracción Líquido-Líquido, Precipitación: Selectiva y No selectiv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8000"/>
                <w:lang w:eastAsia="es-ES"/>
              </w:rPr>
              <w:t xml:space="preserve">  </w:t>
            </w:r>
            <w:r>
              <w:rPr>
                <w:lang w:val="es-CL"/>
              </w:rPr>
              <w:t>Al término de la unidad se espera que el estudiant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autoSpaceDE w:val="false"/>
              <w:spacing w:lineRule="auto" w:line="240" w:before="0" w:after="0"/>
              <w:ind w:left="216" w:hanging="216"/>
              <w:jc w:val="both"/>
              <w:rPr>
                <w:rFonts w:eastAsia="Times New Roman" w:cs="CMR10"/>
                <w:color w:val="008000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eastAsia="es-ES"/>
              </w:rPr>
              <w:t>Diseñe las diversas operaciones unitarias involucradas  en la recuperación de proteínas y otros  bioproductos</w:t>
            </w:r>
            <w:r>
              <w:rPr>
                <w:lang w:val="es-C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MR10"/>
                <w:color w:val="008000"/>
                <w:lang w:eastAsia="es-ES"/>
              </w:rPr>
            </w:pPr>
            <w:r>
              <w:rPr>
                <w:rFonts w:eastAsia="Times New Roman" w:cs="CMR10"/>
                <w:color w:val="008000"/>
                <w:lang w:eastAsia="es-E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8" w:hanging="0"/>
              <w:jc w:val="both"/>
              <w:rPr/>
            </w:pPr>
            <w:r>
              <w:rPr>
                <w:rFonts w:cs="Calibri"/>
                <w:color w:val="008000"/>
              </w:rPr>
              <w:t xml:space="preserve"> </w:t>
            </w: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Belter P., Cussler E.L. and Hu, W. S. "Bioseparations : Dowstream Processing for Biotechnology".</w:t>
            </w:r>
          </w:p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Doran M." Bioprocess Engineering Principles".</w:t>
            </w:r>
          </w:p>
          <w:p>
            <w:pPr>
              <w:pStyle w:val="Normal"/>
              <w:widowControl w:val="false"/>
              <w:ind w:right="378" w:hanging="0"/>
              <w:jc w:val="both"/>
              <w:rPr/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Asenjo J.A. "Separation  Processes in Biotechnology", Dekker, 199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8000"/>
                <w:lang w:val="en-U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Ahuja, S. “Handbook of Bioseparations”, Academic Press, 200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8000"/>
          <w:lang w:val="en-US"/>
        </w:rPr>
      </w:pPr>
      <w:r>
        <w:rPr>
          <w:rFonts w:cs="Calibri"/>
          <w:color w:val="008000"/>
          <w:lang w:val="en-US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480"/>
        <w:gridCol w:w="2421"/>
        <w:gridCol w:w="88"/>
        <w:gridCol w:w="237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úmero 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de la Unidad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Fonts w:cs="TTE12F1168t00" w:ascii="TTE12F1168t00" w:hAnsi="TTE12F1168t00"/>
                <w:bCs/>
                <w:sz w:val="19"/>
                <w:szCs w:val="19"/>
                <w:lang w:eastAsia="es-ES"/>
              </w:rPr>
              <w:t>Purificación de Bioproductos</w:t>
            </w:r>
            <w:r>
              <w:rPr>
                <w:rStyle w:val="StrongEmphasis"/>
                <w:rFonts w:cs="Arial" w:ascii="Arial" w:hAnsi="Arial"/>
                <w:color w:val="4E5873"/>
                <w:sz w:val="20"/>
              </w:rPr>
              <w:t xml:space="preserve"> 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Fonts w:eastAsia="Times New Roman" w:cs="CMBX10"/>
                <w:lang w:eastAsia="es-ES"/>
              </w:rPr>
              <w:t xml:space="preserve">4 </w:t>
            </w:r>
            <w:r>
              <w:rPr/>
              <w:t>semanas</w:t>
            </w:r>
          </w:p>
        </w:tc>
      </w:tr>
      <w:tr>
        <w:trPr/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TTE12F1168t00" w:hAnsi="TTE12F1168t00" w:cs="TTE12F1168t00"/>
                <w:sz w:val="19"/>
                <w:szCs w:val="19"/>
              </w:rPr>
            </w:pPr>
            <w:r>
              <w:rPr>
                <w:rFonts w:cs="TTE12F1168t00" w:ascii="TTE12F1168t00" w:hAnsi="TTE12F1168t00"/>
                <w:sz w:val="19"/>
                <w:szCs w:val="19"/>
              </w:rPr>
              <w:t>Procesos de Adsorción (Adsorción en suspensión, Tipos de isotermas Ecuaciones de Diseño, Adsorción en lecho fijo, Modelación para análisis frontal y Modelación para cromatografía de elución)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TTE12F1168t00" w:hAnsi="TTE12F1168t00" w:cs="TTE12F1168t00"/>
                <w:sz w:val="19"/>
                <w:szCs w:val="19"/>
              </w:rPr>
            </w:pPr>
            <w:r>
              <w:rPr>
                <w:rFonts w:cs="TTE12F1168t00" w:ascii="TTE12F1168t00" w:hAnsi="TTE12F1168t00"/>
                <w:sz w:val="19"/>
                <w:szCs w:val="19"/>
              </w:rPr>
              <w:t>Teoría de Cromatografía de Proteínas (Cromatografía de Filtración por Geles, Intercambio Iónico, Cromatofocusing, Interacción Hidrofóbica, Fase reversa,  Cromatografía de Afinidad ,  HPLC y Cromatografía de lecho expandido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TTE12F1168t00" w:hAnsi="TTE12F1168t00" w:cs="TTE12F1168t00"/>
                <w:sz w:val="19"/>
                <w:szCs w:val="19"/>
              </w:rPr>
            </w:pPr>
            <w:r>
              <w:rPr>
                <w:rFonts w:cs="TTE12F1168t00" w:ascii="TTE12F1168t00" w:hAnsi="TTE12F1168t00"/>
                <w:sz w:val="19"/>
                <w:szCs w:val="19"/>
              </w:rPr>
              <w:t>Técnicas Electroforéticas (Escala Analítica y Preparativa)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/>
            </w:pPr>
            <w:r>
              <w:rPr>
                <w:rFonts w:cs="TTE12F1168t00" w:ascii="TTE12F1168t00" w:hAnsi="TTE12F1168t00"/>
                <w:sz w:val="19"/>
                <w:szCs w:val="19"/>
              </w:rPr>
              <w:t xml:space="preserve">Extracción Líquido-Liquido, Teoría, Sistemas Batch y Continuos, Sistemas de dos Fases Acuosas (“ATPS”), Separación y Purificación de Proteínas, Factores Físico-químicos que determinan la partición, Procesos de Extracción y Purificación. 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jc w:val="both"/>
              <w:rPr>
                <w:rFonts w:ascii="TTE12F1168t00" w:hAnsi="TTE12F1168t00" w:cs="TTE12F1168t00"/>
                <w:sz w:val="19"/>
                <w:szCs w:val="19"/>
              </w:rPr>
            </w:pPr>
            <w:r>
              <w:rPr>
                <w:rFonts w:cs="TTE12F1168t00" w:ascii="TTE12F1168t00" w:hAnsi="TTE12F1168t00"/>
                <w:sz w:val="19"/>
                <w:szCs w:val="19"/>
              </w:rPr>
              <w:t>Procesos Integrados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lang w:val="es-CL"/>
              </w:rPr>
              <w:t>Al término de la unidad se espera que el estudiant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ind w:left="221" w:hanging="18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Diseñe las diversas operaciones unitarias involucradas  en la purificación de bioproductos</w:t>
            </w:r>
            <w:r>
              <w:rPr>
                <w:lang w:val="es-CL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 xml:space="preserve">Scopes, R.K. "Protein Purification: Principles and Practice" </w:t>
            </w:r>
          </w:p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Harris E.L. and Angal S. "Protein purification methods: A practical approach”</w:t>
            </w:r>
          </w:p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Belter P., Cussler E.L. and Hu,  W. S. "Bioseparations : Dowstream Processing for Biotechnology".</w:t>
            </w:r>
          </w:p>
          <w:p>
            <w:pPr>
              <w:pStyle w:val="Normal"/>
              <w:spacing w:lineRule="auto" w:line="240" w:before="0" w:after="0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Doran M." Bioprocess Engineering Principles</w:t>
            </w:r>
          </w:p>
          <w:p>
            <w:pPr>
              <w:pStyle w:val="Normal"/>
              <w:spacing w:lineRule="auto" w:line="240" w:before="0" w:after="0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Asenjo J.A. "Separation  Processes in Biotechnology", Dekker, 1990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196"/>
        <w:gridCol w:w="2769"/>
        <w:gridCol w:w="2389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>Diseño de Procesos de Separación y Cultivo de Células Animale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semanas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Diseño Racional de Procesos de Separación y Purificación  de Proteínas, propiedades Físicoquímicas, caracterización proteómica, sistemas expertos y validación experimental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z w:val="20"/>
                <w:lang w:val="es-CL"/>
              </w:rPr>
              <w:t xml:space="preserve">Cultivo de Células Animales y Vegetales, Aspectos básicos, Cinética y Modelos, “Scale-Up” y Diseño de Reactores, Células Vegetales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CL"/>
              </w:rPr>
              <w:t>Al término de la unidad se espera que el estudiant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240" w:before="0" w:after="0"/>
              <w:ind w:left="384" w:hanging="172"/>
              <w:rPr/>
            </w:pPr>
            <w:r>
              <w:rPr>
                <w:sz w:val="20"/>
                <w:lang w:val="es-CL"/>
              </w:rPr>
              <w:t>Diseñe procesos óptimos de separación de proteínas y procesos de cultivos de células animales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Asenjo J.A. "Separation processes in Biotechnology", M. Dekker, 1990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ubiniecki A “ Large scale mammalian cell culture technology” M. Dekker, 199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0"/>
                <w:lang w:val="en-US"/>
              </w:rPr>
              <w:t>Freshney, R.I. “Culture of Animal Cells: A Manual of Basic Technique, Wiley, 200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bliografí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copes, R.K. "Protein Purification: Principles and Practice" 3rd Edition, Spinger 1994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Harris E.L. and Angal S. "Protein purification methods: A practical approach",  IRL Press, 1989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elter P., Cussler E.L. and Hu,  W. S. "Bioseparations : Dowstream Processing for Biotechnology", John Wiley and Sons , 1988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oran M." Bioprocess Engineering Principles", Academic Press, 1995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enjo J.A. "Separation processes in Biotechnology", Marcel Dekker, 1990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huja, S. “Handbook of Bioseparations”, Academic Press, 200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rFonts w:ascii="TTE12F1168t00" w:hAnsi="TTE12F1168t00" w:eastAsia="Times New Roman" w:cs="TTE12F1168t00"/>
                <w:sz w:val="19"/>
                <w:szCs w:val="19"/>
                <w:lang w:val="en-US" w:eastAsia="es-ES"/>
              </w:rPr>
            </w:pPr>
            <w:r>
              <w:rPr>
                <w:sz w:val="20"/>
                <w:lang w:val="en-US"/>
              </w:rPr>
              <w:t>Lubiniecki A “ Large scale mammalian cell culture technology” M. Dekker, 199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val="en-US" w:eastAsia="es-ES"/>
              </w:rPr>
              <w:t>Janson JC, Ryden L “Protein purification: Principles, High Resolution Methods and Applications” Wiley, 199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c Cabe WL., Smith JC., Harriott P “ Unit Operations of Chemical Engineering” McGraw-Hill`s, 2005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zrahi A. “Downstream Processes: Equipment and Tecniques” A. Liss, NY, 198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ennedy J. , Cabral j “ Recovery Process for Biological Materials”, Wiley, 1992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eshney, R.I. “Culture of Animal Cells: A Manual of Basic Technique, Wiley, 200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Times New Roman" w:cs="CMBX10"/>
                <w:lang w:eastAsia="es-ES"/>
              </w:rPr>
              <w:t xml:space="preserve">Primavera  2010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t>M.Elena Lienqueo y Juan Asenj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s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ordinador Docente  -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2F1168t0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2365" cy="7429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horttext">
    <w:name w:val="short_text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-cursos.cl/ingenieria/2010/2/IQ7431/1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41:00Z</dcterms:created>
  <dc:creator>Ucurso</dc:creator>
  <dc:description/>
  <cp:keywords/>
  <dc:language>en-US</dc:language>
  <cp:lastModifiedBy>FCFM</cp:lastModifiedBy>
  <cp:lastPrinted>2010-07-28T16:52:00Z</cp:lastPrinted>
  <dcterms:modified xsi:type="dcterms:W3CDTF">2010-07-29T19:41:00Z</dcterms:modified>
  <cp:revision>2</cp:revision>
  <dc:subject/>
  <dc:title>PROGRAMA DE CURSO</dc:title>
</cp:coreProperties>
</file>