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r>
    </w:p>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t>IN7D4 TOPICOS EN ECONOMIA POLITICA (5UD)</w:t>
      </w:r>
    </w:p>
    <w:p>
      <w:pPr>
        <w:pStyle w:val="Normal"/>
        <w:widowControl w:val="false"/>
        <w:autoSpaceDE w:val="false"/>
        <w:jc w:val="center"/>
        <w:rPr>
          <w:rFonts w:ascii="UnitOT-Regular" w:hAnsi="UnitOT-Regular" w:cs="SFRM1200"/>
          <w:b/>
          <w:b/>
          <w:sz w:val="32"/>
          <w:szCs w:val="32"/>
        </w:rPr>
      </w:pPr>
      <w:r>
        <w:rPr>
          <w:rFonts w:cs="SFRM1200" w:ascii="UnitOT-Regular" w:hAnsi="UnitOT-Regular"/>
          <w:b/>
          <w:sz w:val="32"/>
          <w:szCs w:val="32"/>
        </w:rPr>
        <w:t>PRIMAVERA 2010, 1ª parte</w:t>
      </w:r>
    </w:p>
    <w:p>
      <w:pPr>
        <w:pStyle w:val="Normal"/>
        <w:widowControl w:val="false"/>
        <w:autoSpaceDE w:val="false"/>
        <w:jc w:val="both"/>
        <w:rPr>
          <w:rFonts w:ascii="UnitOT-Regular" w:hAnsi="UnitOT-Regular" w:cs="SFRM1200"/>
          <w:b/>
          <w:b/>
          <w:sz w:val="22"/>
          <w:szCs w:val="22"/>
        </w:rPr>
      </w:pPr>
      <w:r>
        <w:rPr>
          <w:rFonts w:cs="SFRM120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Objetiv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Que incentivos tienen los electores y los políticos y cuál es el efecto de estos incentivos en las políticas que se pondrán en práctica? Por qué la gente vota? En qué medida las diferencias en las instituciones explican las diferencias en políticas redistributivas? La economía política busca dar respuesta a estas interrogantes y analiza la interacción estratégica entre los individuos, las instituciones políticas, y los resultados económicos. Los temas que se abordarán son: teoría de la votación, modelos de democracia directa, modelos de competencia electoral, la economía política de la redistribución, análisis comparativa de las instituciones políticas.</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Evalua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 basará en presentaciones y tareas vueltas a entender mejor y profundizar los temas del curso. Se tendrá en cuenta también la calidad de la participación a las clases. Al final del curso se espera que cada alumno desarrolle un trabajo individual donde revisará de forma crítica la literatura acerca un argumento de su interés. Esto no excluye la posibilidad de un trabajo más original donde el alumno podrá esbozar un modelo vuelto a colmar unas lacunas de la literatura.</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quisit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IN41A o IN3202 o IN51 y AD.</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ferencias Generale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1. Mueller D. C.: Public Choice III (Cambridge 200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2. Persson T. y Tabellini G.: Political Economics (MIT 2000).</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3. Roemer, J. E. Political Competition (Harvard 200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4.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5.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6. Grossman G.M and Helpman E.: Special Interest Politics (MIT 2001).</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rFonts w:ascii="UnitOT-Regular" w:hAnsi="UnitOT-Regular" w:cs="SFBX1440"/>
          <w:b/>
          <w:b/>
          <w:sz w:val="22"/>
          <w:szCs w:val="22"/>
          <w:lang w:val="en-US"/>
        </w:rPr>
      </w:pPr>
      <w:r>
        <w:rPr>
          <w:rFonts w:cs="SFBX1440" w:ascii="UnitOT-Regular" w:hAnsi="UnitOT-Regular"/>
          <w:b/>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Temario:</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El programa de la asignatura es por fuerza restrictivo. Los estudiantes interesados en temas de economía política más allá de los cubiertos en clase pueden consultar con el profesor de la materia acerca de referencias adicionales y/o proponerlas como argumento de sus presentaciones. Por ejemplo; aplicaciones a casos de Política Macroeconómica o Laboral pueden ser objeto de presentaciones en la tercera parte.</w:t>
      </w:r>
    </w:p>
    <w:p>
      <w:pPr>
        <w:pStyle w:val="Normal"/>
        <w:widowControl w:val="false"/>
        <w:autoSpaceDE w:val="false"/>
        <w:jc w:val="both"/>
        <w:rPr>
          <w:rFonts w:ascii="UnitOT-Regular" w:hAnsi="UnitOT-Regular" w:cs="SFBX1200"/>
          <w:sz w:val="22"/>
          <w:szCs w:val="22"/>
        </w:rPr>
      </w:pPr>
      <w:r>
        <w:rPr>
          <w:rFonts w:cs="SFBX1200" w:ascii="UnitOT-Regular" w:hAnsi="UnitOT-Regular"/>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Introduc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1</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Public Choice” a la Economía Política.</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Elección Social a la Economía Política. Los teoremas de imposibilidad de Arrow y de Gibbard–Satterthwaite.</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Imposibilidad al modelo de Downs</w:t>
      </w:r>
    </w:p>
    <w:p>
      <w:pPr>
        <w:pStyle w:val="Normal"/>
        <w:widowControl w:val="false"/>
        <w:autoSpaceDE w:val="false"/>
        <w:ind w:firstLine="709"/>
        <w:jc w:val="both"/>
        <w:rPr>
          <w:rFonts w:ascii="UnitOT-Regular" w:hAnsi="UnitOT-Regular" w:cs="SFRM1000"/>
          <w:sz w:val="22"/>
          <w:szCs w:val="22"/>
          <w:lang w:val="en-US"/>
        </w:rPr>
      </w:pPr>
      <w:r>
        <w:rPr>
          <w:rFonts w:cs="SFRM1000" w:ascii="UnitOT-Regular" w:hAnsi="UnitOT-Regular"/>
          <w:sz w:val="22"/>
          <w:szCs w:val="22"/>
          <w:lang w:val="en-US"/>
        </w:rPr>
        <w:t>Ref. 3, 2 Cap 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eanakopolos J. "Three Brief Proofs of Arrow’s Impossibility Theorem," Economic Theory, (2005), 26(1):211-21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ny, PJ (2001) “Arrow’s Theorem and the Gibbard-Satterthwaite Theorem: A Unified Approach”, Economics Letters. 70, 99-105.</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uchanan, JM, Tullock G (1962): The Calculus of Consent: Logical Foundations of Constitutional Democracy.</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1. Agregación de preferencias y competencia electoral.</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2.</w:t>
      </w:r>
    </w:p>
    <w:p>
      <w:pPr>
        <w:pStyle w:val="Normal"/>
        <w:widowControl w:val="false"/>
        <w:autoSpaceDE w:val="false"/>
        <w:ind w:firstLine="709"/>
        <w:jc w:val="both"/>
        <w:rPr>
          <w:rFonts w:ascii="UnitOT-Regular" w:hAnsi="UnitOT-Regular" w:cs="SFRM1000"/>
          <w:sz w:val="22"/>
          <w:szCs w:val="22"/>
        </w:rPr>
      </w:pPr>
      <w:r>
        <w:rPr>
          <w:rFonts w:cs="SFRM1000" w:ascii="UnitOT-Regular" w:hAnsi="UnitOT-Regular"/>
          <w:sz w:val="22"/>
          <w:szCs w:val="22"/>
        </w:rPr>
        <w:t>Ref 2 Cap 2 y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lang w:val="es-CL"/>
        </w:rPr>
      </w:pPr>
      <w:r>
        <w:rPr>
          <w:rFonts w:cs="SFTI1000" w:ascii="UnitOT-Regular" w:hAnsi="UnitOT-Regular"/>
          <w:i/>
          <w:sz w:val="22"/>
          <w:szCs w:val="22"/>
          <w:lang w:val="es-CL"/>
        </w:rPr>
        <w:t>Lecturas Complementarias: Candidaturas Endogen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sley, T., Coate, S. (1997) “An Economic Model of Representative Democracy”, Quarterly Journal of Economics, 108, 85-11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Osborne, M.J., Slivinski, A. (1996), “A model of political competition with citizen candidates”, Quarterly Journal of Economics, 111, 65-96.</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2. Agencia y Politica Partidista</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3 y 4.</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 2, Cap 4 y 5, 6.</w:t>
      </w:r>
    </w:p>
    <w:p>
      <w:pPr>
        <w:pStyle w:val="Normal"/>
        <w:widowControl w:val="false"/>
        <w:autoSpaceDE w:val="false"/>
        <w:jc w:val="both"/>
        <w:rPr>
          <w:rFonts w:ascii="UnitOT-Regular" w:hAnsi="UnitOT-Regular" w:cs="SFTI1000"/>
          <w:sz w:val="22"/>
          <w:szCs w:val="22"/>
        </w:rPr>
      </w:pPr>
      <w:r>
        <w:rPr>
          <w:rFonts w:cs="SFTI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Información y agencia: selección adversa y riesgo moral.</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lesina, A. (1988) “Credibility and Policy Convergence in a Two-party System with Rational Voters” American Economic Review, 78, 796-80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ragonès, E., Palfrey, T. R. , and A. Postlewaite (2007) “Political Reputations and Campaign Promises” . Journal of the European Economic Association, 5, 846-88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nks, J. (1990) “A Model of Electoral Competition with Incomplete Information:. Journal of Economic Theory 50, 309-3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rro, R. (1973) “The control of Politicians: An Economic Model” Public Choice, 14, 19-4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 "Private polling in elections and voter welfare," Journal of Economic Theory, 144(5), 2021-205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The Case for Responsible Parties” American Political Science Review, 103(4): 570-58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Callander, S. and S. Wilkie (2007) “Lies, Damned Lies and Political Campaigns”. Games and Economic Behavior.</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rejohn, J. (1986) “Incumbent Performance and Electoral Control”. Public Choice, 50, 5-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arrington, J.E (1993) “The Impact of Reelection Pressures on the Fulfillment of Campaign Promises” Games and Economic Behavior, 5, 71-9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eidhues P, Lagerlof J “Hiding Information in Electoral Competition” Games and Economic Behavior, 42, 48-7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cAfee Preston R. and Navin Kartik (2007) “Signaling Character in Electoral Competition”. American Economic Review.</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obbying.</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Snyder, J. M. Jr. 1991. “On Buying Legislatures.” Economics and Politics 3:93-109.</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roseclose, Timothy, and James M. Snyder, Jr. 1996. “Buying Supermajorities.” American Political Science Review 90:303-315.</w:t>
      </w:r>
    </w:p>
    <w:p>
      <w:pPr>
        <w:pStyle w:val="Normal"/>
        <w:widowControl w:val="false"/>
        <w:autoSpaceDE w:val="false"/>
        <w:jc w:val="both"/>
        <w:rPr/>
      </w:pPr>
      <w:r>
        <w:rPr>
          <w:rFonts w:cs="SFRM1000" w:ascii="UnitOT-Regular" w:hAnsi="UnitOT-Regular"/>
          <w:sz w:val="22"/>
          <w:szCs w:val="22"/>
        </w:rPr>
        <w:t xml:space="preserve">Lizzeri A., A., and Nicola Persico. </w:t>
      </w:r>
      <w:r>
        <w:rPr>
          <w:rFonts w:cs="SFRM1000" w:ascii="UnitOT-Regular" w:hAnsi="UnitOT-Regular"/>
          <w:sz w:val="22"/>
          <w:szCs w:val="22"/>
          <w:lang w:val="en-US"/>
        </w:rPr>
        <w:t>(2001). “The Provision of Public Goods Under Alternative Electoral Incentives”, American Economic Review 91, 225-239.</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3. Politica como redistribu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5 y 6</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pPr>
      <w:r>
        <w:rPr>
          <w:rFonts w:cs="SFRM1000" w:ascii="UnitOT-Regular" w:hAnsi="UnitOT-Regular"/>
          <w:sz w:val="22"/>
          <w:szCs w:val="22"/>
        </w:rPr>
        <w:t xml:space="preserve">2, Cap 4. 6 y 7. </w:t>
      </w:r>
      <w:r>
        <w:rPr>
          <w:rFonts w:cs="SFRM1000" w:ascii="UnitOT-Regular" w:hAnsi="UnitOT-Regular"/>
          <w:sz w:val="22"/>
          <w:szCs w:val="22"/>
          <w:lang w:val="es-CL"/>
        </w:rPr>
        <w:t>Ciclos electorales: Cap. 1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t>
      </w:r>
      <w:r>
        <w:rPr>
          <w:rFonts w:cs="SFRM1000" w:ascii="UnitOT-Regular" w:hAnsi="UnitOT-Regular"/>
          <w:sz w:val="22"/>
          <w:szCs w:val="22"/>
          <w:lang w:val="en-US"/>
        </w:rPr>
        <w:t>Political Budget Cycles”, Palgrave</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Nordhaus, W. (1975) “The political business cycle” Review of Economic Studies 42, 169–90.</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jc w:val="both"/>
        <w:rPr>
          <w:rFonts w:ascii="UnitOT-Regular" w:hAnsi="UnitOT-Regular" w:cs="SFTI1000"/>
          <w:i/>
          <w:i/>
          <w:sz w:val="22"/>
          <w:szCs w:val="22"/>
        </w:rPr>
      </w:pPr>
      <w:r>
        <w:rPr>
          <w:rFonts w:cs="SFTI1000" w:ascii="UnitOT-Regular" w:hAnsi="UnitOT-Regular"/>
          <w:i/>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El caso de la educación.</w:t>
      </w:r>
    </w:p>
    <w:p>
      <w:pPr>
        <w:pStyle w:val="Normal"/>
        <w:widowControl w:val="false"/>
        <w:autoSpaceDE w:val="false"/>
        <w:jc w:val="both"/>
        <w:rPr/>
      </w:pPr>
      <w:r>
        <w:rPr>
          <w:rFonts w:cs="SFRM1000" w:ascii="UnitOT-Regular" w:hAnsi="UnitOT-Regular"/>
          <w:sz w:val="22"/>
          <w:szCs w:val="22"/>
          <w:lang w:val="en-US"/>
        </w:rPr>
        <w:t>Epple D., Romano R. E. (1996) “Public Provision of Private Goods” The Journal of Political Economy, 104, 57-84.</w:t>
      </w:r>
    </w:p>
    <w:p>
      <w:pPr>
        <w:pStyle w:val="Normal"/>
        <w:widowControl w:val="false"/>
        <w:autoSpaceDE w:val="false"/>
        <w:jc w:val="both"/>
        <w:rPr/>
      </w:pPr>
      <w:r>
        <w:rPr>
          <w:rFonts w:cs="SFRM1000" w:ascii="UnitOT-Regular" w:hAnsi="UnitOT-Regular"/>
          <w:sz w:val="22"/>
          <w:szCs w:val="22"/>
          <w:lang w:val="en-US"/>
        </w:rPr>
        <w:t>Stiglitz (1974) “The Demand for education in public and private school systems” Journal of Political Economics 3, 349-385.</w:t>
      </w:r>
    </w:p>
    <w:p>
      <w:pPr>
        <w:pStyle w:val="Normal"/>
        <w:widowControl w:val="false"/>
        <w:autoSpaceDE w:val="false"/>
        <w:jc w:val="both"/>
        <w:rPr/>
      </w:pPr>
      <w:r>
        <w:rPr>
          <w:rFonts w:cs="SFRM1000" w:ascii="UnitOT-Regular" w:hAnsi="UnitOT-Regular"/>
          <w:sz w:val="22"/>
          <w:szCs w:val="22"/>
          <w:lang w:val="en-US"/>
        </w:rPr>
        <w:t>Gradstein M., Justman M. (1997), “Democratic Choice of an Education System: Implications for Growth and Income Distribution”, Journal of Economic Growth, 2, 169-183.</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Ciclos electorale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ogo_, K.. (1990). “Equilibrium Political Budget Cycles.” American Economic Review 80, 21-36.</w:t>
      </w:r>
    </w:p>
    <w:p>
      <w:pPr>
        <w:pStyle w:val="Normal"/>
        <w:widowControl w:val="false"/>
        <w:autoSpaceDE w:val="false"/>
        <w:jc w:val="both"/>
        <w:rPr/>
      </w:pPr>
      <w:r>
        <w:rPr>
          <w:rFonts w:cs="SFRM1000" w:ascii="UnitOT-Regular" w:hAnsi="UnitOT-Regular"/>
          <w:sz w:val="22"/>
          <w:szCs w:val="22"/>
          <w:lang w:val="en-US"/>
        </w:rPr>
        <w:t>Rogo_, K. and Sibert, A. (1988). “Elections and macroeconomic policy cycles”. Review of Economic Studies 55, 1–16.</w:t>
      </w:r>
    </w:p>
    <w:p>
      <w:pPr>
        <w:pStyle w:val="Normal"/>
        <w:widowControl w:val="false"/>
        <w:autoSpaceDE w:val="false"/>
        <w:jc w:val="both"/>
        <w:rPr/>
      </w:pPr>
      <w:r>
        <w:rPr>
          <w:rFonts w:cs="SFRM1000" w:ascii="UnitOT-Regular" w:hAnsi="UnitOT-Regular"/>
          <w:sz w:val="22"/>
          <w:szCs w:val="22"/>
          <w:lang w:val="en-US"/>
        </w:rPr>
        <w:t>Drazen Allan and Marcela Eslava (2010) “Electoral Manipulation via Expenditure Composition: Theory and Evidence,” Journal of Development Economics, 92, 39-52.</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pPr>
      <w:r>
        <w:rPr>
          <w:rFonts w:cs="SFBX1200" w:ascii="UnitOT-Regular" w:hAnsi="UnitOT-Regular"/>
          <w:b/>
          <w:sz w:val="22"/>
          <w:szCs w:val="22"/>
        </w:rPr>
        <w:t xml:space="preserve">4. </w:t>
      </w:r>
      <w:r>
        <w:rPr>
          <w:rFonts w:cs="SFRM1200" w:ascii="UnitOT-Regular" w:hAnsi="UnitOT-Regular"/>
          <w:b/>
          <w:sz w:val="22"/>
          <w:szCs w:val="22"/>
        </w:rPr>
        <w:t>Elecciones con muchos votantes (large election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Agregación de preferencias y Participación.</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7 y 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ferenc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1. Cap 6. (pp. 128-133)</w:t>
      </w:r>
    </w:p>
    <w:p>
      <w:pPr>
        <w:pStyle w:val="Normal"/>
        <w:widowControl w:val="false"/>
        <w:autoSpaceDE w:val="false"/>
        <w:jc w:val="both"/>
        <w:rPr/>
      </w:pPr>
      <w:r>
        <w:rPr>
          <w:rFonts w:cs="SFRM1000" w:ascii="UnitOT-Regular" w:hAnsi="UnitOT-Regular"/>
          <w:sz w:val="22"/>
          <w:szCs w:val="22"/>
          <w:lang w:val="en-US"/>
        </w:rPr>
        <w:t>Austen-Smith D., Banks J.S. (1996) “Information Aggregation, Rationality, and the Condorcet Jury Theorem”, The American Political Science Review 90, 34-4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 xml:space="preserve">Young H. P. (1988) “Condorcet’s Theory of Voting” The American Political Science Review, 82, </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ddersen T., Pesendorfer, W. (1996) “The swing voter’s curse”, American Economic Review 86, 408-424.</w:t>
      </w:r>
    </w:p>
    <w:p>
      <w:pPr>
        <w:pStyle w:val="Normal"/>
        <w:widowControl w:val="false"/>
        <w:autoSpaceDE w:val="false"/>
        <w:jc w:val="both"/>
        <w:rPr/>
      </w:pPr>
      <w:r>
        <w:rPr>
          <w:rFonts w:cs="SFRM1000" w:ascii="UnitOT-Regular" w:hAnsi="UnitOT-Regular"/>
          <w:sz w:val="22"/>
          <w:szCs w:val="22"/>
          <w:lang w:val="en-US"/>
        </w:rPr>
        <w:t>Feddersen, T, Pesendorfer, W. (1997) “Voting behavior and information aggregation in elections with private information.” Econometrica, 1029-105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ndler, M “The fragility of information aggreg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rtinelli C (2006) “Would rational voters acquire costly information?” J Econ Theory 129 (1) pp. 225-251.</w:t>
      </w:r>
    </w:p>
    <w:p>
      <w:pPr>
        <w:pStyle w:val="Normal"/>
        <w:widowControl w:val="false"/>
        <w:autoSpaceDE w:val="false"/>
        <w:jc w:val="both"/>
        <w:rPr/>
      </w:pPr>
      <w:r>
        <w:rPr>
          <w:rFonts w:cs="SFRM1000" w:ascii="UnitOT-Regular" w:hAnsi="UnitOT-Regular"/>
          <w:sz w:val="22"/>
          <w:szCs w:val="22"/>
          <w:lang w:val="en-US"/>
        </w:rPr>
        <w:t>Myerson, R. B. (1998) “Extended Poisson Games and the Condorcet Jury Theorem”, Games and Economic Behavior 25 111-131.</w:t>
      </w:r>
    </w:p>
    <w:p>
      <w:pPr>
        <w:pStyle w:val="Normal"/>
        <w:widowControl w:val="false"/>
        <w:autoSpaceDE w:val="false"/>
        <w:jc w:val="both"/>
        <w:rPr/>
      </w:pPr>
      <w:r>
        <w:rPr>
          <w:rFonts w:cs="SFRM1000" w:ascii="UnitOT-Regular" w:hAnsi="UnitOT-Regular"/>
          <w:sz w:val="22"/>
          <w:szCs w:val="22"/>
          <w:lang w:val="en-US"/>
        </w:rPr>
        <w:t>Oliveros S. (2008) “Endogenous information in committees and aggregation of inform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Persico N. (2004) “Committee design with endogenous information” Review of Economic Studies 71, 165-19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rPr>
          <w:rFonts w:ascii="UnitOT-Regular" w:hAnsi="UnitOT-Regular" w:cs="UnitOT-Regular"/>
          <w:sz w:val="22"/>
          <w:szCs w:val="22"/>
          <w:lang w:val="en-US"/>
        </w:rPr>
      </w:pPr>
      <w:r>
        <w:rPr>
          <w:rFonts w:cs="UnitOT-Regular" w:ascii="UnitOT-Regular" w:hAnsi="UnitOT-Regular"/>
          <w:sz w:val="22"/>
          <w:szCs w:val="22"/>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1357379376"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476389471"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0:11:00Z</dcterms:created>
  <dc:creator>dii</dc:creator>
  <dc:description/>
  <cp:keywords/>
  <dc:language>en-US</dc:language>
  <cp:lastModifiedBy>Olga</cp:lastModifiedBy>
  <cp:lastPrinted>2007-10-02T09:54:00Z</cp:lastPrinted>
  <dcterms:modified xsi:type="dcterms:W3CDTF">2010-07-26T20:29:00Z</dcterms:modified>
  <cp:revision>3</cp:revision>
  <dc:subject/>
  <dc:title>TITULADOS</dc:title>
</cp:coreProperties>
</file>