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terios y errores más frecuentes en las tesis</w:t>
      </w:r>
    </w:p>
    <w:p>
      <w:pPr>
        <w:pStyle w:val="Normal"/>
        <w:rPr/>
      </w:pPr>
      <w:r>
        <w:rPr/>
        <w:t xml:space="preserve">(Guía para no tropezar con la misma piedra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troducción (1 pág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scripción  de la empresa con las posibilidades de globalización (3 págs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scripción del mercado (4 págs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Justificación de la portunidad de internacionalización (1 pág.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Empresa real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Información mercado extranjero elegido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Información disponible de calidad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El resumen ejecutivo no cumple con que tiene que estar en una sola página. Si hay cosas en el resumen que no están el el cuerpo del informe hay que pasarlas a la sección que corresponde. Este resumen esta definido en su formato en el material que se entrego y que va atachado y debe concordar con el entregado al comienzo del semestr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l objetivo del trabajo debiera estar puesto claramente en un punto al comienzo del trabajo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El trabajo es en gran parte una descripción de como se hacen las cosas y hay muy poca formalización en la ultima parte en que esta el levantamiento del proceso actual y también de la propuesta de rediseño. Esto hay que mejorarlo significativamente ya que es el objetivo del trabaj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n la bibliografía hay que ser mas explicito y en lo posible ajustarse a las normas para definirlas.  Las entrevistas hay que ponerlas separadas de la bibliografía y como "entrevistas"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locar la fuente de los datos, gráficos, tablas o afirmacion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visar y corregir errores de tipeo/ortografía en el texto del informe (ver algunas en el texto corregido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 hay un análisis de riesgos y su administració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 hay mención a la implantación y la administración del cambi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visar la edición, redacción, la numeración, los márgenes (ej: dobles espacios, gráficos que no caben en un pagina y salen cortados, etc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 colocar los sustantivos con mayúsculas, a menos que sea un nombre propi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levar contenido complementario a anexo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alta la bibliografía el resumen y conclusion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plicar los acrónimos cuando aparezcan por primera vez en el text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locar en el texto del informe la referencia al Anexo en que se encuentra el diagrama o el detalle de lo que se explica en ese punto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r favor colocar puntos a los capítulos y así sucesivamente para que sea claro como esta estructurado el inform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 hay elementos cuantitativos que permitan evaluar (inversión, resultados, indicadores, factores críticos, etc.)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No hay elementos de control de gestión, desempeño o resultados. Es necesario poner cuales son los indicadores que miden el logro de las metas esperadas o el desempeño del negocio y/o de los procesos rediseñado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Justificar el porque ……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omparar o justificar …….</w:t>
        <w:br/>
      </w:r>
    </w:p>
    <w:p>
      <w:pPr>
        <w:pStyle w:val="Normal"/>
        <w:spacing w:before="280" w:after="280"/>
        <w:ind w:left="360" w:hanging="0"/>
        <w:rPr/>
      </w:pPr>
      <w:r>
        <w:rPr/>
        <w:t>En resumen</w:t>
      </w:r>
    </w:p>
    <w:p>
      <w:pPr>
        <w:pStyle w:val="Normal"/>
        <w:spacing w:before="280" w:after="280"/>
        <w:ind w:left="360" w:hanging="0"/>
        <w:rPr/>
      </w:pPr>
      <w:r>
        <w:rPr/>
        <w:t>Los comentarios estan en el informe final que lo puedes pasar a retirar donde Pablina (Domeyko 2369 fono 978.4935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Comentamelo para que lo revises en las </w:t>
      </w:r>
      <w:r>
        <w:rPr>
          <w:b/>
        </w:rPr>
        <w:t>proximas dos semanas</w:t>
      </w:r>
      <w:r>
        <w:rPr/>
        <w:t xml:space="preserve"> y este en condiciones de autorizar para que lo imprimas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57:00Z</dcterms:created>
  <dc:creator>Antonio</dc:creator>
  <dc:description/>
  <cp:keywords/>
  <dc:language>en-US</dc:language>
  <cp:lastModifiedBy>Luis Zaviezo</cp:lastModifiedBy>
  <cp:lastPrinted>2009-05-26T16:07:00Z</cp:lastPrinted>
  <dcterms:modified xsi:type="dcterms:W3CDTF">2010-10-20T18:45:00Z</dcterms:modified>
  <cp:revision>4</cp:revision>
  <dc:subject/>
  <dc:title>Estimado Gerardo:</dc:title>
</cp:coreProperties>
</file>