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sz w:val="28"/>
          <w:szCs w:val="20"/>
          <w:lang w:val="en-US" w:eastAsia="en-US" w:bidi="en-US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4425</wp:posOffset>
                </wp:positionH>
                <wp:positionV relativeFrom="paragraph">
                  <wp:posOffset>-19050</wp:posOffset>
                </wp:positionV>
                <wp:extent cx="952500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Fotograf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75pt;mso-wrap-distance-left:9.05pt;mso-wrap-distance-right:9.05pt;mso-wrap-distance-top:0pt;mso-wrap-distance-bottom:0pt;margin-top:-1.5pt;mso-position-vertical-relative:text;margin-left:3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Fotografí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ombre Completo: </w:t>
      </w:r>
    </w:p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mail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  <w:lang w:val="en-US" w:eastAsia="en-US" w:bidi="en-US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25120</wp:posOffset>
                </wp:positionV>
                <wp:extent cx="52578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6pt" to="413.95pt,25.6pt" stroked="t" o:allowincell="f" style="position:absolute">
                <v:stroke color="#969696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4425</wp:posOffset>
                </wp:positionH>
                <wp:positionV relativeFrom="paragraph">
                  <wp:posOffset>559435</wp:posOffset>
                </wp:positionV>
                <wp:extent cx="38100" cy="720026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44.05pt" to="390.7pt,610.95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0</wp:posOffset>
                </wp:positionH>
                <wp:positionV relativeFrom="paragraph">
                  <wp:posOffset>501015</wp:posOffset>
                </wp:positionV>
                <wp:extent cx="1371600" cy="2286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(Recuerde incluir su fotografía, datos personales, mantener el tipo de letra en Times New Roman tamaño 12 y el espaciado en 1,0. Solicitamos además no mover los márgenes latera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0pt;mso-wrap-distance-left:9.05pt;mso-wrap-distance-right:9.05pt;mso-wrap-distance-top:0pt;mso-wrap-distance-bottom:0pt;margin-top:39.45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(Recuerde incluir su fotografía, datos personales, mantener el tipo de letra en Times New Roman tamaño 12 y el espaciado en 1,0. Solicitamos además no mover los márgenes latera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áctica Personal de Aprendizaje nº x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rte por actividades aquí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326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Fonts w:cs="Times" w:ascii="Times" w:hAnsi="Times"/>
        <w:sz w:val="20"/>
      </w:rPr>
      <w:t>Formato de Entrega  ITCS V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230505</wp:posOffset>
          </wp:positionV>
          <wp:extent cx="2514600" cy="5759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2:45:00Z</dcterms:created>
  <dc:creator>Luis SanMartin</dc:creator>
  <dc:description/>
  <cp:keywords/>
  <dc:language>en-US</dc:language>
  <cp:lastModifiedBy>Mi PC</cp:lastModifiedBy>
  <cp:lastPrinted>2008-08-07T10:26:00Z</cp:lastPrinted>
  <dcterms:modified xsi:type="dcterms:W3CDTF">2010-08-11T01:26:00Z</dcterms:modified>
  <cp:revision>4</cp:revision>
  <dc:subject/>
  <dc:title>Fechas: </dc:title>
</cp:coreProperties>
</file>