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0</wp:posOffset>
            </wp:positionH>
            <wp:positionV relativeFrom="paragraph">
              <wp:posOffset>-114300</wp:posOffset>
            </wp:positionV>
            <wp:extent cx="27527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IN-79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Ejecución de Modelos Bpmn con Bpe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Trabajo Práctic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cripción de grupos:   27/09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b/>
        </w:rPr>
        <w:t>Fecha Entrega</w:t>
        <w:tab/>
        <w:t xml:space="preserve"> : </w:t>
        <w:tab/>
        <w:t xml:space="preserve">    12/10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Ud. es parte de una empresa que provee de insumos a una gran cantidad de clientes. Este proceso de pedido de insumos debe ser implementado vía Web, por lo que se propone una metodología de ejecución de procesos con BPEL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El proceso comienza cuando un vendedor de la empresa (Jcooper) pone una orden en línea. El debe llenar una serie de campos de la empresa que está pidiendo los insumos; Id, Nombre de la empresa, rubro, detalles del pedido y por último el monto total del pedido. El id debe ser un numero entero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La empresa posee una base de datos donde tiene sus clientes antiguos, con una Id, el nombre y el monto adeudado. Si la empresa debe dinero, no se le realizara ningún pedido pero se registra el rechazo. En cambio si la empresa tiene deuda 0 o es una empresa nueva, se le realizara el pedido por lo que debe ser guardado.</w:t>
      </w:r>
    </w:p>
    <w:p>
      <w:pPr>
        <w:pStyle w:val="Normal"/>
        <w:rPr>
          <w:rFonts w:ascii="Times" w:hAnsi="Times" w:cs="Times"/>
          <w:sz w:val="20"/>
          <w:szCs w:val="20"/>
          <w:lang w:val="es-ES_tradnl" w:eastAsia="en-US"/>
        </w:rPr>
      </w:pPr>
      <w:r>
        <w:rPr>
          <w:rFonts w:cs="Calibri" w:ascii="Calibri" w:hAnsi="Calibri"/>
          <w:sz w:val="25"/>
          <w:szCs w:val="25"/>
        </w:rPr>
        <w:t>Si el pedido es mayor a 10 millones de pesos, este debe ser autorizado por el gerente de ventas (jstein)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Por último el pedido debe ser registrado en un archivo de texto en el servidor para su posterior despacho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Para implementar este proceso se pide: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Realice el diagrama de pistas en BPMN usando una pista para el sistema. Este diagrama puede ser hecho en BizAgi </w:t>
      </w:r>
      <w:r>
        <w:rPr>
          <w:rFonts w:cs="Calibri" w:ascii="Calibri" w:hAnsi="Calibri"/>
          <w:b/>
          <w:sz w:val="25"/>
          <w:szCs w:val="25"/>
        </w:rPr>
        <w:t>(1 punto)</w:t>
      </w:r>
    </w:p>
    <w:p>
      <w:pPr>
        <w:pStyle w:val="Normal"/>
        <w:ind w:left="1080" w:hanging="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Realice un WebService para consultar el monto adeudado de la empresa en la base de datos </w:t>
      </w:r>
      <w:r>
        <w:rPr>
          <w:rFonts w:cs="Calibri" w:ascii="Calibri" w:hAnsi="Calibri"/>
          <w:b/>
          <w:sz w:val="25"/>
          <w:szCs w:val="25"/>
        </w:rPr>
        <w:t>(2 puntos)</w:t>
      </w:r>
    </w:p>
    <w:p>
      <w:pPr>
        <w:pStyle w:val="Normal"/>
        <w:ind w:left="1080" w:hanging="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Si no puede o no desea realizarlo puede pedir la dirección del servicio creado a los profesores auxiliares, pero perdiendo estos 2 puntos.</w:t>
      </w:r>
    </w:p>
    <w:p>
      <w:pPr>
        <w:pStyle w:val="Normal"/>
        <w:ind w:left="360" w:hanging="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Genere el proyecto y en el nombre ponga su número de grupo e impleméntelo en Oracle BPM. </w:t>
      </w:r>
      <w:r>
        <w:rPr>
          <w:rFonts w:cs="Calibri" w:ascii="Calibri" w:hAnsi="Calibri"/>
          <w:b/>
          <w:sz w:val="25"/>
          <w:szCs w:val="25"/>
        </w:rPr>
        <w:t>(3 puntos)</w:t>
      </w:r>
    </w:p>
    <w:p>
      <w:pPr>
        <w:pStyle w:val="Normal"/>
        <w:ind w:left="360" w:hanging="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5"/>
          <w:szCs w:val="25"/>
        </w:rPr>
        <w:t xml:space="preserve">Los grupos para el trabajo pueden ser de 2 personas. La inscripción de grupos puede ser hecha vía mail a </w:t>
      </w:r>
      <w:hyperlink r:id="rId3">
        <w:r>
          <w:rPr>
            <w:rStyle w:val="InternetLink"/>
            <w:rFonts w:cs="Calibri" w:ascii="Calibri" w:hAnsi="Calibri"/>
            <w:sz w:val="25"/>
            <w:szCs w:val="25"/>
          </w:rPr>
          <w:t>creveco@dcc.uchile.cl</w:t>
        </w:r>
      </w:hyperlink>
      <w:r>
        <w:rPr>
          <w:rFonts w:cs="Calibri" w:ascii="Calibri" w:hAnsi="Calibri"/>
          <w:sz w:val="25"/>
          <w:szCs w:val="25"/>
        </w:rPr>
        <w:t xml:space="preserve"> hasta el día Lunes 27 de Septiembre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Nota Técnicas: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Oracle Server: 146.83.5.23:70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Dashboard:</w:t>
        <w:tab/>
      </w:r>
      <w:hyperlink r:id="rId4">
        <w:r>
          <w:rPr>
            <w:rStyle w:val="InternetLink"/>
            <w:rFonts w:cs="Calibri" w:ascii="Calibri" w:hAnsi="Calibri"/>
            <w:sz w:val="25"/>
            <w:szCs w:val="25"/>
          </w:rPr>
          <w:t>http://146.83.5.23:7001/bpm/workspace/</w:t>
        </w:r>
      </w:hyperlink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Vendedor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User: jcooper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Pasword: welcome1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Gerente de ventas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User: jstein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Pasword: welcome1</w:t>
      </w:r>
    </w:p>
    <w:p>
      <w:pPr>
        <w:pStyle w:val="Normal"/>
        <w:ind w:firstLine="708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Base de datos MySQL: 146.83.5.23:3306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Base de datos: IN79N</w:t>
      </w:r>
    </w:p>
    <w:p>
      <w:pPr>
        <w:pStyle w:val="Normal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  <w:t>User: IN79N</w:t>
      </w:r>
    </w:p>
    <w:p>
      <w:pPr>
        <w:pStyle w:val="Normal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  <w:t>Password: IN79N</w:t>
      </w:r>
    </w:p>
    <w:p>
      <w:pPr>
        <w:pStyle w:val="Normal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  <w:t>Tabla:  Clientes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Id   int(11)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Nombre varchar (255)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Deuda int(11) 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Los id del 1 al 10 tienen asociado un usuario.</w:t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ab/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54610</wp:posOffset>
          </wp:positionV>
          <wp:extent cx="273367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9" r="-13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Applestylespan">
    <w:name w:val="apple-style-span"/>
    <w:basedOn w:val="Fuentedeprrafopredeter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eveco@dcc.uchile.cl" TargetMode="External"/><Relationship Id="rId4" Type="http://schemas.openxmlformats.org/officeDocument/2006/relationships/hyperlink" Target="http://146.83.5.23:7001/bpm/workspac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10:00Z</dcterms:created>
  <dc:creator>Dii</dc:creator>
  <dc:description/>
  <cp:keywords/>
  <dc:language>en-US</dc:language>
  <cp:lastModifiedBy>Carlos Reveco</cp:lastModifiedBy>
  <cp:lastPrinted>2008-07-31T12:08:00Z</cp:lastPrinted>
  <dcterms:modified xsi:type="dcterms:W3CDTF">2010-09-23T05:10:00Z</dcterms:modified>
  <cp:revision>2</cp:revision>
  <dc:subject/>
  <dc:title> </dc:title>
</cp:coreProperties>
</file>