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w:t>
        <w:tab/>
        <w:tab/>
        <w:t xml:space="preserve">:  Consejo de asesores presidenciales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DE</w:t>
        <w:tab/>
        <w:tab/>
        <w:t xml:space="preserve">: Asesor Presidencial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SUNTO</w:t>
        <w:tab/>
        <w:tab/>
        <w:t>: Conferencia Vivianne Blanlot</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FECHA</w:t>
        <w:tab/>
        <w:tab/>
        <w:t>: 22 de septiembre de 2008.</w:t>
      </w:r>
    </w:p>
    <w:p>
      <w:pPr>
        <w:pStyle w:val="TextBody"/>
        <w:ind w:left="-480" w:hanging="0"/>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left="-480" w:right="459" w:hanging="0"/>
        <w:rPr/>
      </w:pPr>
      <w:r>
        <w:rPr>
          <w:sz w:val="20"/>
        </w:rPr>
        <w:t xml:space="preserve">En el marco de la actual discusión acerca de institucionalidad apropiada en el tema energético, me permito realizar algunas apreciaciones personales en base a una conferencia a la cual tuve oportunidad de asistir y respecto de la que estimo se pueden extraer ciertos aportes que enriquecerían el debate. La conferencia en cuestión fue </w:t>
      </w:r>
      <w:hyperlink r:id="rId2">
        <w:r>
          <w:rPr>
            <w:rStyle w:val="InternetLink"/>
            <w:sz w:val="20"/>
          </w:rPr>
          <w:t>"Desarrollo energético: hacía donde vamos?"</w:t>
        </w:r>
      </w:hyperlink>
      <w:r>
        <w:rPr>
          <w:sz w:val="20"/>
        </w:rPr>
        <w:t>, en la Universidad de Chile, siendo la expositora la Sra. Vivianne Blanlot, Ex-Ministra de Defensa del actual Gobiern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De lo expuesto por la Sra. Blanlot, me parece absolutamente destacable la urgencia y visión global con la que expuso el actual panorama energético de nuestro país. Panorama que en términos generales se caracteriza por una demanda sostenida de combustibles fósiles, principalmente proveniente de los países emergentes, e inestabilidad en los mercados. Desde aquí entonces es que resulta urgente para nuestro país </w:t>
      </w:r>
      <w:r>
        <w:rPr>
          <w:b/>
          <w:bCs/>
          <w:sz w:val="20"/>
        </w:rPr>
        <w:t>diversificar la matriz energética,</w:t>
      </w:r>
      <w:r>
        <w:rPr>
          <w:sz w:val="20"/>
        </w:rPr>
        <w:t xml:space="preserve"> que según estimaciones de la Sra. Blanlot, si se realizaran los mejores esfuerzos y concretaran los proyectos más factibles en las áreas hidroeléctrica, geotérmica y eólica, se conseguiría cubrir el 30% de dicha matriz. Lo que, sin duda, hace medianamente difícil conseguir la independencia energética, por lo menos en el corto plaz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Teniendo como marco este panorama energético y la actual discusión respecto a la institucionalidad pertinente, vengo a presentar mis apreciaciones respecto al tema, cotejándolas exclusivamente con las opiniones vertidas por la Sra. Blanlot.</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En opinión de Vivianne Blanlot, la creación de una institución de carácter público-privado resulta ser lo más conveniente para afrontar el tema energético, a objeto de incorporar a los privados en las inversiones en conocimiento tecnológico. Desde mi perspectiva, y reconociendo lo estratégico y relevante del tema, es que me permito plantear ciertos aspectos que van en la dirección de </w:t>
      </w:r>
      <w:r>
        <w:rPr>
          <w:b/>
          <w:bCs/>
          <w:sz w:val="20"/>
        </w:rPr>
        <w:t>apoyar la iniciativa de creación de un Ministerio de Energía</w:t>
      </w:r>
      <w:r>
        <w:rPr>
          <w:sz w:val="20"/>
        </w:rPr>
        <w:t>. Sustancialmente me baso en la idea de que sólo desde una institucionalidad estatal se pueden afrontar desafíos de esta envergadura, que a primera línea implican: política activa de integración regional, desarrollo de fuentes nacionales, diversificar la dependencia, invertir en Energías Renovables No Convencionales (ERNC) y por supuesto diversificar la matriz. Desafíos que por la responsabilidad intergeneracional que llevan implícitos, estimo que la propuesta de la Sra. Blanlot puede tener cabida en el marco de la gestión de investigación y estudios, pero no en el ámbito de la regulación, internalización de externalidades por parte de la empresas, proyecciones futuras, etc. Ya que todos estos aspectos se subscriben dentro de los intereses nacionales, los cuales pueden o no ser necesariamente coincidentes con los de las empresas privadas.</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Sin más que agregar y esperando tener buena acogida,</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 xml:space="preserve">Cordialmente, </w:t>
      </w:r>
    </w:p>
    <w:p>
      <w:pPr>
        <w:pStyle w:val="Textoindependiente2"/>
        <w:tabs>
          <w:tab w:val="clear" w:pos="720"/>
          <w:tab w:val="left" w:pos="9120" w:leader="none"/>
        </w:tabs>
        <w:ind w:left="-480" w:right="459" w:hanging="0"/>
        <w:jc w:val="center"/>
        <w:rPr>
          <w:sz w:val="20"/>
        </w:rPr>
      </w:pPr>
      <w:r>
        <w:rPr>
          <w:sz w:val="20"/>
        </w:rPr>
      </w:r>
    </w:p>
    <w:p>
      <w:pPr>
        <w:pStyle w:val="Textoindependiente2"/>
        <w:tabs>
          <w:tab w:val="clear" w:pos="720"/>
          <w:tab w:val="left" w:pos="9120" w:leader="none"/>
        </w:tabs>
        <w:ind w:left="-480" w:right="459" w:hanging="0"/>
        <w:jc w:val="center"/>
        <w:rPr>
          <w:sz w:val="20"/>
        </w:rPr>
      </w:pPr>
      <w:r>
        <w:rPr>
          <w:sz w:val="20"/>
        </w:rPr>
        <w:t>11.869.745-6</w:t>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107771672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7:00Z</dcterms:created>
  <dc:creator>DII</dc:creator>
  <dc:description/>
  <cp:keywords/>
  <dc:language>en-US</dc:language>
  <cp:lastModifiedBy>Valued Acer Customer</cp:lastModifiedBy>
  <cp:lastPrinted>2008-09-21T21:30:00Z</cp:lastPrinted>
  <dcterms:modified xsi:type="dcterms:W3CDTF">2010-08-16T17:07:00Z</dcterms:modified>
  <cp:revision>2</cp:revision>
  <dc:subject/>
  <dc:title>ANALISIS ECONOMICO</dc:title>
</cp:coreProperties>
</file>