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31800</wp:posOffset>
            </wp:positionV>
            <wp:extent cx="7239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aps/>
          <w:sz w:val="32"/>
        </w:rPr>
        <w:t>Universidad de Chile</w:t>
      </w:r>
    </w:p>
    <w:p>
      <w:pPr>
        <w:pStyle w:val="Normal"/>
        <w:rPr/>
      </w:pPr>
      <w:r>
        <w:rPr>
          <w:rFonts w:cs="Calibri" w:ascii="Calibri" w:hAnsi="Calibri"/>
          <w:b/>
          <w:bCs/>
          <w:caps/>
          <w:sz w:val="32"/>
        </w:rPr>
        <w:t>Facultad de Ciencias FIsicas y MatemAticas</w:t>
      </w:r>
    </w:p>
    <w:p>
      <w:pPr>
        <w:pStyle w:val="Default"/>
        <w:ind w:right="-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aps/>
          <w:sz w:val="32"/>
        </w:rPr>
        <w:t xml:space="preserve">Departamento </w:t>
      </w:r>
      <w:r>
        <w:rPr>
          <w:rFonts w:cs="Calibri" w:ascii="Calibri" w:hAnsi="Calibri"/>
          <w:b/>
          <w:caps/>
          <w:sz w:val="32"/>
          <w:szCs w:val="32"/>
        </w:rPr>
        <w:t>de</w:t>
      </w:r>
      <w:r>
        <w:rPr>
          <w:rFonts w:cs="Calibri" w:ascii="Calibri" w:hAnsi="Calibri"/>
          <w:b/>
          <w:sz w:val="32"/>
          <w:szCs w:val="32"/>
        </w:rPr>
        <w:t xml:space="preserve"> INGENIERIA INDUSTRIAL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</w:rPr>
        <w:t xml:space="preserve">TITULO DE LA TESIS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SIS PARA OPTAR AL GRADO D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AGISTER EN GESTION Y POLITICAS PÚBLICAS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NOMBRE COMPLETO DEL AUTOR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ROFESOR GUIA: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MIEMBROS DE LA COMISION: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ANTIAGO DE CHI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ÑO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31800</wp:posOffset>
            </wp:positionV>
            <wp:extent cx="723900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aps/>
          <w:sz w:val="32"/>
        </w:rPr>
        <w:t>Universidad de Chile</w:t>
      </w:r>
    </w:p>
    <w:p>
      <w:pPr>
        <w:pStyle w:val="Normal"/>
        <w:rPr>
          <w:rFonts w:ascii="Calibri" w:hAnsi="Calibri" w:cs="Calibri"/>
          <w:b/>
          <w:b/>
          <w:bCs/>
          <w:caps/>
          <w:sz w:val="32"/>
        </w:rPr>
      </w:pPr>
      <w:r>
        <w:rPr>
          <w:rFonts w:cs="Calibri" w:ascii="Calibri" w:hAnsi="Calibri"/>
          <w:b/>
          <w:bCs/>
          <w:caps/>
          <w:sz w:val="32"/>
        </w:rPr>
        <w:t>Facultad de Ciencias FIsicas y MatemAticas</w:t>
      </w:r>
    </w:p>
    <w:p>
      <w:pPr>
        <w:pStyle w:val="Default"/>
        <w:ind w:right="-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aps/>
          <w:sz w:val="32"/>
        </w:rPr>
        <w:t xml:space="preserve">Departamento </w:t>
      </w:r>
      <w:r>
        <w:rPr>
          <w:rFonts w:cs="Calibri" w:ascii="Calibri" w:hAnsi="Calibri"/>
          <w:b/>
          <w:caps/>
          <w:sz w:val="32"/>
          <w:szCs w:val="32"/>
        </w:rPr>
        <w:t>de</w:t>
      </w:r>
      <w:r>
        <w:rPr>
          <w:rFonts w:cs="Calibri" w:ascii="Calibri" w:hAnsi="Calibri"/>
          <w:b/>
          <w:sz w:val="32"/>
          <w:szCs w:val="32"/>
        </w:rPr>
        <w:t xml:space="preserve"> INGENIERIA INDUSTRIAL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</w:rPr>
        <w:t xml:space="preserve">TITULO DE LA TESIS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SIS PARA OPTAR AL GRADO D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MAGISTER EN GESTIÓN Y POLITICAS PÚBLICAS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NOMBRE COMPLETO DEL AUTOR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FESOR GUIA: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EMBROS DE LA COMISION: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ANTIAGO DE CHI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ÑO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UMEN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BSTRACT</w:t>
      </w:r>
      <w:r>
        <w:br w:type="page"/>
      </w:r>
    </w:p>
    <w:p>
      <w:pPr>
        <w:pStyle w:val="Head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CACIONES PARA LA CONFECCIÓN DEL RESUMEN</w:t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  <w:t>Estudios de Cas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El resumen constituye el principal medio de difusión de los Estudios de Caso desarrollados por los alumnos del Magíster en Gestión y Políticas Públicas y es un componente central en el examen de grado de los alumnos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 ello, el resumen debe ser claro y preciso, tanto en sus contenidos, que deben sintetizar fielmente el informe de estudio de caso, como en su for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apoyar la elaboración del resumen, enviamos algunas indicaciones y orientaciones generale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idar que el resumen se encuentre redactado en términos claros y directos. Se recomienda el desarrollo de un estilo sugerente y agradable a la lectu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dactar el resumen en un lenguaje apropiado y enriquecedor, de modo que el texto sea comprensible por cualquier profesional del ámbito en el cual se enmarca el estudi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texto es un breve reporte del Estudio de Caso, por lo mismo, debe referirse estrictamente a sus contenido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texto debe ser específico, sin recurrir a párrafos o encabezados genéricos, sino directamente vinculado al proceso de estudi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do resumen debe contener a lo meno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 a 8 líneas que enuncien los objetivos y la fundamentación del Estudio de Cas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 a 8 líneas que describan la metodología de investigación desarrollad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 a 10 líneas que den cuenta de las preguntas de investigación o hipótesis de estudio, los supuestos y los resultados obtenido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 a 8 líneas con las conclusiones y/o recomendaciones del Estudio de Cas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 resumen es la única sección del informe que puede ir a espacio sencillo, y su extensión máxima es de 1 págin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8:29:00Z</dcterms:created>
  <dc:creator>aceituno</dc:creator>
  <dc:description/>
  <cp:keywords/>
  <dc:language>en-US</dc:language>
  <cp:lastModifiedBy>M. Angelica Pavez</cp:lastModifiedBy>
  <cp:lastPrinted>2006-08-28T11:40:00Z</cp:lastPrinted>
  <dcterms:modified xsi:type="dcterms:W3CDTF">2010-07-21T18:29:00Z</dcterms:modified>
  <cp:revision>2</cp:revision>
  <dc:subject/>
  <dc:title>UNIVERSIDAD DE CHILE</dc:title>
</cp:coreProperties>
</file>