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 xml:space="preserve">ENCUESTA MITAD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>SECCIÓN 06 PRIMAVERA 2010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941"/>
        <w:gridCol w:w="1960"/>
        <w:gridCol w:w="991"/>
        <w:gridCol w:w="991"/>
        <w:gridCol w:w="991"/>
        <w:gridCol w:w="991"/>
        <w:gridCol w:w="991"/>
      </w:tblGrid>
      <w:tr>
        <w:trPr>
          <w:trHeight w:val="40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MARCAR CON UNA X LO QUE MEJOR TE REPRESENTE RESPECTO DE LOS SIGUIENTES ASPECTOS DEL CURSO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valuación del curso, en términos generales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vance en tu tema de memor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Guía y orientación de los profesores para tu avance: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capacidades en el curso para diseñar, programar y llevar adelante un proyect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habilidades para presentar un proyecto y sacar provecho de la instanc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porte del resto del curso al desarrollo de tu trabajo de títul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Tu asistencia a clases fue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uso de los reportes de avance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evaluación de presentaciones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8789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60"/>
        <w:gridCol w:w="2285"/>
        <w:gridCol w:w="2409"/>
        <w:gridCol w:w="2410"/>
      </w:tblGrid>
      <w:tr>
        <w:trPr>
          <w:trHeight w:val="40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ALIFICA DE 1 A 7 EL DESEMPEÑO DE CADA PROFESOR EN LOS SIGUIENTES ASPECTO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William Bae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 Pablo Castro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sistenci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untualida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l trabajo de los alumnos durante la clase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 tu trabajo fuera de la clase: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br w:type="page"/>
      </w:r>
      <w:r>
        <w:rPr>
          <w:rFonts w:cs="UnitOT-Regular" w:ascii="UnitOT-Regular" w:hAnsi="UnitOT-Regular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3600</wp:posOffset>
          </wp:positionH>
          <wp:positionV relativeFrom="paragraph">
            <wp:posOffset>-361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3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9-27T20:33:00Z</dcterms:modified>
  <cp:revision>3</cp:revision>
  <dc:subject/>
  <dc:title>ENCUESTA DE MITAD DE SEMESTRE</dc:title>
</cp:coreProperties>
</file>