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spacing w:before="120" w:after="120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Diseño de Conversaciones Alumno- Profesor</w:t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2514600" cy="938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38520"/>
                          <a:chOff x="0" y="0"/>
                          <a:chExt cx="2514600" cy="9385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343080"/>
                            <a:ext cx="2286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e-mail: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>Fono : 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s-ES" w:bidi="ar-SA"/>
                                </w:rPr>
                                <w:t xml:space="preserve"> Alum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7pt;width:198pt;height:73.95pt" coordorigin="5760,94" coordsize="3960,1479">
                <v:rect id="shape_0" fillcolor="white" stroked="t" o:allowincell="f" style="position:absolute;left:5760;top:274;width:3959;height:12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634;width:3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e-mail: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>Fono : ___________________________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40;top: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4"/>
                            <w:rFonts w:ascii="Tahoma" w:hAnsi="Tahoma" w:eastAsia="Times New Roman" w:cs="Tahoma"/>
                            <w:color w:val="auto"/>
                            <w:lang w:val="es-ES" w:bidi="ar-SA"/>
                          </w:rPr>
                          <w:t xml:space="preserve"> Alumn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Fecha Conversación: ___/___/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ombre  Alumno : _______________________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2"/>
        </w:rPr>
        <w:t>Nombre Profesor: _______________________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429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1.- ¿Cuál es el motivo para solicitar la conversación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5164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53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1.- ¿Cuál es el motivo para solicitar la conversación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447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560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2.- ¿Qué Intereses, Quiebres y Preocupacione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1276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88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2.- ¿Qué Intereses, Quiebres y Preocupacione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386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3886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3.- ¿Qué Pregunta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81880"/>
                            <a:ext cx="5715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1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3.- ¿Qué Pregunta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0;top:495;width:899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4000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4.- ¿Qué Propuestas desea traer usted a esta conversación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243720"/>
                            <a:ext cx="5829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2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4.- ¿Qué Propuestas desea traer usted a esta conversación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435;width:917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5943600" cy="12026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02760"/>
                          <a:chOff x="0" y="0"/>
                          <a:chExt cx="5943600" cy="120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3600" cy="12027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59436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0"/>
                              <a:ext cx="4229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s-ES" w:bidi="ar-SA"/>
                                  </w:rPr>
                                  <w:t>5.- ¿Qué le gustaría que pasara y que no le gustaría que pasara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313200"/>
                            <a:ext cx="582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55pt;width:468pt;height:94.7pt" coordorigin="-180,51" coordsize="9360,1894">
                <v:group id="shape_0" style="position:absolute;left:-180;top:51;width:9360;height:1894">
                  <v:rect id="shape_0" fillcolor="white" stroked="t" o:allowincell="f" style="position:absolute;left:-180;top:325;width:935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0;top:51;width:6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es-ES" w:bidi="ar-SA"/>
                            </w:rPr>
                            <w:t>5.- ¿Qué le gustaría que pasara y que no le gustaría que pasara?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f" o:allowincell="f" style="position:absolute;left:0;top:544;width:9179;height:12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footerReference w:type="default" r:id="rId2"/>
      <w:type w:val="nextPage"/>
      <w:pgSz w:w="12240" w:h="15840"/>
      <w:pgMar w:left="1701" w:right="1701" w:gutter="0" w:header="0" w:top="1418" w:footer="70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lang w:val="es-MX"/>
      </w:rPr>
      <w:t>Artefacto de reuniones con alumnos del  Profesor Carlos Vignolo, DII, U. de Chile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31:00Z</dcterms:created>
  <dc:creator>gmarquez</dc:creator>
  <dc:description/>
  <cp:keywords/>
  <dc:language>en-US</dc:language>
  <cp:lastModifiedBy>OMAR CERDA</cp:lastModifiedBy>
  <cp:lastPrinted>2004-10-27T21:30:00Z</cp:lastPrinted>
  <dcterms:modified xsi:type="dcterms:W3CDTF">2004-10-28T00:30:00Z</dcterms:modified>
  <cp:revision>3</cp:revision>
  <dc:subject/>
  <dc:title>Diseño de Conversaciones Alumno- Profesor</dc:title>
</cp:coreProperties>
</file>