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VALUACIÓN DE PRESENTACION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EVALUADOR:_____________________________    FECHA: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</w:rPr>
        <w:t>TEMA PRESENTADO: _________________________      E</w:t>
      </w:r>
      <w:r>
        <w:rPr>
          <w:rFonts w:cs="Arial" w:ascii="Arial" w:hAnsi="Arial"/>
          <w:b/>
          <w:bCs/>
          <w:sz w:val="20"/>
        </w:rPr>
        <w:t>XPOSITOR: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>COMENTARIOS (Qué juicios me surgen respecto al tema y a la presentación del mismo)</w:t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9"/>
      </w:tblGrid>
      <w:tr>
        <w:trPr>
          <w:trHeight w:val="393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SICIONES (Qué sugerencias pienso que son útiles para avanzar)</w:t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9"/>
      </w:tblGrid>
      <w:tr>
        <w:trPr>
          <w:trHeight w:val="412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LUACIÓN GLOBAL DE LA PRESENTACIÓN (Escala De 1 a 7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ances en el trabajo </w:t>
        <w:tab/>
        <w:t xml:space="preserve"> 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idad de la Presentación</w:t>
        <w:tab/>
        <w:t xml:space="preserve"> 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GUNTAS EN BASE A LA PRESENTACIÓN  (Qué aspectos creo que sería bueno traer a la discusión para aportar al tema presentado, y para aclarar mis propias dudas o percepciones sobre temas similares en que estoy trabajando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eastAsia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2495"/>
        </w:tabs>
        <w:ind w:left="2495" w:hanging="51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8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b/>
      <w:sz w:val="22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720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1:34:00Z</dcterms:created>
  <dc:creator>..</dc:creator>
  <dc:description/>
  <dc:language>en-US</dc:language>
  <cp:lastModifiedBy>Omar</cp:lastModifiedBy>
  <cp:lastPrinted>2009-08-03T12:57:00Z</cp:lastPrinted>
  <dcterms:modified xsi:type="dcterms:W3CDTF">2010-08-09T01:41:00Z</dcterms:modified>
  <cp:revision>8</cp:revision>
  <dc:subject/>
  <dc:title>PRACTICA DE APRENDIZAJE N° 1</dc:title>
</cp:coreProperties>
</file>