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  <w:t>CRITERIOS ADICIONALES PARA LA CALIFICACIÓN DEL INFORME FINAL IN69E</w:t>
      </w:r>
    </w:p>
    <w:p>
      <w:pPr>
        <w:pStyle w:val="Normal"/>
        <w:jc w:val="both"/>
        <w:rPr>
          <w:rFonts w:ascii="Trebuchet MS" w:hAnsi="Trebuchet MS" w:cs="Arial"/>
          <w:b/>
          <w:b/>
          <w:sz w:val="24"/>
          <w:szCs w:val="24"/>
          <w:u w:val="single"/>
        </w:rPr>
      </w:pPr>
      <w:r>
        <w:rPr>
          <w:rFonts w:cs="Arial" w:ascii="Trebuchet MS" w:hAnsi="Trebuchet MS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607"/>
        <w:gridCol w:w="3846"/>
        <w:gridCol w:w="3568"/>
      </w:tblGrid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Aspecto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jc w:val="center"/>
              <w:rPr/>
            </w:pPr>
            <w:r>
              <w:rPr>
                <w:rFonts w:cs="Arial" w:ascii="Trebuchet MS" w:hAnsi="Trebuchet MS"/>
                <w:b/>
              </w:rPr>
              <w:t>Criterios básicos (ver Pauta del DII para más detalles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Comentarios adicionales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ítulo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laro, preciso, atingente, breve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i hay un mal título, no es tan grave, pero es una falta igualmente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ntecedentes y descripción del tema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decuados al tema; con avance significativo, con fuentes válidas, con análisis claros y completos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s grave que en el Informe E Final no haya antecedentes, o que éstos sean débiles y no estén bien analizados ni bien presentados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Justificación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on antecedentes de respaldo y claridad en representar el problema u oportunidad que se plantea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Una mala fundamentación da para rechazar un tema de memoria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lient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laramente identificado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s básico que haya claridad en cuál es el o los clientes principales del tema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jetivo General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laro, preciso, atingente al problema que se plantea resolver. Tiene que entregar claridad total respecto del entregable de la memoria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i el objetivo del tema no está bien formulado, debiese ser rechazado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jetivos Específicos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Deben plantearse como una descomposición lógica y clara del objetivo general.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on útiles, porque contribuyen a aclarar el tema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Marco Conceptual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iene que estar identificado el marco adecuado y tiene que plantearse algún resumen de la teoría relevante para el tema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i esto no está bien planteado, el tema no es viable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Metodología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ebe haber claridad en la identificación de la metodología que se aplicará en el trabajo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i esto no está bien planteado, el tema tiene riesgos severos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Resultados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s bueno que el alumno indique con claridad sus entregables, refraseando los objetivos, para plantear los entregables concretos que compromete, en este punto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iene que haber consistencia lógica con los objetivos planteados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lcances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l alumno debe plantear con claridad los alcances de su tema, con fundamentos válidos (y no repitiendo lo que dice la mayoría de las memorias)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ogramación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o debe ser genérica, sino detallada y especialmente coherente con la metodología planteada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Una programación genérica, que no entra en el detalle y en la particularidad del tema, es una mala señal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Índice propuesto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o debe ser genérico, sino atingente al trabajo propuesto y coherente con la metodología, los objetivos y los entregables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sibles problemas y estrategias de solución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s importante definir claramente los riesgos del tema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Si en la revisión se aprecia un riesgo obvio que el alumno ha omitido, o considerado de modo insuficiente, aumenta la percepción de inviabilidad del tema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Redacción y aspectos de forma del Inform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Una buena redacción y presentación, ayuda en caso de dudas respecto de la calidad del informe. Esto implica tener un formato adecuado, con fuentes y citas claras; con títulos y subtítulos ordenados y numerados; y con una adecuada diagramación de tablas, gráficos e ilustraciones, mostrando orden y uniformidad en la presentación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s-ES"/>
        </w:rPr>
      </w:pPr>
      <w:r>
        <w:rPr>
          <w:rFonts w:cs="Arial" w:ascii="Calibri" w:hAnsi="Calibri"/>
          <w:sz w:val="22"/>
          <w:szCs w:val="22"/>
          <w:lang w:val="es-ES"/>
        </w:rPr>
      </w:r>
    </w:p>
    <w:sectPr>
      <w:headerReference w:type="default" r:id="rId2"/>
      <w:type w:val="nextPage"/>
      <w:pgSz w:w="12240" w:h="15840"/>
      <w:pgMar w:left="1418" w:right="1185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7625</wp:posOffset>
          </wp:positionH>
          <wp:positionV relativeFrom="paragraph">
            <wp:posOffset>-13970</wp:posOffset>
          </wp:positionV>
          <wp:extent cx="1828800" cy="457200"/>
          <wp:effectExtent l="0" t="0" r="0" b="0"/>
          <wp:wrapTight wrapText="bothSides">
            <wp:wrapPolygon edited="0">
              <wp:start x="-74" y="-5354"/>
              <wp:lineTo x="-74" y="25981"/>
              <wp:lineTo x="21600" y="25981"/>
              <wp:lineTo x="21600" y="-5354"/>
              <wp:lineTo x="-74" y="-535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16952" r="-13" b="1470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1:31:00Z</dcterms:created>
  <dc:creator>Depto. Ingeniería Industrial</dc:creator>
  <dc:description/>
  <cp:keywords/>
  <dc:language>en-US</dc:language>
  <cp:lastModifiedBy>dii</cp:lastModifiedBy>
  <cp:lastPrinted>2007-04-03T09:22:00Z</cp:lastPrinted>
  <dcterms:modified xsi:type="dcterms:W3CDTF">2010-08-24T21:31:00Z</dcterms:modified>
  <cp:revision>2</cp:revision>
  <dc:subject/>
  <dc:title>C A L I F I C A C I O N    D E    I F  (Informe Final)  </dc:title>
</cp:coreProperties>
</file>