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OLUCION Y FACTORES DE LA EXPLOSION DE LOS PINGUI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FACTORES DE CONTEXTO PERMANENT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manente sensación de frustración e indefensión en la mayoría de la población (Ver Encuesta Latinobarómetro) </w:t>
            </w:r>
            <w:r>
              <w:rPr>
                <w:rFonts w:eastAsia="Wingdings" w:cs="Wingdings" w:ascii="Wingdings" w:hAnsi="Wingdings"/>
                <w:b/>
              </w:rPr>
              <w:t>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la calidad de gestión pública general, y de gestión, marco normativo y calidad de la educación. </w:t>
            </w:r>
            <w:r>
              <w:rPr>
                <w:rFonts w:eastAsia="Wingdings" w:cs="Wingdings" w:ascii="Wingdings" w:hAnsi="Wingdings"/>
                <w:b/>
              </w:rPr>
              <w:t>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FACTORES ACUMULATIVOS EN LOS ULTIMOS AÑ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cremento significativo en la cobertura educativa </w:t>
            </w: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arrollo democrático y mayores ingresos generan más demandas insatisfechas </w:t>
            </w: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terioro progresivo y evidente de la educación pública versus la privada </w:t>
            </w:r>
            <w:r>
              <w:rPr>
                <w:rFonts w:eastAsia="Wingdings" w:cs="Wingdings" w:ascii="Wingdings" w:hAnsi="Wingdings"/>
                <w:b/>
              </w:rPr>
              <w:t>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comunicación creciente entre partidos políticos y estudiantes </w:t>
            </w:r>
            <w:r>
              <w:rPr>
                <w:rFonts w:eastAsia="Wingdings" w:cs="Wingdings" w:ascii="Wingdings" w:hAnsi="Wingdings"/>
                <w:b/>
              </w:rPr>
              <w:t>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yor educación de los padres </w:t>
            </w: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ma de conciencia sobre un futuro preocupante </w:t>
            </w:r>
            <w:r>
              <w:rPr>
                <w:rFonts w:eastAsia="Wingdings" w:cs="Wingdings" w:ascii="Wingdings" w:hAnsi="Wingdings"/>
                <w:b/>
              </w:rPr>
              <w:t>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eva  generación de dirigentes estudiantiles más combativos y con mayor capacidad de liderazgo y articulación tecnológica </w:t>
            </w: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FACTORES NOVEDOSOS EN EL 2006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io del cobre genera expectativas  </w:t>
            </w:r>
            <w:r>
              <w:rPr>
                <w:rFonts w:eastAsia="Wingdings" w:cs="Wingdings" w:ascii="Wingdings" w:hAnsi="Wingdings"/>
                <w:b/>
              </w:rPr>
              <w:t></w:t>
            </w:r>
            <w:r>
              <w:rPr>
                <w:b/>
              </w:rPr>
              <w:t xml:space="preserve"> y aumenta sensación de frustración en la ciudadanía </w:t>
            </w:r>
            <w:r>
              <w:rPr>
                <w:rFonts w:eastAsia="Wingdings" w:cs="Wingdings" w:ascii="Wingdings" w:hAnsi="Wingdings"/>
                <w:b/>
              </w:rPr>
              <w:t>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 estilo y género Bachelet generó expectativas </w:t>
            </w:r>
            <w:r>
              <w:rPr>
                <w:rFonts w:eastAsia="Wingdings" w:cs="Wingdings" w:ascii="Wingdings" w:hAnsi="Wingdings"/>
                <w:b/>
              </w:rPr>
              <w:t>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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DETONADOR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iamiento político u otros organizadores y líderes que “arman el detonador”??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uncios de alzas en cobros PSU y pase escola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EXPLOSION 26 ABRIL, CARABINEROS DETIENE 47 ESTUDIANT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COMBUSTIBLES QUE PROPAGARON LA DETONACIO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poyo de colegios particulares y las Ues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derazgo y legitimidad de colegios emblemáticos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os de comunicación  y contexto general generan simpatía ciudadan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nclusión del tema en 21 de may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itorios de los estudiantes incumplid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es que se sum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38:00Z</dcterms:created>
  <dc:creator>Jinostroza</dc:creator>
  <dc:description/>
  <cp:keywords/>
  <dc:language>en-US</dc:language>
  <cp:lastModifiedBy>Jinostroza</cp:lastModifiedBy>
  <dcterms:modified xsi:type="dcterms:W3CDTF">2006-11-03T15:38:00Z</dcterms:modified>
  <cp:revision>2</cp:revision>
  <dc:subject/>
  <dc:title>Caso Pingüin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3791688</vt:r8>
  </property>
  <property fmtid="{D5CDD505-2E9C-101B-9397-08002B2CF9AE}" pid="3" name="_AuthorEmail">
    <vt:lpwstr>mariow@dii.uchile.cl</vt:lpwstr>
  </property>
  <property fmtid="{D5CDD505-2E9C-101B-9397-08002B2CF9AE}" pid="4" name="_AuthorEmailDisplayName">
    <vt:lpwstr>Mario Waissbluth</vt:lpwstr>
  </property>
  <property fmtid="{D5CDD505-2E9C-101B-9397-08002B2CF9AE}" pid="5" name="_EmailSubject">
    <vt:lpwstr>Caso_Pinguinos_Factores.doc</vt:lpwstr>
  </property>
  <property fmtid="{D5CDD505-2E9C-101B-9397-08002B2CF9AE}" pid="6" name="_ReviewingToolsShownOnce">
    <vt:lpwstr/>
  </property>
</Properties>
</file>