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1900" cy="55181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A SECCIÓN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MBRE SECCIÓN: </w:t>
      </w:r>
      <w:r>
        <w:rPr/>
        <w:t>Emprendimiento e Innovación en Sistemas y Servicio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SCRIPCIÓN GENERAL (NO MÁS DE 5 LÍNEAS): </w:t>
      </w:r>
    </w:p>
    <w:p>
      <w:pPr>
        <w:pStyle w:val="Normal"/>
        <w:jc w:val="both"/>
        <w:rPr/>
      </w:pPr>
      <w:r>
        <w:rPr/>
        <w:t>En esta sección nos interesa el emprendimiento en proyectos personales de los alumnos, de carácter privado o social, y nos interesa que innoven en el diseño de sistemas y servicios, especialmente en los ámbitos de Educación, Evaluación y Mejoramiento de la Calidad de Servicios, Sistemas Automáticos y de Autoatención y Desarrollo de Capital Social en Empresas y Organizaciones. De igual modo, y transversalmente, nos interesa el proceso que siguen los alumnos, y la adquisición de habilidades y prácticas de liderazgo.</w:t>
      </w:r>
    </w:p>
    <w:p>
      <w:pPr>
        <w:pStyle w:val="Normal"/>
        <w:jc w:val="both"/>
        <w:rPr/>
      </w:pPr>
      <w:r>
        <w:rPr>
          <w:b/>
        </w:rPr>
        <w:t>TEMAS (PUNTEO DE PRINCIPALES TEMAS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iCs/>
          <w:lang w:val="es-ES_tradnl"/>
        </w:rPr>
      </w:pPr>
      <w:r>
        <w:rPr>
          <w:bCs/>
          <w:iCs/>
          <w:lang w:val="es-ES_tradnl"/>
        </w:rPr>
        <w:t>Emprendimiento: Temas de Memoria a través de los cuales se desea diseñar, evaluar y hacer avanzar un emprendimiento, privado o social, en el cual el alumno está ya involucrado o desea involucrar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iCs/>
          <w:lang w:val="es-ES_tradnl"/>
        </w:rPr>
      </w:pPr>
      <w:r>
        <w:rPr>
          <w:bCs/>
          <w:iCs/>
          <w:lang w:val="es-ES_tradnl"/>
        </w:rPr>
        <w:t>Innovación: Temas de Memoria que se orientan al diseño y ejecución de un proyecto de innovación, idealmente de carácter radical, en empresas u organizac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iCs/>
          <w:lang w:val="es-ES_tradnl"/>
        </w:rPr>
      </w:pPr>
      <w:r>
        <w:rPr>
          <w:bCs/>
          <w:iCs/>
          <w:lang w:val="es-ES_tradnl"/>
        </w:rPr>
        <w:t>Ingeniería de la Educación: Temas de Memoria que buscan optimizar un sistema educacional existente (Colegio, Carrera Universitaria, Cursos, etc.) o diseñar y poner en marcha un sistema educacional enteramente nuev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  <w:iCs/>
          <w:lang w:val="es-ES_tradnl"/>
        </w:rPr>
        <w:t>Evaluación y Mejoramiento de la Calidad de Servicios: Temas de Memoria que se orientan a diseñar y poner en funcionamiento sistemas de medición y mejoramiento continuo de la calidad de servicios; y diseño de sistemas automatizados de autoatención, control y respuesta crítica en servici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  <w:iCs/>
          <w:lang w:val="es-ES_tradnl"/>
        </w:rPr>
      </w:pPr>
      <w:r>
        <w:rPr>
          <w:bCs/>
          <w:iCs/>
          <w:lang w:val="es-ES_tradnl"/>
        </w:rPr>
        <w:t>Sociotecnología: Temas de Memoria orientados a diseñar proyectos de fortalecimiento del capital social en empresas y organizaciones.</w:t>
      </w:r>
    </w:p>
    <w:p>
      <w:pPr>
        <w:pStyle w:val="Normal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41:00Z</dcterms:created>
  <dc:creator>Uniiversidad de Chile</dc:creator>
  <dc:description/>
  <cp:keywords/>
  <dc:language>en-US</dc:language>
  <cp:lastModifiedBy>Omar</cp:lastModifiedBy>
  <dcterms:modified xsi:type="dcterms:W3CDTF">2010-08-14T00:11:00Z</dcterms:modified>
  <cp:revision>8</cp:revision>
  <dc:subject/>
  <dc:title> </dc:title>
</cp:coreProperties>
</file>