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2 de sept de 2010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stimados alumnos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cuerden que el Informe Nº 1 es para el viernes 10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nviar 1 copia impresa a Yunny. Enviar archivo Word y PPT a los 2 profes vía email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hora límite es viernes 16:00 hr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 esquema del Informe 1 lo definen Uds. Pero yo igual les mandé un ejemplo la semana pasad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: los felicito a todos porque ya tienen idea de negocio aprobad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las presentaciones de hoy, en mi opinión hubo un par muy buenas; un par regulares; y una entremedio (no “Entretiempo”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puse una nota “indicativa” (o “referencial” o “personal para mí”). Lo que mido es básicamente lo siguiente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uánto trabajo realizó el equipo durante la semana? Tanto en terreno, como en bibliografía. </w:t>
      </w:r>
      <w:r>
        <w:rPr>
          <w:rFonts w:cs="Arial" w:ascii="Arial" w:hAnsi="Arial"/>
          <w:color w:val="800080"/>
        </w:rPr>
        <w:t>ESTO ES LO MÁS IMPORTANTE!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Cuán claros fueron para presentar? ¿Mostraron cosas nuevas e interesantes que aportaron en el negocio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ómo usaron el PPT? ¿Fueron creativos? ¿Didácticos o aburrieron mucho?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Entregaron una hoja de resumen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Citaron fuentes u omitieron fuentes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Se vio un equipo de trabajo cohesionado o cada uno anda por su mundo?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ves sugerencias para próximas 2 clases: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ara TODOS: 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- No piensen que un cliente se puede definir com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25 a 35 años, ABC1”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ben ser MUCHO más detallistas. Traten de profundizar en entender mejor quiénes podrían ser clientes y quiénes no. Deben justificar bien por qué creen en algún nicho en particular y por qué descartan otro. Deben descubrir y explicar variables de segmentación “adicionales” a la edad y el GSE. Hay varia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- Casi todos los grupos deben estudiar en detalle el mercado en el que se inserta el negocio. Deben preparar posibles encuestas o entrevistas para salir a la calle. ¿Qué necesitan saber? ¿Con quiénes deben conversar? ¿Dónde están y cómo los ubico?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otras encuestas encontré de trabajos anteriores? ¿Qué webs interesantes vi?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Recomendaciones p</w:t>
      </w:r>
      <w:r>
        <w:rPr/>
        <w:t>or equipo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a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r en grande. No en chico. ¿Cómo demuestro que si no estudiastes 6 años, te sería imposible ejecutar lo que nosotros vamos a hacer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resuelvo el tema de la competencia infinita que hay en este nicho? ¿Cómo aumento las barreras de entrada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scar potenciales socios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un modelo de negocios atractivo. ¿Cómo van a vender: al clientes final o a tiendas? ¿Se importa o no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 otros proyectos: yo tengo alguno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ar y estudiar todo el mercado. Entrevistar y comentar el negocio a expertos, no sólo polola…</w:t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 árab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regnarse de la cultura árabe. Mostrar diferentes nichos en este mundo: ¿cuál les tinca a Uds?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 MUCHA información de pubs o bares en otros países del mundo. Buscar en inglés y español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onar más fotos de la arquitectura y ambientes que existen como opcion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versar con los vendedores del Narguile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sar hacia quiénes debieran orientarse. ¿Potenciales clientes?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orar otros lugares además de Ñuñoa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er diferentes esquemas de ambientación, diseños, colores, estilo, luces, materiales, etc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r el negocio a largo plazo. ¿Se podría franquiciar en 5 años más y así tener 40 locales en Chile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ar experiencias parecidas en Chile. Por ejemplo: Bar japonés: hay?; Restaurante brasilero, vietnamita, cadena de chinos, sushi, etc.</w:t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 eventos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ar nuevamente el esquema del negocio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inar y dar ejemplos concretos de clientes. Hacer o imaginarse un ejercicio real. ¿Cómo pretenden vender?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r el mercado de los eventos y deportes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zar mejor en los competidores y sustituto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Esto sirve para todo Chile? ¿O sólo interesa Santiago? ¿O sólo el barrio alto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se vende? ¿Cómo llegan al cliente? ¿Quién es el cliente? Profundizar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cuerdo bien si explicaron eso de “Grin Tours”. ¿Qué otras experiencias existen en el mundo? Les aseguro que existen cosas parecidos en Europa o USA.</w:t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 Chicureo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uir un mapa de Chicureo y mostrar los puntos principales. ¿Dónde se ubican los parques principales, colegios con cancha, golf, etc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ál es el perfil de la gente que vive en Chicureo? ¿Cómo se va a expandir y desarrollar ese sector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onviene un club de fútbol? ¿o incluir volley, o basket, etc? ¿Se puede desarrollar en 3 etapas durante 2 años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ntar otras experiencias en zonas alejadas de Santiago. ¿Cómo les va a esos clubes? ¿Conversaron con los administradores o dueños? ¿Qué les dijeron a Uds?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N entrevistar a expertos para que les den sugerencias. Pueden ser arquitectos, urbanistas, empresarios inmobiliarios, otro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upar mejor el PPT. Fueron un poco fomes, no vi fotos.</w:t>
            </w:r>
          </w:p>
        </w:tc>
      </w:tr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mpo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ar nuevos estudios. No crean que Adimark es la Biblia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r mejor el concepto que van a vender, visitar nuevos locales sustitutos. Conversen con dueños de locales, tómense un schop en esos lugares, espíen o analicen. Saquen ideas original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er diferentes esquemas de ambientación, diseños, colores, estilo, luces, materiales, etc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r el negocio a largo plazo. ¿Se podría franquiciar en 5 años más y así tener 40 locales en Chile y Perú?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40" w:gutter="0" w:header="0" w:top="567" w:footer="1021" w:bottom="107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3:05:00Z</dcterms:created>
  <dc:creator>Usuario</dc:creator>
  <dc:description/>
  <cp:keywords/>
  <dc:language>en-US</dc:language>
  <cp:lastModifiedBy>Usuario</cp:lastModifiedBy>
  <dcterms:modified xsi:type="dcterms:W3CDTF">2010-09-03T00:25:00Z</dcterms:modified>
  <cp:revision>5</cp:revision>
  <dc:subject/>
  <dc:title>31 de marzo de 2010</dc:title>
</cp:coreProperties>
</file>