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l Informe Nº1 quedó fijado para todas las secciones para el viernes 10 de Sept.</w:t>
      </w:r>
    </w:p>
    <w:p>
      <w:pPr>
        <w:pStyle w:val="Normal"/>
        <w:spacing w:before="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120"/>
        <w:rPr/>
      </w:pPr>
      <w:r>
        <w:rPr/>
        <w:t>Algunos comentarios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Deben entregar 1 copia impresa con Yunny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se mismo día, me lo deben enviar a mí y a Erika, vía email. PERO, además del informe Word, deben agregar una presentación Power Point. El archivo no puede pesar más de 3 MB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on respecto al informe 1, creo que ya saben de qué se trata. Igual les recuerdo algunas cosas: debe ser en Word, letra 12, Arial o algo similar, máximo 10 páginas. Si quieren pueden agregar un anexo con las cosas menos relevantes: máximo 5 pág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sar corrector ortográfico del Word. Tener un logo y nombre del negocio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l informe 1 debe tener una portada, índice, resumen ejecutivo, descripción del producto o servicio, quiénes serán los clientes, tamaño aprox. del mercado, competencia o negocios parecidos en Chile y en el extranjero, carta gantt del semestre explicando qué actividades hará cada uno del equipo, riesgos percibidos, bibliografía. Además deben explicar qué funciones cumplirá cada integrante del equipo: ¿hay algún gerente general? ¿hay algún gerente de marketing? Etc. ¿Cómo se organizará el equipo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n este informe deben agregar un cálculo de servilleta, es decir, estimar muy al ojo cuáles podrían ser las ventas potenciales, los costos y las inversion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n BREVÍSIMO análisis de FODA o Porter: máximo 3 cosas por parámetro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n la bibliografía expliciten claramente dónde buscaron información y qué cosas encontraron. ¿Con quiénes conversaron x fono? ¿y cara a cara? ¿qué les dijeron? ¿qué experiencias parecidas a las suyas han fracasado anteriormente? ¿a quiénes entrevistaron? (nombre, fono e email), ¿qué concluyeron de ellos?; ¿sacaron fotos de algún equipo, local, tienda, embarcación? ¿Encontraron algún recorte o artículo de prensa útil?; ¿Con qué apoyo cuentan? ¿Qué nombres necesitan contactar? ¿Qué encuesta les gustaría realizar? Justificar!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inalmente, terminar mencionando qué tareas deben realizar para las próximas 3 a 4 semana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 xml:space="preserve">Acá va un esquema para el informe 1 en Word. </w:t>
      </w:r>
    </w:p>
    <w:p>
      <w:pPr>
        <w:pStyle w:val="Normal"/>
        <w:rPr/>
      </w:pPr>
      <w:r>
        <w:rPr/>
        <w:t>No obstante, Uds. lo pueden cambiar si prefieren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25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na portada, logo, nombre empresa, eslogan y nombre alumnos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Qué tareas deben realizar las próximas 4 semanas. Justificar.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Índice: no más de 8 capítulos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iesgos percibidos, cuáles son sus principales dudas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esumen ejecutivo: es lo más importante!!! Se hace una vez que el informe está concluido. Aprox. 1 pg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ibliografí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¿De dónde sacaron datos? ¿Qué proyecto parecido ya existe? Etc.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escripción del producto o servicio: este capítulo es fundamental. ¿Hay alguna innovación? Ser precisos, Aprox. 1 pg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ontactos utilizados: con quiénes han conversado y van a entrevistar. Qué les han dicho. ¿Qué llamados x fono han hecho?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Quiénes serán los clientes, cómo se segmentan los clientes, quiénes no serán los clientes. Hacer al ojo: no importa ser imprecisos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xplicar qué funciones cumplirá cada integrante del equipo: ¿hay algún gerente general? ¿Hay algún gerente de marketing? Etc. ¿Cómo se organizará el equipo?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maño aprox. del mercado. Justificar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¿Cuántos clientes existen? ¿Cuánto podrían comprar?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nexo: Fotos de Uds en los lugares visitados, locales, tiendas, pubs, clubes, etc, artículos de prensa interesantes.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ompetencia o negocios parecidos en Chile y en el extranjero. Explicar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gregar un cálculo de servilleta, es decir, estimar muy al ojo cuáles podrían ser las ventas potenciales, los costos y las inversiones.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¿Qué investigación de mercado deben realizar? ¿Encuesta, entrevistas?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Finalmente, deben hacer una breve Power Point que resuma toda la información anterior. No más de 10 slid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00:00Z</dcterms:created>
  <dc:creator>Usuario</dc:creator>
  <dc:description/>
  <cp:keywords/>
  <dc:language>en-US</dc:language>
  <cp:lastModifiedBy>Usuario</cp:lastModifiedBy>
  <dcterms:modified xsi:type="dcterms:W3CDTF">2010-08-30T22:11:00Z</dcterms:modified>
  <cp:revision>3</cp:revision>
  <dc:subject/>
  <dc:title>Algunos comentarios extras:</dc:title>
</cp:coreProperties>
</file>