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30 de agosto de 2010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stimados alumnos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ste jueves todos los equipos deben presentar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b/>
          <w:u w:val="single"/>
        </w:rPr>
        <w:t>debe</w:t>
      </w:r>
      <w:r>
        <w:rPr>
          <w:rFonts w:cs="Arial" w:ascii="Arial" w:hAnsi="Arial"/>
        </w:rPr>
        <w:t xml:space="preserve"> usar el Power Point. Tendrán 10 mins por presentación más 15 de discusión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s presentaciones deberán ser expuestas por los 3 alumnos. La idea es que el alumno que “patrocina” el negocio no presente más allá del 10% del tiempo, para que así sus compañeros demuestren cuánto se han preparado en este proyecto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Hay varias ideas aprobadas, así que tienen que mostrar en qué avanzaron durante los últimos 7 días. Explicar concretamente qué se hizo, que no hicieron, y qué tareas les gustaría realizar las próximas 4 semanas. También señalar cuáles son las dificultades que están teniendo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quellos equipos que estén dudosos de qué negocio elegir o en riesgo de ser rechazada su idea, hablar con los profes durante los próximos 4 días y discutir las ideas por el foro. El tiempo está corriendo…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Tienda de ropa femenina. </w:t>
            </w:r>
            <w:r>
              <w:rPr>
                <w:rFonts w:cs="Arial" w:ascii="Arial" w:hAnsi="Arial"/>
                <w:color w:val="008000"/>
              </w:rPr>
              <w:t>APROBADA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rar qué aprendieron esta semana. ¿Fueron al Bombay Lola? ¿O al Monjitas a la moda? Mostrar fotos. ¿Conversaron con la polola de Cristián?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nzar a mostrar cómo es el mercado de este negocio. Quiénes son los clientes. Etc. Hacer listado de a quiénes van a entrevistar.</w:t>
            </w:r>
          </w:p>
        </w:tc>
      </w:tr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fé árabe. No muestran avance. </w:t>
            </w:r>
            <w:r>
              <w:rPr>
                <w:rFonts w:cs="Arial" w:ascii="Arial" w:hAnsi="Arial"/>
                <w:color w:val="FF0000"/>
              </w:rPr>
              <w:t>Rechazado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sta Bioplanet. </w:t>
            </w:r>
            <w:r>
              <w:rPr>
                <w:rFonts w:cs="Arial" w:ascii="Arial" w:hAnsi="Arial"/>
                <w:color w:val="FF0000"/>
              </w:rPr>
              <w:t>Rechazado.</w:t>
            </w:r>
          </w:p>
        </w:tc>
      </w:tr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gística de transportes. </w:t>
            </w:r>
            <w:r>
              <w:rPr>
                <w:rFonts w:cs="Arial" w:ascii="Arial" w:hAnsi="Arial"/>
                <w:color w:val="FF6600"/>
              </w:rPr>
              <w:t>Aceptada con muchas dudas.</w:t>
            </w:r>
            <w:r>
              <w:rPr>
                <w:rFonts w:cs="Arial" w:ascii="Arial" w:hAnsi="Arial"/>
              </w:rPr>
              <w:t xml:space="preserve"> (yo prefiero el rechazo)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r con mayor detalle cómo sería el negocio. Quiénes serían los clientes. Comentar y discutir en clases discusiones que hayan tenido con otros expertos.</w:t>
            </w:r>
          </w:p>
        </w:tc>
      </w:tr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ub de fútbol Chicureo. </w:t>
            </w:r>
            <w:r>
              <w:rPr>
                <w:rFonts w:cs="Arial" w:ascii="Arial" w:hAnsi="Arial"/>
                <w:color w:val="008000"/>
              </w:rPr>
              <w:t>APROBADA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Deben</w:t>
            </w:r>
            <w:r>
              <w:rPr>
                <w:rFonts w:cs="Arial" w:ascii="Arial" w:hAnsi="Arial"/>
              </w:rPr>
              <w:t xml:space="preserve"> ir para allá y describir la zona. Mostrar fotos con Uds incluidos. Conversaron con la polola de Ignacio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sar con gente de allá. Explicar y describir en qué industria están. Mostrar otros clubes en Santiago. Mostrar un listado preliminar de a quiénes debieran entrevistar: deben ser los stakeholders o actores relevantes. Por ejemplo: el dueño de Lo Cañas, o el Gerente de Miclub, etc.</w:t>
            </w:r>
          </w:p>
        </w:tc>
      </w:tr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 – Restaurante de Fútbol. </w:t>
            </w:r>
            <w:r>
              <w:rPr>
                <w:rFonts w:cs="Arial" w:ascii="Arial" w:hAnsi="Arial"/>
                <w:color w:val="008000"/>
              </w:rPr>
              <w:t>APROBADA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 al Rústico, en Grecia con Macul. Visitar el Sport Café. Ver cuáles son los lugares más frecuentados por los clientes potenciales. Ver y mostrar fotos de qué hay en Argentina, Perú, etc. Mostrar un listado tentativo de los stakeholders para entrevistar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Para el uso del Power Point, pueden seguir un esquema como este (pero no es obligación)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Cuál es la idea?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Cómo se les ocurrió?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know how tienen en el tema?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redes de contacto tienen en ese negocio?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¿Cuánto les atrae la idea y por qué? (justificar bien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ar nombre, apellido y fono de las personas con las que conversaron sobre este negocio, durante esta semana. ¿Qué les sugirieron estas personas?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¿Quiénes podrían ser los clientes?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</w:rPr>
        <w:t>Mencionar 2 Webs relevantes con respecto al negocio. Justificar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visar los trabajos de IN69B de semestres anteriores e indicar cuál de ellos es el que más se parece a la idea de negocio de Uds. (Hay una base de proyectos en versión electrónica. Creo que Yunny los tiene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</w:rPr>
        <w:t>¿Cuál es el producto o servicio que van a vender?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innovación o diferenciación tiene?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¿Quiénes son los competidores?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¿De qué tamaño aprox. es el negocio? (en inversión y en ventas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riesgos y amenazas tiene la idea?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, recuerden que el INFORME 1 es para el Viernes 10 de Sept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1440" w:gutter="0" w:header="0" w:top="567" w:footer="1021" w:bottom="107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1:23:00Z</dcterms:created>
  <dc:creator>Usuario</dc:creator>
  <dc:description/>
  <cp:keywords/>
  <dc:language>en-US</dc:language>
  <cp:lastModifiedBy>Usuario</cp:lastModifiedBy>
  <dcterms:modified xsi:type="dcterms:W3CDTF">2010-08-30T22:14:00Z</dcterms:modified>
  <cp:revision>5</cp:revision>
  <dc:subject/>
  <dc:title>31 de marzo de 2010</dc:title>
</cp:coreProperties>
</file>