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UnitOT-Regular"/>
          <w:b/>
          <w:b/>
          <w:color w:val="339B65"/>
          <w:sz w:val="28"/>
          <w:szCs w:val="28"/>
        </w:rPr>
      </w:pPr>
      <w:r>
        <w:rPr>
          <w:rFonts w:cs="UnitOT-Regular" w:ascii="Verdana" w:hAnsi="Verdana"/>
          <w:b/>
          <w:color w:val="339B65"/>
          <w:sz w:val="28"/>
          <w:szCs w:val="28"/>
        </w:rPr>
        <w:t xml:space="preserve">CALENDARIO DE ACTIVIDADES </w:t>
      </w:r>
    </w:p>
    <w:p>
      <w:pPr>
        <w:pStyle w:val="Normal"/>
        <w:autoSpaceDE w:val="false"/>
        <w:jc w:val="center"/>
        <w:rPr/>
      </w:pPr>
      <w:r>
        <w:rPr>
          <w:rFonts w:cs="UnitOT-Regular" w:ascii="Verdana" w:hAnsi="Verdana"/>
          <w:b/>
          <w:color w:val="339B65"/>
          <w:sz w:val="28"/>
          <w:szCs w:val="28"/>
          <w:u w:val="single"/>
        </w:rPr>
        <w:t>(Miércoles 8:30 hrs. a 11:45 hrs.)</w:t>
      </w:r>
    </w:p>
    <w:p>
      <w:pPr>
        <w:pStyle w:val="Normal"/>
        <w:autoSpaceDE w:val="false"/>
        <w:rPr>
          <w:rFonts w:ascii="Verdana" w:hAnsi="Verdana" w:cs="UnitOT-Regular"/>
          <w:b/>
          <w:b/>
          <w:color w:val="000000"/>
          <w:sz w:val="28"/>
          <w:szCs w:val="28"/>
          <w:u w:val="single"/>
        </w:rPr>
      </w:pPr>
      <w:r>
        <w:rPr>
          <w:rFonts w:cs="UnitOT-Regular" w:ascii="Verdana" w:hAnsi="Verdana"/>
          <w:b/>
          <w:color w:val="000000"/>
          <w:sz w:val="28"/>
          <w:szCs w:val="28"/>
          <w:u w:val="single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0"/>
      </w:tblGrid>
      <w:tr>
        <w:trPr>
          <w:tblHeader w:val="true"/>
          <w:trHeight w:val="4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UnitOT-Regula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000000"/>
                <w:sz w:val="22"/>
                <w:szCs w:val="22"/>
              </w:rPr>
              <w:t>FECH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UnitOT-Regula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000000"/>
                <w:sz w:val="22"/>
                <w:szCs w:val="22"/>
              </w:rPr>
              <w:t>ACTIVIDAD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11/Ago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1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Presentación inicial del curs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Jueg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Elección Delegado del curs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Formación equipos de trabajo.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18/Ago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18"/>
                <w:szCs w:val="22"/>
              </w:rPr>
              <w:t>12:00 -13: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2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Presentación 0: Idea de Negocio, todos los equipos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 xml:space="preserve">CHARLA  1 </w:t>
            </w: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(Plenario y obligatorio para todas las secciones)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25/Ago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3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Presentación 1: Idea de Negocio corregida, todos los equipos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01/Sep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4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Presentación 2: trabajos de semestres anteriores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1er Directorio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08/Sep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sz w:val="22"/>
                <w:szCs w:val="22"/>
              </w:rPr>
              <w:t xml:space="preserve">VIERNES </w:t>
            </w:r>
            <w:r>
              <w:rPr>
                <w:rFonts w:cs="UnitOT-Regular" w:ascii="Verdana" w:hAnsi="Verdana"/>
                <w:b/>
                <w:sz w:val="18"/>
                <w:szCs w:val="22"/>
              </w:rPr>
              <w:t>10-09-10 12:00 hrs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5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Presentación 3: avances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008181"/>
                <w:sz w:val="22"/>
                <w:szCs w:val="22"/>
              </w:rPr>
              <w:t>LOS ALUMNOS ENTREGAN INFORME 1; buzón U-Cursos más 2 copias impresas en Secretaría Docente.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nitOT-Regular"/>
                <w:b/>
                <w:b/>
                <w:color w:val="008181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008181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UnitOT-Regular"/>
                <w:b/>
                <w:b/>
                <w:color w:val="008181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008181"/>
                <w:sz w:val="22"/>
                <w:szCs w:val="22"/>
              </w:rPr>
              <w:t>VACACIONES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UnitOT-Regular"/>
                <w:b/>
                <w:b/>
                <w:color w:val="008181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008181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22/Sep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6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Presentación 4: avances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29/Sep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18"/>
                <w:szCs w:val="22"/>
              </w:rPr>
              <w:t>12:00 -13: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7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Presentación 5: avances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 xml:space="preserve">CHARLA  2 </w:t>
            </w: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(Plenario y obligatorio para todas las secciones)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06/Oct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8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Sesión de autoevaluación y asesoría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13/Oct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sz w:val="22"/>
                <w:szCs w:val="22"/>
              </w:rPr>
              <w:t xml:space="preserve">VIERNES </w:t>
            </w:r>
            <w:r>
              <w:rPr>
                <w:rFonts w:cs="UnitOT-Regular" w:ascii="Verdana" w:hAnsi="Verdana"/>
                <w:b/>
                <w:sz w:val="18"/>
                <w:szCs w:val="22"/>
              </w:rPr>
              <w:t>15-10-10 12:00 hrs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008181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008181"/>
                <w:sz w:val="22"/>
                <w:szCs w:val="22"/>
              </w:rPr>
              <w:t>Semana olímpica clases se suspenden a las 12:00 horas.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9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Presentación 6: avances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2do Directorio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008181"/>
                <w:sz w:val="22"/>
                <w:szCs w:val="22"/>
              </w:rPr>
              <w:t>LOS ALUMNOS ENTREGAN INFORME 2; buzón U-Cursos más 2 copias impresas en Secretaría Docente.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20/Oct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10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Presentación 7: avances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27/Oc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1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Presentación 8: avances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03/Nov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18"/>
                <w:szCs w:val="22"/>
              </w:rPr>
              <w:t>12:00 -13: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ON 12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Sesión de autoevaluación y asesoría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 xml:space="preserve">CHARLA  3 </w:t>
            </w: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(Plenario y obligatorio para todas las secciones)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10/Nov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sz w:val="22"/>
                <w:szCs w:val="22"/>
              </w:rPr>
              <w:t xml:space="preserve">VIERNES </w:t>
            </w:r>
            <w:r>
              <w:rPr>
                <w:rFonts w:cs="UnitOT-Regular" w:ascii="Verdana" w:hAnsi="Verdana"/>
                <w:b/>
                <w:sz w:val="18"/>
                <w:szCs w:val="22"/>
              </w:rPr>
              <w:t>12-11-10 12:00 hrs.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13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Presentación 9: avances todos los grupos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3er Directorio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008181"/>
                <w:sz w:val="22"/>
                <w:szCs w:val="22"/>
              </w:rPr>
              <w:t>LOS ALUMNOS ENTREGAN INFORME 3; buzón U-Cursos más 2 copias impresas en Secretaría Docente.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17/Nov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1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Presentación 10: presentación final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24/Nov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15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Sesión de cierr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Asesorí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Comentarios final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Evaluación del curs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Presentación 11: presentación final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sz w:val="22"/>
                <w:szCs w:val="22"/>
              </w:rPr>
              <w:t xml:space="preserve">VIERNES </w:t>
            </w:r>
            <w:r>
              <w:rPr>
                <w:rFonts w:cs="UnitOT-Regular" w:ascii="Verdana" w:hAnsi="Verdana"/>
                <w:b/>
                <w:sz w:val="18"/>
                <w:szCs w:val="22"/>
              </w:rPr>
              <w:t>26-12-10 12:00 hrs.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b/>
                <w:color w:val="008181"/>
                <w:sz w:val="22"/>
                <w:szCs w:val="22"/>
              </w:rPr>
              <w:t>ENTREGA DE INFORME FINAL: 2 COPIAS EN SECRETARIA DOCENTE Y EN BUZÓN U-CURSOS.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EXAME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Presentaciones del plan de negocios completo.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UnitOT-Regular"/>
          <w:color w:val="000000"/>
          <w:sz w:val="22"/>
          <w:szCs w:val="22"/>
        </w:rPr>
      </w:pPr>
      <w:r>
        <w:rPr>
          <w:rFonts w:cs="UnitOT-Regular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20:55:00Z</dcterms:created>
  <dc:creator>Alvaro Gesswein</dc:creator>
  <dc:description/>
  <cp:keywords/>
  <dc:language>en-US</dc:language>
  <cp:lastModifiedBy>Mario Medina Gallardo</cp:lastModifiedBy>
  <dcterms:modified xsi:type="dcterms:W3CDTF">2010-09-01T02:41:00Z</dcterms:modified>
  <cp:revision>11</cp:revision>
  <dc:subject/>
  <dc:title>CALENDARIO DE ACTIVIDADES (JUEVES)</dc:title>
</cp:coreProperties>
</file>