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smallCaps/>
          <w:sz w:val="34"/>
          <w:szCs w:val="34"/>
        </w:rPr>
      </w:pPr>
      <w:r>
        <w:rPr>
          <w:rFonts w:cs="Tahoma" w:ascii="Tahoma" w:hAnsi="Tahoma"/>
          <w:b/>
          <w:smallCaps/>
          <w:sz w:val="34"/>
          <w:szCs w:val="34"/>
        </w:rPr>
        <w:t>Práctica de Aprendizaje N° 7</w:t>
      </w:r>
    </w:p>
    <w:p>
      <w:pPr>
        <w:pStyle w:val="Normal"/>
        <w:rPr>
          <w:rFonts w:ascii="Tahoma" w:hAnsi="Tahoma" w:cs="Tahoma"/>
          <w:b/>
          <w:b/>
          <w:smallCaps/>
          <w:sz w:val="34"/>
          <w:szCs w:val="34"/>
        </w:rPr>
      </w:pPr>
      <w:r>
        <w:rPr>
          <w:rFonts w:cs="Tahoma" w:ascii="Tahoma" w:hAnsi="Tahoma"/>
          <w:b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Experimentando con emociones.</w:t>
      </w:r>
      <w:r>
        <w:rPr>
          <w:rFonts w:cs="Arial" w:ascii="Arial" w:hAnsi="Arial"/>
          <w:sz w:val="22"/>
          <w:szCs w:val="22"/>
        </w:rPr>
        <w:t xml:space="preserve"> Tal como lo hicimos en clase, queremos que usted intervenga sus emociones. Diseñe experimentos entretenidos para hacerlo y póngalos en práctic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Ya lo hablamos en clase, mantenga este espacio en el tiempo. Si no le ha resultado pruebe estableciendo horas fijas o momentos específic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“pedida” para el espacio propio.</w:t>
      </w:r>
      <w:r>
        <w:rPr>
          <w:rFonts w:cs="Arial" w:ascii="Arial" w:hAnsi="Arial"/>
          <w:sz w:val="22"/>
          <w:szCs w:val="22"/>
        </w:rPr>
        <w:t xml:space="preserve"> Le pedimos que una de sus conversaciones personales en su espacio propio sea una reflexión, lo más amplia posible, sobre su proceso, su camino en el curso y cómo potenciar su aprendizaje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Tarea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 que comenzó cuando se dio el ejercicio en la clase. Le pedimos que lo haga auto-observándose, teniendo conciencia y estando atento a los distintos pasos de él. Por favor vaya registrando todo el proceso en su Bitácora. 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Los pasos del ejercicio son: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Diseñar y asignar un tiempo y un lugar adecuado para jugar con la greda, SOLO. Negocie con usted un tiempo mínimo para realizar el ejercici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Juegue</w:t>
      </w:r>
      <w:r>
        <w:rPr>
          <w:rFonts w:cs="Arial" w:ascii="Arial" w:hAnsi="Arial"/>
          <w:sz w:val="22"/>
          <w:szCs w:val="22"/>
        </w:rPr>
        <w:t xml:space="preserve"> con la greda durante al menos 20 minutos. Haga lo que quiera.  No tiene que hacer nada en especial. No se ponga metas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Al terminar de </w:t>
      </w:r>
      <w:r>
        <w:rPr>
          <w:rFonts w:cs="Arial" w:ascii="Arial" w:hAnsi="Arial"/>
          <w:b/>
          <w:sz w:val="22"/>
          <w:szCs w:val="22"/>
        </w:rPr>
        <w:t xml:space="preserve">jugar </w:t>
      </w:r>
      <w:r>
        <w:rPr>
          <w:rFonts w:cs="Arial" w:ascii="Arial" w:hAnsi="Arial"/>
          <w:sz w:val="22"/>
          <w:szCs w:val="22"/>
        </w:rPr>
        <w:t xml:space="preserve">ordene y limpie el lugar ocupado.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as son de  carácter íntim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dos impresiones del reportaje a la próxima sesión y súbala a u-cursos.</w:t>
      </w:r>
    </w:p>
    <w:p>
      <w:pPr>
        <w:pStyle w:val="Normal"/>
        <w:spacing w:lineRule="auto" w:line="312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Observación del Cultivo.</w:t>
      </w:r>
      <w:r>
        <w:rPr>
          <w:rFonts w:cs="Arial" w:ascii="Arial" w:hAnsi="Arial"/>
          <w:sz w:val="22"/>
          <w:szCs w:val="22"/>
        </w:rPr>
        <w:t xml:space="preserve"> Esta semana es muy relevante que cada día dedique 5 minutos en la mañana y 5 en la tarde o noche (al menos) para observar detenidamente sus semillas.  Para aumentar la probabilidad de éxito que sea a la misma hora o en el mismo momento cada día (despues de cenar, etc.).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pués de la observación haga algún registro en su Bitácora de Aprendizaje.</w:t>
      </w:r>
    </w:p>
    <w:p>
      <w:pPr>
        <w:pStyle w:val="Normal"/>
        <w:spacing w:lineRule="auto" w:line="312"/>
        <w:ind w:left="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cha suerte!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90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363220</wp:posOffset>
          </wp:positionV>
          <wp:extent cx="2971800" cy="655320"/>
          <wp:effectExtent l="0" t="0" r="0" b="0"/>
          <wp:wrapTight wrapText="bothSides">
            <wp:wrapPolygon edited="0">
              <wp:start x="-74" y="-4747"/>
              <wp:lineTo x="-74" y="30806"/>
              <wp:lineTo x="21600" y="30806"/>
              <wp:lineTo x="21600" y="-4747"/>
              <wp:lineTo x="-74" y="-474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3241" r="-13" b="265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nanndi</cp:lastModifiedBy>
  <dcterms:modified xsi:type="dcterms:W3CDTF">2010-10-02T14:16:00Z</dcterms:modified>
  <cp:revision>15</cp:revision>
  <dc:subject/>
  <dc:title>Tarea</dc:title>
</cp:coreProperties>
</file>