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1.  Tipos de YO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_tradnl"/>
        </w:rPr>
        <w:t xml:space="preserve">A partir de lo que observó con mayor rigurosidad sobre sus YO’s internos. ¿Cuáles son los YO que identificó en su indagación?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lista de ellos y escriba en una frase cuándo, dónde o por qué razón aparecen en su vid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 Los YO en la vida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 xml:space="preserve">¿Qué consecuencias, implicancias, costos y/o beneficios conllevan los distintos YO que pudo identificar?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Entiéndase como costo lo que se paga o acepta por dejar que interactúe un determinado YO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 Conexión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_tradnl"/>
        </w:rPr>
        <w:t>De los YO identificados, ¿cuáles de ellos se conectan con otros? ¿Cómo interactúan? ¿Qué relación existe entre uno y otro? ¿Se oponen, se potencian, son indiferentes?</w:t>
      </w:r>
    </w:p>
    <w:sectPr>
      <w:headerReference w:type="default" r:id="rId2"/>
      <w:type w:val="nextPage"/>
      <w:pgSz w:w="12240" w:h="15840"/>
      <w:pgMar w:left="1418" w:right="1418" w:gutter="0" w:header="1361" w:top="141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531495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BodyText2">
    <w:name w:val="Body Text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03:00Z</dcterms:created>
  <dc:creator>Eduardo Olguin</dc:creator>
  <dc:description/>
  <cp:keywords/>
  <dc:language>en-US</dc:language>
  <cp:lastModifiedBy>nanndi</cp:lastModifiedBy>
  <cp:lastPrinted>2010-09-24T10:20:00Z</cp:lastPrinted>
  <dcterms:modified xsi:type="dcterms:W3CDTF">2010-09-28T18:28:00Z</dcterms:modified>
  <cp:revision>13</cp:revision>
  <dc:subject/>
  <dc:title>ACTA DE CONVERSACIONES Y REUNIONES</dc:title>
</cp:coreProperties>
</file>