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>
          <w:i w:val="false"/>
          <w:i w:val="false"/>
        </w:rPr>
      </w:pPr>
      <w:r>
        <w:rPr>
          <w:i w:val="false"/>
        </w:rPr>
        <w:t>CTP N°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_tradnl"/>
        </w:rPr>
        <w:t xml:space="preserve">Pregunta 1 – Uso del tiempo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  <w:t>¿Qué aprendió de observar e intervenir en su distribución del tiempo?, ¿cuáles son sus conclusiones?, ¿algo más que quiera decir en torno a esto?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2 – Fortalezas y Debilidades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  <w:t xml:space="preserve">Haga una tabla con sus fortalezas y debilidades y escriba en uno o dos párrafos sus reflexiones en relación a sus fortalezas y habilidades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i/>
          <w:i/>
          <w:lang w:val="es-ES_tradnl"/>
        </w:rPr>
      </w:pPr>
      <w:r>
        <w:rPr>
          <w:i/>
          <w:lang w:val="es-ES_tradnl"/>
        </w:rPr>
        <w:t>Algunas preguntas que pueden orientar esa reflexión son: ¿qué le pasa al observar e identificar sus fortalezas y debilidades?, ¿qué le pasa y sus estados de ánimo con ellas?, ¿el grado de aceptación que tiene con sus debilidades?, ¿consecuencias, beneficios y costos que le traen?, etc.</w:t>
      </w:r>
    </w:p>
    <w:p>
      <w:pPr>
        <w:pStyle w:val="TextBodyIndent"/>
        <w:ind w:left="0" w:hanging="0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3 – Potenciando sus Fortalezas y Talentos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  <w:t>Escriba un párrafo una reflexión de las siguientes preguntas ¿qué hace para desarrollar sus fortalezas?, ¿cómo han influido estas fortalezas y talentos en su vida?, ¿cómo las aprovecha y cuida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(Por favor responder en esta hoja, no en hoja de cuaderno)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191" w:top="1247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ahom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795</wp:posOffset>
          </wp:positionH>
          <wp:positionV relativeFrom="paragraph">
            <wp:posOffset>-521970</wp:posOffset>
          </wp:positionV>
          <wp:extent cx="2971800" cy="655320"/>
          <wp:effectExtent l="0" t="0" r="0" b="0"/>
          <wp:wrapTight wrapText="bothSides">
            <wp:wrapPolygon edited="0">
              <wp:start x="-74" y="-4747"/>
              <wp:lineTo x="-74" y="30806"/>
              <wp:lineTo x="21600" y="30806"/>
              <wp:lineTo x="21600" y="-4747"/>
              <wp:lineTo x="-74" y="-4747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13241" r="-13" b="265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SangradetdecuerpoCar">
    <w:name w:val="Sangría de t. de cuerpo Car"/>
    <w:basedOn w:val="Fuentedeprrafopredeter"/>
    <w:qFormat/>
    <w:rPr>
      <w:rFonts w:ascii="Tahoma" w:hAnsi="Tahoma" w:cs="Tahoma"/>
      <w:sz w:val="24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57:00Z</dcterms:created>
  <dc:creator>Eduardo Olguin</dc:creator>
  <dc:description/>
  <cp:keywords/>
  <dc:language>en-US</dc:language>
  <cp:lastModifiedBy>Eduardo Olguin</cp:lastModifiedBy>
  <cp:lastPrinted>2010-08-31T17:15:00Z</cp:lastPrinted>
  <dcterms:modified xsi:type="dcterms:W3CDTF">2010-09-01T21:36:00Z</dcterms:modified>
  <cp:revision>12</cp:revision>
  <dc:subject/>
  <dc:title>ACTA DE CONVERSACIONES Y REUNIONES</dc:title>
</cp:coreProperties>
</file>