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mallCaps/>
          <w:sz w:val="34"/>
          <w:szCs w:val="34"/>
        </w:rPr>
        <w:t>Práctica De Aprendizaje N° 2</w:t>
      </w:r>
    </w:p>
    <w:p>
      <w:pPr>
        <w:pStyle w:val="Normal"/>
        <w:jc w:val="both"/>
        <w:rPr>
          <w:b/>
          <w:b/>
          <w:smallCaps/>
          <w:sz w:val="34"/>
          <w:szCs w:val="34"/>
        </w:rPr>
      </w:pPr>
      <w:r>
        <w:rPr>
          <w:b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envenido a su segunda Práctica de Aprendizaje. En esta le pedimos que haga lo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urante esta semana observe, reconozca e identifique sus </w:t>
      </w:r>
      <w:r>
        <w:rPr>
          <w:b/>
        </w:rPr>
        <w:t>gustos y entretenciones</w:t>
      </w:r>
      <w:r>
        <w:rPr/>
        <w:t xml:space="preserve">. Para ello observe en su cotidiano sus preferencias y rechazos, lo que le gusta y lo que no le gusta, lo que la entretiene y lo que no. </w:t>
        <w:br/>
        <w:t>Reflexione acerca de ¿Cómo operan los gustos y las entretenciones en su vida? y ¿cómo la han influenciado?</w:t>
      </w:r>
    </w:p>
    <w:p>
      <w:pPr>
        <w:pStyle w:val="Normal"/>
        <w:ind w:left="720" w:hanging="0"/>
        <w:jc w:val="both"/>
        <w:rPr/>
      </w:pPr>
      <w:r>
        <w:rPr/>
        <w:t>Haga una lista de sus gustos y no-gustos más relevantes en su Bitácora de Aprendizaje (cuaderno del curs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enga una reflexión sobre aquello que le apasione en su vida. Observe qué rol  tiene y cómo opera la </w:t>
      </w:r>
      <w:r>
        <w:rPr>
          <w:b/>
        </w:rPr>
        <w:t>pasión</w:t>
      </w:r>
      <w:r>
        <w:rPr/>
        <w:t xml:space="preserve"> en su vida. No se obligue a inventar nada, si nada le apasiona está perfecto. Registre sus impresiones en Bitácora de Aprendiza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ay diversas actividades que usualmente hacemos acompañados, pero que son posibles de hacer solo. En esta oportunidad vamos a experimentar algo de </w:t>
      </w:r>
      <w:r>
        <w:rPr>
          <w:b/>
        </w:rPr>
        <w:t>autonomía y de estar consigo mismo</w:t>
      </w:r>
      <w:r>
        <w:rPr/>
        <w:t>. Le solicitamos que realice alguna actividad en compañía sólo de usted mism@. Por ejemplo, puede ser ir al cine, tomarse un café, etc. Registre sus observaciones sobre todo el proceso en su Bitácora de Aprendiza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ience a hacer su práctica desde hoy, mientras antes mejor.</w:t>
      </w:r>
    </w:p>
    <w:p>
      <w:pPr>
        <w:pStyle w:val="Normal"/>
        <w:jc w:val="both"/>
        <w:rPr/>
      </w:pPr>
      <w:r>
        <w:rPr/>
        <w:t>Los tres ejercicios son para hacerlos antes de la próxima cl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es necesario escribir un reporte para entregar, sí escriba en su Bitác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aso de no haber asistido a la clase de hoy miércoles 18 le solicitamos que se escriba una carta a usted mismo pero del futuro. Escríbase a usted pensando al final del curso. Póngala en un sobre tamaño americano y llévela a la próxima cla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e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1191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-531495</wp:posOffset>
          </wp:positionV>
          <wp:extent cx="2971800" cy="655320"/>
          <wp:effectExtent l="0" t="0" r="0" b="0"/>
          <wp:wrapTight wrapText="bothSides">
            <wp:wrapPolygon edited="0">
              <wp:start x="-74" y="-4747"/>
              <wp:lineTo x="-74" y="30806"/>
              <wp:lineTo x="21600" y="30806"/>
              <wp:lineTo x="21600" y="-4747"/>
              <wp:lineTo x="-74" y="-474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13241" r="-13" b="265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20:44:00Z</dcterms:created>
  <dc:creator>leonardo</dc:creator>
  <dc:description/>
  <cp:keywords/>
  <dc:language>en-US</dc:language>
  <cp:lastModifiedBy>invitado</cp:lastModifiedBy>
  <dcterms:modified xsi:type="dcterms:W3CDTF">2010-08-18T20:44:00Z</dcterms:modified>
  <cp:revision>2</cp:revision>
  <dc:subject/>
  <dc:title>CLASE N°1</dc:title>
</cp:coreProperties>
</file>