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;Cambria" w:hAnsi="UnitOT-Regular;Cambria" w:cs="UnitOT-Regular;Cambria"/>
          <w:b/>
          <w:b/>
          <w:szCs w:val="24"/>
          <w:lang w:val="pt-BR"/>
        </w:rPr>
      </w:pPr>
      <w:r>
        <w:rPr>
          <w:rFonts w:cs="UnitOT-Regular;Cambria" w:ascii="UnitOT-Regular;Cambria" w:hAnsi="UnitOT-Regular;Cambria"/>
          <w:b/>
          <w:szCs w:val="24"/>
          <w:lang w:val="pt-BR"/>
        </w:rPr>
      </w:r>
    </w:p>
    <w:p>
      <w:pPr>
        <w:pStyle w:val="Normal"/>
        <w:rPr/>
      </w:pPr>
      <w:r>
        <w:rPr>
          <w:rFonts w:cs="UnitOT-Regular;Cambria" w:ascii="UnitOT-Regular;Cambria" w:hAnsi="UnitOT-Regular;Cambria"/>
          <w:b/>
          <w:szCs w:val="24"/>
          <w:lang w:val="pt-BR"/>
        </w:rPr>
        <w:t xml:space="preserve">*Manfred Wilhelmy. </w:t>
      </w:r>
      <w:r>
        <w:rPr>
          <w:rFonts w:cs="UnitOT-Regular;Cambria" w:ascii="UnitOT-Regular;Cambria" w:hAnsi="UnitOT-Regular;Cambria"/>
          <w:b/>
          <w:szCs w:val="24"/>
        </w:rPr>
        <w:t>“El Proceso de Reformas en China y la Política Exterior”, Estudios del Pacífico Nº2, El Colegio de México, A.C.</w:t>
      </w:r>
    </w:p>
    <w:p>
      <w:pPr>
        <w:pStyle w:val="Normal"/>
        <w:rPr>
          <w:rFonts w:ascii="UnitOT-Regular;Cambria" w:hAnsi="UnitOT-Regular;Cambria" w:cs="UnitOT-Regular;Cambria"/>
          <w:b/>
          <w:b/>
          <w:szCs w:val="24"/>
        </w:rPr>
      </w:pPr>
      <w:r>
        <w:rPr>
          <w:rFonts w:cs="UnitOT-Regular;Cambria" w:ascii="UnitOT-Regular;Cambria" w:hAnsi="UnitOT-Regular;Cambria"/>
          <w:b/>
          <w:szCs w:val="24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sz w:val="22"/>
          <w:szCs w:val="22"/>
        </w:rPr>
      </w:pPr>
      <w:r>
        <w:rPr>
          <w:rFonts w:cs="UnitOT-Regular;Cambria" w:ascii="UnitOT-Regular;Cambria" w:hAnsi="UnitOT-Regular;Cambria"/>
          <w:b/>
          <w:sz w:val="22"/>
          <w:szCs w:val="22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szCs w:val="24"/>
        </w:rPr>
      </w:pPr>
      <w:r>
        <w:rPr>
          <w:rFonts w:cs="UnitOT-Regular;Cambria" w:ascii="UnitOT-Regular;Cambria" w:hAnsi="UnitOT-Regular;Cambria"/>
          <w:b/>
          <w:szCs w:val="24"/>
        </w:rPr>
        <w:t>*Sergio Cesarin, “China un cuarto de siglo bajo reformas y las lecciones de la historia”, Estudios Internacionales, Nº 144, Año XXXVI, enero-marzo, 2004.</w:t>
      </w:r>
    </w:p>
    <w:p>
      <w:pPr>
        <w:pStyle w:val="Normal"/>
        <w:rPr>
          <w:rFonts w:ascii="UnitOT-Regular;Cambria" w:hAnsi="UnitOT-Regular;Cambria" w:cs="UnitOT-Regular;Cambria"/>
          <w:sz w:val="22"/>
          <w:szCs w:val="22"/>
          <w:lang w:val="es-ES"/>
        </w:rPr>
      </w:pPr>
      <w:r>
        <w:rPr>
          <w:rFonts w:eastAsia="UnitOT-Regular;Cambria" w:cs="UnitOT-Regular;Cambria" w:ascii="UnitOT-Regular;Cambria" w:hAnsi="UnitOT-Regular;Cambria"/>
          <w:sz w:val="22"/>
          <w:szCs w:val="22"/>
        </w:rPr>
        <w:t xml:space="preserve">  </w:t>
      </w:r>
    </w:p>
    <w:p>
      <w:pPr>
        <w:pStyle w:val="Normal"/>
        <w:rPr>
          <w:rFonts w:ascii="UnitOT-Regular;Cambria" w:hAnsi="UnitOT-Regular;Cambria" w:cs="UnitOT-Regular;Cambria"/>
          <w:b/>
          <w:b/>
          <w:sz w:val="22"/>
          <w:szCs w:val="22"/>
          <w:lang w:val="es-ES"/>
        </w:rPr>
      </w:pPr>
      <w:r>
        <w:rPr>
          <w:rFonts w:cs="UnitOT-Regular;Cambria" w:ascii="UnitOT-Regular;Cambria" w:hAnsi="UnitOT-Regular;Cambria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UnitOT-Regular;Cambria" w:cs="UnitOT-Regular;Cambria" w:ascii="UnitOT-Regular;Cambria" w:hAnsi="UnitOT-Regular;Cambria"/>
          <w:sz w:val="22"/>
          <w:szCs w:val="22"/>
        </w:rPr>
        <w:t xml:space="preserve"> </w:t>
      </w:r>
      <w:r>
        <w:rPr>
          <w:rFonts w:cs="UnitOT-Regular;Cambria" w:ascii="UnitOT-Regular;Cambria" w:hAnsi="UnitOT-Regular;Cambria"/>
          <w:sz w:val="22"/>
          <w:szCs w:val="22"/>
        </w:rPr>
        <w:t>*</w:t>
      </w:r>
      <w:r>
        <w:rPr>
          <w:rFonts w:cs="UnitOT-Regular;Cambria" w:ascii="UnitOT-Regular;Cambria" w:hAnsi="UnitOT-Regular;Cambria"/>
          <w:b/>
          <w:szCs w:val="24"/>
        </w:rPr>
        <w:t>Hernán Gutiérrez B., “Corea en los 90: Las Estrategias de las Economías Asiáticas Industrializadas ante la Globalización”, Estudios Internacionales, Año XXIV, Nº 134, abril-junio, 2001, pp. 57-73.</w:t>
      </w:r>
    </w:p>
    <w:p>
      <w:pPr>
        <w:pStyle w:val="Normal"/>
        <w:rPr>
          <w:rFonts w:ascii="UnitOT-Regular;Cambria" w:hAnsi="UnitOT-Regular;Cambria" w:eastAsia="UnitOT-Regular;Cambria" w:cs="UnitOT-Regular;Cambria"/>
          <w:b/>
          <w:b/>
          <w:szCs w:val="24"/>
        </w:rPr>
      </w:pPr>
      <w:r>
        <w:rPr>
          <w:rFonts w:eastAsia="UnitOT-Regular;Cambria" w:cs="UnitOT-Regular;Cambria" w:ascii="UnitOT-Regular;Cambria" w:hAnsi="UnitOT-Regular;Cambria"/>
          <w:b/>
          <w:szCs w:val="24"/>
        </w:rPr>
        <w:t xml:space="preserve"> </w:t>
      </w:r>
    </w:p>
    <w:p>
      <w:pPr>
        <w:pStyle w:val="Normal"/>
        <w:rPr>
          <w:rFonts w:ascii="UnitOT-Regular;Cambria" w:hAnsi="UnitOT-Regular;Cambria" w:cs="UnitOT-Regular;Cambria"/>
          <w:b/>
          <w:b/>
          <w:szCs w:val="24"/>
        </w:rPr>
      </w:pPr>
      <w:r>
        <w:rPr>
          <w:rFonts w:cs="UnitOT-Regular;Cambria" w:ascii="UnitOT-Regular;Cambria" w:hAnsi="UnitOT-Regular;Cambria"/>
          <w:b/>
          <w:szCs w:val="24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szCs w:val="24"/>
        </w:rPr>
      </w:pPr>
      <w:r>
        <w:rPr>
          <w:rFonts w:eastAsia="UnitOT-Regular;Cambria" w:cs="UnitOT-Regular;Cambria" w:ascii="UnitOT-Regular;Cambria" w:hAnsi="UnitOT-Regular;Cambria"/>
          <w:b/>
          <w:szCs w:val="24"/>
        </w:rPr>
        <w:t xml:space="preserve"> </w:t>
      </w:r>
      <w:r>
        <w:rPr>
          <w:rFonts w:cs="UnitOT-Regular;Cambria" w:ascii="UnitOT-Regular;Cambria" w:hAnsi="UnitOT-Regular;Cambria"/>
          <w:b/>
          <w:szCs w:val="24"/>
        </w:rPr>
        <w:t>*Rodrigo Villamizar, “ZENSHIN. Lecciones de los países del Asia Pacífico en Tecnología, Productividad y Competitividad”, Editorial Norma, 1995, pp.97-111. (EN FOTOCOPIADORA)</w:t>
      </w:r>
    </w:p>
    <w:p>
      <w:pPr>
        <w:pStyle w:val="Normal"/>
        <w:rPr>
          <w:rFonts w:ascii="UnitOT-Regular;Cambria" w:hAnsi="UnitOT-Regular;Cambria" w:cs="UnitOT-Regular;Cambria"/>
          <w:b/>
          <w:b/>
          <w:szCs w:val="24"/>
        </w:rPr>
      </w:pPr>
      <w:r>
        <w:rPr>
          <w:rFonts w:cs="UnitOT-Regular;Cambria" w:ascii="UnitOT-Regular;Cambria" w:hAnsi="UnitOT-Regular;Cambria"/>
          <w:b/>
          <w:szCs w:val="24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sz w:val="22"/>
          <w:szCs w:val="22"/>
          <w:lang w:val="en-US"/>
        </w:rPr>
      </w:pPr>
      <w:r>
        <w:rPr>
          <w:rFonts w:cs="UnitOT-Regular;Cambria" w:ascii="UnitOT-Regular;Cambria" w:hAnsi="UnitOT-Regular;Cambria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UnitOT-Regular;Cambria" w:cs="UnitOT-Regular;Cambria" w:ascii="UnitOT-Regular;Cambria" w:hAnsi="UnitOT-Regular;Cambria"/>
          <w:b/>
          <w:sz w:val="22"/>
          <w:szCs w:val="22"/>
          <w:lang w:val="en-US"/>
        </w:rPr>
        <w:t xml:space="preserve">  </w:t>
      </w:r>
      <w:r>
        <w:rPr>
          <w:rFonts w:cs="UnitOT-Regular;Cambria" w:ascii="UnitOT-Regular;Cambria" w:hAnsi="UnitOT-Regular;Cambria"/>
          <w:b/>
          <w:sz w:val="22"/>
          <w:szCs w:val="22"/>
          <w:lang w:val="en-US"/>
        </w:rPr>
        <w:t>*</w:t>
      </w:r>
      <w:r>
        <w:rPr>
          <w:rFonts w:cs="UnitOT-Regular;Cambria" w:ascii="UnitOT-Regular;Cambria" w:hAnsi="UnitOT-Regular;Cambria"/>
          <w:b/>
          <w:szCs w:val="24"/>
        </w:rPr>
        <w:t>Rodrigo Villamizar, “ZENSHIN. Lecciones de los países del Asia Pacífico en Tecnología, Productividad y Competitividad”, Editorial Norma, 1995, pp.85-95. (EN FOTOCOPIADORA)</w:t>
      </w:r>
    </w:p>
    <w:p>
      <w:pPr>
        <w:pStyle w:val="Normal"/>
        <w:rPr>
          <w:rFonts w:ascii="UnitOT-Regular;Cambria" w:hAnsi="UnitOT-Regular;Cambria" w:cs="UnitOT-Regular;Cambria"/>
          <w:b/>
          <w:b/>
          <w:sz w:val="22"/>
          <w:szCs w:val="22"/>
          <w:lang w:val="en-US"/>
        </w:rPr>
      </w:pPr>
      <w:r>
        <w:rPr>
          <w:rFonts w:cs="UnitOT-Regular;Cambria" w:ascii="UnitOT-Regular;Cambria" w:hAnsi="UnitOT-Regular;Cambria"/>
          <w:b/>
          <w:sz w:val="22"/>
          <w:szCs w:val="22"/>
          <w:lang w:val="en-US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sz w:val="22"/>
          <w:szCs w:val="22"/>
          <w:lang w:val="en-US"/>
        </w:rPr>
      </w:pPr>
      <w:r>
        <w:rPr>
          <w:rFonts w:cs="UnitOT-Regular;Cambria" w:ascii="UnitOT-Regular;Cambria" w:hAnsi="UnitOT-Regular;Cambria"/>
          <w:b/>
          <w:sz w:val="22"/>
          <w:szCs w:val="22"/>
          <w:lang w:val="en-US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szCs w:val="24"/>
        </w:rPr>
      </w:pPr>
      <w:r>
        <w:rPr>
          <w:rFonts w:cs="UnitOT-Regular;Cambria" w:ascii="UnitOT-Regular;Cambria" w:hAnsi="UnitOT-Regular;Cambria"/>
          <w:b/>
          <w:szCs w:val="24"/>
        </w:rPr>
        <w:t>*Rodrigo Villamizar, “ZENSHIN. Lecciones de los países del Asia Pacífico en Tecnología, Productividad y Competitividad”, Editorial Norma, 1995, pp.113-150. (EN FOTOCOPIADORA)</w:t>
      </w:r>
    </w:p>
    <w:p>
      <w:pPr>
        <w:pStyle w:val="Normal"/>
        <w:rPr>
          <w:rFonts w:ascii="UnitOT-Regular;Cambria" w:hAnsi="UnitOT-Regular;Cambria" w:cs="UnitOT-Regular;Cambria"/>
          <w:b/>
          <w:b/>
          <w:sz w:val="22"/>
          <w:szCs w:val="22"/>
          <w:lang w:val="es-ES"/>
        </w:rPr>
      </w:pPr>
      <w:r>
        <w:rPr>
          <w:rFonts w:cs="UnitOT-Regular;Cambria" w:ascii="UnitOT-Regular;Cambria" w:hAnsi="UnitOT-Regular;Cambria"/>
          <w:b/>
          <w:sz w:val="22"/>
          <w:szCs w:val="22"/>
          <w:lang w:val="es-ES"/>
        </w:rPr>
      </w:r>
    </w:p>
    <w:p>
      <w:pPr>
        <w:pStyle w:val="Normal"/>
        <w:rPr>
          <w:rFonts w:ascii="UnitOT-Regular;Cambria" w:hAnsi="UnitOT-Regular;Cambria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;Cambria" w:hAnsi="UnitOT-Regular;Cambria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UnitOT-Regular;Cambria" w:hAnsi="UnitOT-Regular;Cambria" w:cs="Arial"/>
          <w:b/>
          <w:b/>
          <w:sz w:val="22"/>
          <w:szCs w:val="22"/>
          <w:u w:val="single"/>
        </w:rPr>
      </w:pPr>
      <w:r>
        <w:rPr>
          <w:rFonts w:cs="Arial" w:ascii="UnitOT-Regular;Cambria" w:hAnsi="UnitOT-Regular;Cambria"/>
          <w:b/>
          <w:sz w:val="22"/>
          <w:szCs w:val="22"/>
          <w:u w:val="single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i/>
          <w:i/>
          <w:sz w:val="28"/>
          <w:szCs w:val="28"/>
          <w:u w:val="single"/>
        </w:rPr>
      </w:pPr>
      <w:r>
        <w:rPr>
          <w:rFonts w:cs="UnitOT-Regular;Cambria" w:ascii="UnitOT-Regular;Cambria" w:hAnsi="UnitOT-Regular;Cambria"/>
          <w:b/>
          <w:i/>
          <w:sz w:val="28"/>
          <w:szCs w:val="28"/>
          <w:u w:val="single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i/>
          <w:i/>
          <w:sz w:val="28"/>
          <w:szCs w:val="28"/>
          <w:u w:val="single"/>
        </w:rPr>
      </w:pPr>
      <w:r>
        <w:rPr>
          <w:rFonts w:cs="UnitOT-Regular;Cambria" w:ascii="UnitOT-Regular;Cambria" w:hAnsi="UnitOT-Regular;Cambria"/>
          <w:b/>
          <w:i/>
          <w:sz w:val="28"/>
          <w:szCs w:val="28"/>
          <w:u w:val="single"/>
        </w:rPr>
      </w:r>
    </w:p>
    <w:p>
      <w:pPr>
        <w:pStyle w:val="Normal"/>
        <w:rPr>
          <w:rFonts w:ascii="UnitOT-Regular;Cambria" w:hAnsi="UnitOT-Regular;Cambria" w:cs="UnitOT-Regular;Cambria"/>
          <w:b/>
          <w:b/>
          <w:i/>
          <w:i/>
          <w:sz w:val="28"/>
          <w:szCs w:val="28"/>
          <w:u w:val="single"/>
        </w:rPr>
      </w:pPr>
      <w:r>
        <w:rPr>
          <w:rFonts w:cs="UnitOT-Regular;Cambria" w:ascii="UnitOT-Regular;Cambria" w:hAnsi="UnitOT-Regular;Cambria"/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UnitOT-Regular">
    <w:altName w:val="Cambria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;Cambria" w:hAnsi="UnitOT-Regular;Cambria" w:cs="UnitOT-Regular;Cambria"/>
                            </w:rPr>
                          </w:pPr>
                          <w:r>
                            <w:rPr>
                              <w:rStyle w:val="PageNumber"/>
                              <w:rFonts w:cs="UnitOT-Regular;Cambria" w:ascii="UnitOT-Regular;Cambria" w:hAnsi="UnitOT-Regular;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;Cambria" w:ascii="UnitOT-Regular;Cambria" w:hAnsi="UnitOT-Regular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;Cambria" w:ascii="UnitOT-Regular;Cambria" w:hAnsi="UnitOT-Regular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;Cambria" w:ascii="UnitOT-Regular;Cambria" w:hAnsi="UnitOT-Regular;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UnitOT-Regular;Cambria" w:ascii="UnitOT-Regular;Cambria" w:hAnsi="UnitOT-Regular;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;Cambria" w:hAnsi="UnitOT-Regular;Cambria" w:cs="UnitOT-Regular;Cambria"/>
                      </w:rPr>
                    </w:pPr>
                    <w:r>
                      <w:rPr>
                        <w:rStyle w:val="PageNumber"/>
                        <w:rFonts w:cs="UnitOT-Regular;Cambria" w:ascii="UnitOT-Regular;Cambria" w:hAnsi="UnitOT-Regular;Cambria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;Cambria" w:ascii="UnitOT-Regular;Cambria" w:hAnsi="UnitOT-Regular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;Cambria" w:ascii="UnitOT-Regular;Cambria" w:hAnsi="UnitOT-Regular;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;Cambria" w:ascii="UnitOT-Regular;Cambria" w:hAnsi="UnitOT-Regular;Cambria"/>
                      </w:rPr>
                      <w:t>1</w:t>
                    </w:r>
                    <w:r>
                      <w:rPr>
                        <w:rStyle w:val="PageNumber"/>
                        <w:rFonts w:cs="UnitOT-Regular;Cambria" w:ascii="UnitOT-Regular;Cambria" w:hAnsi="UnitOT-Regular;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567" w:leader="none"/>
      </w:tabs>
      <w:outlineLvl w:val="3"/>
    </w:pPr>
    <w:rPr>
      <w:rFonts w:ascii="Arial Narrow" w:hAnsi="Arial Narrow" w:cs="Arial Narrow"/>
      <w:b/>
      <w:bCs/>
      <w:spacing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b/>
      <w:bCs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s-ES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s-E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01:00Z</dcterms:created>
  <dc:creator>Bucanero</dc:creator>
  <dc:description/>
  <cp:keywords/>
  <dc:language>en-US</dc:language>
  <cp:lastModifiedBy>Paola Nahum Hayal</cp:lastModifiedBy>
  <cp:lastPrinted>2007-07-26T11:27:00Z</cp:lastPrinted>
  <dcterms:modified xsi:type="dcterms:W3CDTF">2010-10-27T13:23:00Z</dcterms:modified>
  <cp:revision>5</cp:revision>
  <dc:subject/>
  <dc:title>UNIVERSIDAD DE CHILE</dc:title>
</cp:coreProperties>
</file>