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1706297218"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419869743"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733177360"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1670727612"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825611085"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320815408"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1277171293"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1104912692"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1822234609"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1301319715"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1923487906"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585077564"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1819689955"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75337421"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626600840"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329655708"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2036073175"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1108927333"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690386413"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1642390687"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184467633"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1814571359"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109435370"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1466034589"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814696890"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1972604206"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832862244"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1144748736"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87278906"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1038074703"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1490460364"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1919680141"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1075915629"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1043757236"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1727900508"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986163000"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1215290374"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2141837659"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1997495808"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394330414"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496239489"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1164943032"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180239244"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44404917"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2056697877"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1692586654"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1834481310"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399003329"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1747157657"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195960955"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2146359993"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2000013709"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497862593"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1156572123"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1519611142"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722456037"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1973237106"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229314971"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94099625"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136069039"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619560354"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2115298416"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1345457392"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1424854912"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704557007"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1465347973"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1996992305"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637510407"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1094314631"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162273221"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1712950635"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1367051948"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1094547146"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983297781"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2001925662"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1073202254"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223698007"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1334125662"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1705444732"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1313277642"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1874120197"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1859097965"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1414817568"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1503489081"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27969454"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217784182"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1088312545"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1460465690"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1598887960"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2112416748"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1469714665"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152140802"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1186743085"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402524962"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1394294467"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92407921"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1427065692"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1536150431"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1711520818"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935535640"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1397667280"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393448462"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702691031"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331071511"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999292463"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2541208"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1520572649"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2085909041"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2086374298"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424956795"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1180245326"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428150271"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1988402713"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1933006853"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1396884985"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1405489550"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696300108"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1265653208"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1229553601"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1704586903"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1723777572"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1698397092"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1901967656"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291105433"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1355795651"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1384031067"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167986789"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2076746437"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1033955573"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1730383682"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853750664"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840511260"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253455415"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1971410879"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