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1727086909"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710476686"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321641511"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408609738"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625736907"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1535127175"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1963300324"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37256597"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1091215"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1657234441"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2021704508"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1672573772"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1508551360"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1958762392"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476798958"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815387863"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736891136"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147686996"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1586263374"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2074408128"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1252598706"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1422971795"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1596975959"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06905690"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849689408"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1112206020"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1870861100"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165169752"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1328875534"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350926859"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1300101195"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1080283217"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845428419"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751344583"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461157280"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1117574916"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1657766810"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1054840731"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2069416956"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1042930918"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24597962"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2052329049"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1985188108"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1030317915"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761521151"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218235114"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1748918221"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1159082587"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1553191148"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877971261"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2009286746"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1052124666"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2138500494"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1183190865"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584008409"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206697884"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508622386"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1557639292"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614914712"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2080356839"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886408132"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1060871300"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592654797"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1073133278"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1289405194"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1030698712"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1910493667"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903684819"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427763985"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534073376"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918409388"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399548690"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500874670"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507192120"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505929269"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188650606"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390416236"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896635949"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1094082889"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269102677"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142967736"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33499949"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1445867667"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292034875"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1492215506"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320825099"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1982642030"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564542609"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1574129386"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1811254908"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2020224832"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2116112189"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169525469"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1415287134"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157079308"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2001482662"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928493305"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1228197989"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1070161114"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748627498"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931831780"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722219693"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1118720600"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1737249308"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1259996540"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1063204169"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218425769"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88730716"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612829298"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1549174406"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1283849634"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773277530"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2006314688"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885869202"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1204007901"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1719573695"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1097846534"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1502109487"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2112403319"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601020143"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1907206295"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674524314"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1977732357"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1418707097"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1754646634"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697803549"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92671212"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136771176"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2142462835"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843236419"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1456177107"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722985423"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1220562616"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2120734701"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