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1109059133"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1500066148"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429956861"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892877604"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659116677"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2115691551"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409859446"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2035799538"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1547735187"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1878038628"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444984367"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1600251235"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1363635358"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309499818"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1582067597"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1909043258"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1810586207"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545795524"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502890841"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1235840099"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712201877"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289131325"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1114174312"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1890737803"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263548849"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119524903"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718594467"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802365464"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575155206"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1628269211"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1664983868"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60723898"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2039270024"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921958447"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910028890"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1477005448"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612501563"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38769482"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1050051849"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1816504820"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1133679543"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243310617"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2129591547"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268432812"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1174900911"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615032205"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1006852009"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328919242"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364944603"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1986384768"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1420565041"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1119960932"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13145433"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276573877"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1349533911"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1666935507"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1525546319"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1140038921"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2022767138"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242575094"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964516484"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1258787636"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1934571196"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1446439638"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597897051"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1756100554"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1851902368"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1626804528"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269429124"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1076184360"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361862093"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1502240893"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1245606388"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586465623"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1896590141"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1354759552"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1064975561"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2035412934"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686153320"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2012334797"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772106926"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321861469"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1984941291"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29182637"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1844785330"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1203658434"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582586477"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992384295"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1537370914"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1042058165"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2078558613"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873150768"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1144144518"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937128580"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616471451"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1404975112"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2058240086"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1248765174"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449251151"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1362840437"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1714520580"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546737324"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1890682636"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167889898"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1448625206"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507198133"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390405426"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1408546729"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699922873"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533129875"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25328097"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858242681"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1544608572"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592763158"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1245479080"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2137322802"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1482345837"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549756881"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1235578268"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1526163563"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787451077"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353996008"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559502858"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113888503"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1058565972"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898800891"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2080980483"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1382157284"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253367659"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1757191625"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1474723963"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335146300"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1035102771"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1465910107"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