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>
          <w:sz w:val="32"/>
          <w:szCs w:val="32"/>
        </w:rPr>
        <w:t>Pauta de Trabajo para primera parte del  Taller II IN 4002</w:t>
      </w:r>
    </w:p>
    <w:p>
      <w:pPr>
        <w:pStyle w:val="Heading2"/>
        <w:rPr/>
      </w:pPr>
      <w:r>
        <w:rPr/>
        <w:t>Semestre Primavera 201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  <w:t xml:space="preserve">Unidad Temática 1 (4 semanas):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7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es-ES_tradnl"/>
              </w:rPr>
              <w:t>Análisis crítico de soluciones aplicadas a quiebres específicos; desarrollados en trabajos de consultoría de un ICI, investigaciones o memorias de títul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es-ES_tradnl"/>
              </w:rPr>
            </w:pPr>
            <w:r>
              <w:rPr>
                <w:color w:val="000000"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>Descripción esquemática de la Unidad: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369"/>
        <w:gridCol w:w="1624"/>
        <w:gridCol w:w="3195"/>
      </w:tblGrid>
      <w:tr>
        <w:trPr/>
        <w:tc>
          <w:tcPr>
            <w:tcW w:w="2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b/>
                <w:bCs/>
                <w:color w:val="FFFF00"/>
                <w:sz w:val="24"/>
                <w:szCs w:val="24"/>
              </w:rPr>
              <w:t>Número (de Unidad Temática)</w:t>
            </w:r>
          </w:p>
        </w:tc>
        <w:tc>
          <w:tcPr>
            <w:tcW w:w="299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b/>
                <w:bCs/>
                <w:color w:val="FFFF00"/>
                <w:sz w:val="24"/>
                <w:szCs w:val="24"/>
              </w:rPr>
              <w:t>Nombre de la Unidad</w:t>
            </w:r>
          </w:p>
        </w:tc>
        <w:tc>
          <w:tcPr>
            <w:tcW w:w="31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b/>
                <w:bCs/>
                <w:color w:val="FFFF00"/>
                <w:sz w:val="24"/>
                <w:szCs w:val="24"/>
              </w:rPr>
              <w:t>Duración en Semanas</w:t>
            </w:r>
          </w:p>
        </w:tc>
      </w:tr>
      <w:tr>
        <w:trPr/>
        <w:tc>
          <w:tcPr>
            <w:tcW w:w="2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99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CAPACIDAD ANALÍTICA</w:t>
            </w:r>
          </w:p>
        </w:tc>
        <w:tc>
          <w:tcPr>
            <w:tcW w:w="31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</w:tr>
      <w:tr>
        <w:trPr/>
        <w:tc>
          <w:tcPr>
            <w:tcW w:w="2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ntenidos</w:t>
            </w:r>
          </w:p>
        </w:tc>
        <w:tc>
          <w:tcPr>
            <w:tcW w:w="299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ultados de Aprendizajes de la Unidad</w:t>
            </w:r>
          </w:p>
        </w:tc>
        <w:tc>
          <w:tcPr>
            <w:tcW w:w="31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cias a la Bibliografía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 xml:space="preserve">1. Comprensión de la situación enfrentada, identificando quiebres y/o las oportunidades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 xml:space="preserve">2. Identificación de variables relevantes y su interacción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 xml:space="preserve">3. Identificación del marco teórico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Default"/>
              <w:rPr/>
            </w:pPr>
            <w:r>
              <w:rPr/>
              <w:t xml:space="preserve">A través de este módulo, se espera que el estudiante: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</w:tabs>
              <w:ind w:left="0" w:firstLine="52"/>
              <w:rPr/>
            </w:pPr>
            <w:r>
              <w:rPr/>
              <w:t>Incremente sus capacidades analíticas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</w:tabs>
              <w:ind w:left="0" w:firstLine="52"/>
              <w:rPr/>
            </w:pPr>
            <w:r>
              <w:rPr/>
              <w:t xml:space="preserve"> </w:t>
            </w:r>
            <w:r>
              <w:rPr/>
              <w:t xml:space="preserve">Sistematice los aspectos fundamentales de un problema de ingeniería industrial.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</w:tabs>
              <w:ind w:left="0" w:firstLine="52"/>
              <w:rPr/>
            </w:pPr>
            <w:r>
              <w:rPr/>
              <w:t>Aplique los conocimientos académicos para la comprensión de un problema real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color w:val="FFFF00"/>
          <w:sz w:val="26"/>
          <w:szCs w:val="26"/>
        </w:rPr>
      </w:pPr>
      <w:r>
        <w:rPr>
          <w:b/>
          <w:bCs/>
          <w:color w:val="FFFF00"/>
          <w:sz w:val="26"/>
          <w:szCs w:val="26"/>
        </w:rPr>
      </w:r>
    </w:p>
    <w:p>
      <w:pPr>
        <w:pStyle w:val="Heading2"/>
        <w:rPr/>
      </w:pPr>
      <w:r>
        <w:rPr/>
        <w:t>Pauta para analizar un trabajo, identificando partes relevantes y criterios básicos para revisarlo y evaluarlo críticamente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637"/>
        <w:gridCol w:w="3428"/>
        <w:gridCol w:w="3395"/>
      </w:tblGrid>
      <w:tr>
        <w:trPr>
          <w:tblHeader w:val="true"/>
          <w:trHeight w:val="673" w:hRule="atLeast"/>
        </w:trPr>
        <w:tc>
          <w:tcPr>
            <w:tcW w:w="46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jc w:val="center"/>
              <w:rPr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b/>
                <w:bCs/>
                <w:color w:val="FFFF00"/>
                <w:sz w:val="24"/>
                <w:szCs w:val="24"/>
              </w:rPr>
              <w:t>Nº</w:t>
            </w:r>
          </w:p>
        </w:tc>
        <w:tc>
          <w:tcPr>
            <w:tcW w:w="163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jc w:val="center"/>
              <w:rPr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b/>
                <w:bCs/>
                <w:color w:val="FFFF00"/>
                <w:sz w:val="24"/>
                <w:szCs w:val="24"/>
              </w:rPr>
              <w:t>Ítem</w:t>
            </w:r>
          </w:p>
        </w:tc>
        <w:tc>
          <w:tcPr>
            <w:tcW w:w="34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jc w:val="center"/>
              <w:rPr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b/>
                <w:bCs/>
                <w:color w:val="FFFF00"/>
                <w:sz w:val="24"/>
                <w:szCs w:val="24"/>
              </w:rPr>
              <w:t>Qué significa este ítem</w:t>
            </w:r>
          </w:p>
        </w:tc>
        <w:tc>
          <w:tcPr>
            <w:tcW w:w="339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jc w:val="center"/>
              <w:rPr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b/>
                <w:bCs/>
                <w:color w:val="FFFF00"/>
                <w:sz w:val="24"/>
                <w:szCs w:val="24"/>
              </w:rPr>
              <w:t>Criterios básicos para revisar y evaluar</w:t>
            </w:r>
          </w:p>
        </w:tc>
      </w:tr>
      <w:tr>
        <w:trPr/>
        <w:tc>
          <w:tcPr>
            <w:tcW w:w="46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ítulo</w:t>
            </w:r>
          </w:p>
        </w:tc>
        <w:tc>
          <w:tcPr>
            <w:tcW w:w="34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l tema o trabajo</w:t>
            </w:r>
          </w:p>
        </w:tc>
        <w:tc>
          <w:tcPr>
            <w:tcW w:w="339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¿Es claro, preciso, atingente y breve?</w:t>
            </w:r>
          </w:p>
        </w:tc>
      </w:tr>
      <w:tr>
        <w:trPr/>
        <w:tc>
          <w:tcPr>
            <w:tcW w:w="46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3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ecedentes y descripción del tema</w:t>
            </w:r>
          </w:p>
        </w:tc>
        <w:tc>
          <w:tcPr>
            <w:tcW w:w="34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 xml:space="preserve">Presentación del tema del proyecto.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 xml:space="preserve">Otorga un contexto relevante y documentado del tema general, con datos, fuentes y resultados de estudios previos.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Es una investigación general que permite entender mejor el tema en estudio dentro de un contexto más general atingente.</w:t>
            </w:r>
          </w:p>
        </w:tc>
        <w:tc>
          <w:tcPr>
            <w:tcW w:w="339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¿Hay antecedentes suficientes, para contextualizar el tema del trabajo y los aspectos generales del mismo, antes de entrar en materia?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os antecedentes deben ser adecuados al tema, con fuentes válidas y con análisis claros y completos, que permitan entender bien el entorno y/o generalidades del tema en estudio.</w:t>
            </w:r>
          </w:p>
        </w:tc>
      </w:tr>
      <w:tr>
        <w:trPr/>
        <w:tc>
          <w:tcPr>
            <w:tcW w:w="46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63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stificación</w:t>
            </w:r>
          </w:p>
        </w:tc>
        <w:tc>
          <w:tcPr>
            <w:tcW w:w="34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Idea general de lo se quiere abordar y justificación de la utilidad del esfuerzo.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s-ES_tradnl"/>
              </w:rPr>
              <w:t xml:space="preserve">A quién preocupa el tema y por qué, qué se ganará desarrollándolo.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¿Está adecuadamente justificada la necesidad u oportunidad que representa el trabajo?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ay antecedentes de respaldo y claridad en representar el problema u oportunidad que se plantea.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na mala o pobre justificación no permite entender la oportunidad que pretende aprovechar el trabajo o el problema que postula resolver.</w:t>
            </w:r>
          </w:p>
        </w:tc>
      </w:tr>
      <w:tr>
        <w:trPr/>
        <w:tc>
          <w:tcPr>
            <w:tcW w:w="46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63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e</w:t>
            </w:r>
          </w:p>
        </w:tc>
        <w:tc>
          <w:tcPr>
            <w:tcW w:w="34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necesariamente está explícito el cliente, pero es adecuado entender quién pide este trabajo, más allá de los profesores del DII.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cliente es quien declarará satisfacción con los resultados o entregables.</w:t>
            </w:r>
          </w:p>
        </w:tc>
        <w:tc>
          <w:tcPr>
            <w:tcW w:w="339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¿Hay un cliente claro del trabajo realizado?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s importante que haya claridad en cuál es el o los clientes principales del tema.</w:t>
            </w:r>
          </w:p>
        </w:tc>
      </w:tr>
      <w:tr>
        <w:trPr/>
        <w:tc>
          <w:tcPr>
            <w:tcW w:w="46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63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tivo General</w:t>
            </w:r>
          </w:p>
        </w:tc>
        <w:tc>
          <w:tcPr>
            <w:tcW w:w="34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s-ES_tradnl"/>
              </w:rPr>
              <w:t>Da cuenta del logro más relevante que se espera obtener. Debe ser coherente con el planteamiento hecho y con los resultados que se comprometan.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ja el norte en el desarrollo del trabajo.</w:t>
            </w:r>
          </w:p>
        </w:tc>
        <w:tc>
          <w:tcPr>
            <w:tcW w:w="339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¿Son claros y coherentes los objetivos que plantea el trabajo?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Tanto general como específicos)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El objetivo general ha de ser claro, preciso y atingente al problema que se plantea resolver.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biese aportar claridad total respecto del entregable del trabajo.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i el objetivo general de un trabajo es ambiguo o está mal formulado, el trabajo completo tiene mayor riesgo y/o menor calidad.</w:t>
            </w:r>
          </w:p>
        </w:tc>
      </w:tr>
      <w:tr>
        <w:trPr/>
        <w:tc>
          <w:tcPr>
            <w:tcW w:w="46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63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tivos Específicos</w:t>
            </w:r>
          </w:p>
        </w:tc>
        <w:tc>
          <w:tcPr>
            <w:tcW w:w="34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s-ES_tradnl"/>
              </w:rPr>
              <w:t>Desglose detallado y coherente del objetivo general, en logros parciales.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eben plantearse como una descomposición lógica y clara del objetivo general.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on útiles (no imprescindibles), porque contribuyen a aclarar el tema.</w:t>
            </w:r>
          </w:p>
        </w:tc>
      </w:tr>
      <w:tr>
        <w:trPr/>
        <w:tc>
          <w:tcPr>
            <w:tcW w:w="46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63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o Conceptual</w:t>
            </w:r>
          </w:p>
        </w:tc>
        <w:tc>
          <w:tcPr>
            <w:tcW w:w="34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 xml:space="preserve">Enfoque conceptual o teórico que aporta las distinciones básicas que permitirán abordar el tema, dando forma a la metodología que se ocupará.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Es un resumen de conceptos teóricos en torno al tema investigado, que permite abordarlo con modelos y distinciones útiles.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s-ES_tradnl"/>
              </w:rPr>
              <w:t>Es el punto de vista “sistémico” desde donde se mira el fenómeno planteado en el trabajo.</w:t>
            </w:r>
          </w:p>
        </w:tc>
        <w:tc>
          <w:tcPr>
            <w:tcW w:w="339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¿Es claro el marco conceptual propuesto? ¿Es claramente comprensible por qué se ocupó ese marco y no otro?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iene que estar claramente identificado el marco adecuado y tiene que plantearse algún resumen de la teoría relevante que se ocupará para abordar el tema.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i esto no está bien planteado este marco, el trabajo tiene una debilidad importante.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El marco conceptual ha de ser explícito y no debe confundirse con la metodología que es el paso siguiente al marco.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63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odología</w:t>
            </w:r>
          </w:p>
        </w:tc>
        <w:tc>
          <w:tcPr>
            <w:tcW w:w="34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 xml:space="preserve">Enfoque técnico concreto de cómo se abordará el proyecto.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 xml:space="preserve">Dado un marco conceptual, que aporta modelos y distinciones, la metodología establece el “cómo” se aborda el trabajo, de modo preciso y concreto.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La metodología define las etapas y actividades de un trabajo.</w:t>
            </w:r>
          </w:p>
        </w:tc>
        <w:tc>
          <w:tcPr>
            <w:tcW w:w="339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¿Hay una metodología explícita (no genérica ni escueta) y coherente con el tema, el marco conceptual y las circunstancias que rodean al trabajo?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bCs/>
                <w:sz w:val="24"/>
                <w:szCs w:val="24"/>
              </w:rPr>
              <w:t>Debe haber claridad en la identificación de la metodología que se aplicará en el trabajo.</w:t>
            </w:r>
            <w:r>
              <w:rPr>
                <w:bCs/>
                <w:sz w:val="24"/>
                <w:szCs w:val="24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bCs/>
                <w:sz w:val="24"/>
                <w:szCs w:val="24"/>
                <w:lang w:val="es-ES_tradnl"/>
              </w:rPr>
              <w:t>La metodología no debe confundirse con las actividades, pero debiese ser claro cómo el marco conceptual especifica la metodología y cómo ésta delimita las actividades del proyecto.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s-ES_tradnl"/>
              </w:rPr>
              <w:t>Un trabajo sin una metodología clara y específica para el proyecto desarrollado (dadas todas las condiciones que enmarcaron el trabajo), podrá tener debilidades o vacíos importantes en su materialización.</w:t>
            </w:r>
          </w:p>
        </w:tc>
      </w:tr>
      <w:tr>
        <w:trPr/>
        <w:tc>
          <w:tcPr>
            <w:tcW w:w="46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63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dades</w:t>
            </w:r>
          </w:p>
        </w:tc>
        <w:tc>
          <w:tcPr>
            <w:tcW w:w="34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s-ES_tradnl"/>
              </w:rPr>
              <w:t>Conjunto detallado y coherente de acciones para cumplir con los objetivos, usando la metodología planteada, bajo el marco conceptual elegido.</w:t>
            </w:r>
          </w:p>
        </w:tc>
        <w:tc>
          <w:tcPr>
            <w:tcW w:w="339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¿Se observa el desarrollo de actividades claras y coherentes con la metodología y los objetivos del trabajo?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ebiesen ser explícitas (o comprensibles)  las actividades desarrolladas en un proyecto, que permitieron cumplir con los objetivos planteados. </w:t>
            </w:r>
          </w:p>
        </w:tc>
      </w:tr>
      <w:tr>
        <w:trPr/>
        <w:tc>
          <w:tcPr>
            <w:tcW w:w="46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63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ultados propuestos</w:t>
            </w:r>
          </w:p>
        </w:tc>
        <w:tc>
          <w:tcPr>
            <w:tcW w:w="34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 xml:space="preserve">Indica los entregables concretos que se obtendrán.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Suelen ser parecidos a los objetivos específicos, pero obliga a ser más concreto y preciso, para que el o los clientes verifiquen si sus expectativas están bien cubiertas.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339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¿Hay resultados planteados claros y coherentes con los objetivos del trabajo?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Es importante que en el trabajo se indiquen con claridad los entregables, a partir de los objetivos, para indicar los compromisos específicos asumidos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iene que haber consistencia lógica entre objetivos planteados y resultados propuestos.</w:t>
            </w:r>
          </w:p>
        </w:tc>
      </w:tr>
      <w:tr>
        <w:trPr/>
        <w:tc>
          <w:tcPr>
            <w:tcW w:w="46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63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ances</w:t>
            </w:r>
          </w:p>
        </w:tc>
        <w:tc>
          <w:tcPr>
            <w:tcW w:w="34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Delimita el compromiso adquirido, en función del enfoque metodológico que se use, del requerimiento del cliente, del tiempo, de la información existente y de los demás recursos disponibles.</w:t>
            </w:r>
          </w:p>
        </w:tc>
        <w:tc>
          <w:tcPr>
            <w:tcW w:w="339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¿Ayudan los alcances a precisar los entregables del trabajo, en coherencia con los objetivos planteados?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be plantear con claridad los alcances del tema, con fundamentos válidos y específicos para el tema abordado.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o sirve de mucho una definición “genérica de alcances”, válida para muchos trabajos similares.</w:t>
            </w:r>
          </w:p>
        </w:tc>
      </w:tr>
      <w:tr>
        <w:trPr/>
        <w:tc>
          <w:tcPr>
            <w:tcW w:w="46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63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ultados obtenidos, conclusiones y discusión</w:t>
            </w:r>
          </w:p>
        </w:tc>
        <w:tc>
          <w:tcPr>
            <w:tcW w:w="34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 xml:space="preserve">Es tal vez la parte más importante del trabajo, donde se plasman los resultados obtenidos.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Normalmente, un primer resultado es un diagnóstico o análisis de la situación actual y un segundo resultado es una propuesta de solución o innovación que aprovecha el quiebre planteado para definir algo distinto.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 xml:space="preserve">Luego, las conclusiones suelen presentar los resultados finales obtenidos en el trabajo, indicando si se pudo cumplir o no con los objetivos trazados.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La discusión finalmente (que normalmente va implícita en las conclusiones)  suele versar sobre lo que falta por hacer, lo que pudo hacerse de otro modo, etc.</w:t>
            </w:r>
          </w:p>
        </w:tc>
        <w:tc>
          <w:tcPr>
            <w:tcW w:w="339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¿Hay un diagnóstico adecuado basado en información concreta y análisis llevados a cabo que indique cuál es la situación actual?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¿Están bien planteados los resultados y conclusiones principales del trabajo?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¿Son los resultados coherentes con los objetivos planteados y con los resultados esperados (si los hay)?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¿Hay una discusión final interesante que plantea los desafíos pendientes en la materia u otros temas de interés vinculados al trabajo realizado?</w:t>
            </w:r>
          </w:p>
        </w:tc>
      </w:tr>
      <w:tr>
        <w:trPr/>
        <w:tc>
          <w:tcPr>
            <w:tcW w:w="46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acción y aspectos de forma del trabajo</w:t>
            </w:r>
          </w:p>
        </w:tc>
        <w:tc>
          <w:tcPr>
            <w:tcW w:w="34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sentación, títulos, numeraciones, ordenamiento de capítulos, figuras e ilustraciones.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 forma no es lo más relevante de un trabajo, pero es común que guarde estrecha relación.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o implica tener un formato adecuado, mostrando orden y uniformidad en la presentación del trabajo.</w:t>
            </w:r>
          </w:p>
        </w:tc>
        <w:tc>
          <w:tcPr>
            <w:tcW w:w="339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¿Está bien redactado y bien presentado el trabajo?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Una buena redacción y presentación es parte de la calidad global de un trabajo.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63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s-ES_tradnl"/>
              </w:rPr>
              <w:t>Bibliografía y fuentes de información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napToGrid w:val="false"/>
              <w:spacing w:lineRule="atLeast" w:line="1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bCs/>
                <w:sz w:val="24"/>
                <w:szCs w:val="24"/>
                <w:lang w:val="es-ES_tradnl"/>
              </w:rPr>
              <w:t>¿Hay bibliografía atingentes y fuentes claras y abundantes?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bCs/>
                <w:sz w:val="24"/>
                <w:szCs w:val="24"/>
                <w:lang w:val="es-ES_tradnl"/>
              </w:rPr>
              <w:t xml:space="preserve">Es importante ser riguroso en hacer las citas correspondientes.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bCs/>
                <w:sz w:val="24"/>
                <w:szCs w:val="24"/>
                <w:lang w:val="es-ES_tradnl"/>
              </w:rPr>
              <w:t xml:space="preserve">Es parte sustantiva de un trabajo serio y robustece la fundamentación de antecedentes que se entreguen.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pacing w:lineRule="atLeast" w:line="120" w:before="0" w:after="120"/>
              <w:rPr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bCs/>
                <w:sz w:val="24"/>
                <w:szCs w:val="24"/>
                <w:lang w:val="es-ES_tradnl"/>
              </w:rPr>
              <w:t>Evita la presentación de juicios sin fundamento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color w:val="FFFF00"/>
          <w:sz w:val="26"/>
          <w:szCs w:val="26"/>
        </w:rPr>
      </w:pPr>
      <w:r>
        <w:rPr>
          <w:b/>
          <w:bCs/>
          <w:color w:val="FFFF00"/>
          <w:sz w:val="26"/>
          <w:szCs w:val="26"/>
        </w:rPr>
      </w:r>
    </w:p>
    <w:p>
      <w:pPr>
        <w:pStyle w:val="Normal"/>
        <w:rPr>
          <w:b/>
          <w:b/>
          <w:bCs/>
          <w:color w:val="FFFF00"/>
          <w:sz w:val="26"/>
          <w:szCs w:val="26"/>
        </w:rPr>
      </w:pPr>
      <w:r>
        <w:rPr>
          <w:b/>
          <w:bCs/>
          <w:color w:val="FFFF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31775</wp:posOffset>
          </wp:positionH>
          <wp:positionV relativeFrom="paragraph">
            <wp:posOffset>-106045</wp:posOffset>
          </wp:positionV>
          <wp:extent cx="1828800" cy="457200"/>
          <wp:effectExtent l="0" t="0" r="0" b="0"/>
          <wp:wrapTight wrapText="bothSides">
            <wp:wrapPolygon edited="0">
              <wp:start x="-223" y="-5354"/>
              <wp:lineTo x="-223" y="24952"/>
              <wp:lineTo x="21600" y="24952"/>
              <wp:lineTo x="21600" y="-5354"/>
              <wp:lineTo x="-223" y="-5354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16952" r="-13" b="14704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MX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4:25:00Z</dcterms:created>
  <dc:creator>Omar</dc:creator>
  <dc:description/>
  <dc:language>en-US</dc:language>
  <cp:lastModifiedBy>Enrique Jofré Rojas</cp:lastModifiedBy>
  <dcterms:modified xsi:type="dcterms:W3CDTF">2010-08-16T14:25:00Z</dcterms:modified>
  <cp:revision>2</cp:revision>
  <dc:subject/>
  <dc:title/>
</cp:coreProperties>
</file>