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Guia para Informe de Terreno 2010 - SE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F4006,  Métodos de Exploración Geofís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57"/>
        <w:rPr>
          <w:b/>
          <w:b/>
        </w:rPr>
      </w:pPr>
      <w:r>
        <w:rPr>
          <w:b/>
        </w:rPr>
        <w:t>Datos</w:t>
      </w:r>
    </w:p>
    <w:p>
      <w:pPr>
        <w:pStyle w:val="Normal"/>
        <w:ind w:left="360" w:hanging="0"/>
        <w:jc w:val="both"/>
        <w:rPr/>
      </w:pPr>
      <w:r>
        <w:rPr/>
        <w:t xml:space="preserve">Se incluye el archivo SEV_2010.xls, con los datos de la presente campaña de terreno. Como referencia se incluye también los archivos SEV_2009.xls, SEV_2005.xls, de mediciones previas casi coincidentes con la línea medida en la presente campaña. </w:t>
      </w:r>
    </w:p>
    <w:p>
      <w:pPr>
        <w:pStyle w:val="Normal"/>
        <w:ind w:left="360" w:hanging="0"/>
        <w:jc w:val="both"/>
        <w:rPr/>
      </w:pPr>
      <w:r>
        <w:rPr/>
        <w:t>El resultado de una inversión 2D, obtenida a partir de los datos de Ohmmapper, es presentado en la figura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57"/>
        <w:jc w:val="both"/>
        <w:rPr>
          <w:b/>
          <w:b/>
        </w:rPr>
      </w:pPr>
      <w:r>
        <w:rPr>
          <w:b/>
        </w:rPr>
        <w:t>Modelamien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Justificad"/>
        <w:rPr/>
      </w:pPr>
      <w:r>
        <w:rPr/>
        <w:t>Con los programas provistos (VES, rutina MatLab sev_s_mo.m), haga un modelo de resistividad versus profundidad para los datos SEV del año 2010. Haga lo mismo para los datos antiguos del 2009 y 2005. Compare los resultados de distintos años entre sí, y compare también con los resultados superficiales dados por el Ohmmapper. Interprete y comente sus resultados y las posibles variaciones que hay entre ello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229600" cy="465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Figura 1.</w:t>
      </w:r>
      <w:r>
        <w:rPr/>
        <w:t xml:space="preserve"> Pseudo-sección de resistividad aparente medida (arriba), pseudo-sección de resistividad aparente, calculada a partir del modelo de inversión (centro), y sección de resistividad a partir de algoritmo de inversión RES2DINV (abajo).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37"/>
        </w:tabs>
        <w:ind w:left="2337" w:hanging="357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he-IL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/>
      <w:i w:val="false"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cad">
    <w:name w:val="Normal + Justificad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5:00Z</dcterms:created>
  <dc:creator>Emilio Vera</dc:creator>
  <dc:description/>
  <dc:language>en-US</dc:language>
  <cp:lastModifiedBy>Max Leiva</cp:lastModifiedBy>
  <cp:lastPrinted>2009-11-30T18:31:00Z</cp:lastPrinted>
  <dcterms:modified xsi:type="dcterms:W3CDTF">2010-11-16T18:24:00Z</dcterms:modified>
  <cp:revision>6</cp:revision>
  <dc:subject/>
  <dc:title> </dc:title>
</cp:coreProperties>
</file>