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1145125606"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292939760"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515463758"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1524906878"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907922428"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1204434947"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532979805"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605534698"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1080918441"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1439946114"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933142183"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662892925"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1060150297"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2073881749"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1881918058"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608728001"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1408281506"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1163658686"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077209464"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1303641810"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1652895451"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860406984"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659060299"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434629273"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1650906357"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1397469527"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1234078956"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462335694"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1733095542"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1299882884"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1899171126"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530691046"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1927143097"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687309127"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429341825"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1821978303"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206283034"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2043696638"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2066443037"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1427846219"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2050748105"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1178394020"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865935854"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847740784"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1153667040"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308397394"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2096304289"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1590211369"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340697309"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1056026975"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644667841"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448326695"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637594378"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333864431"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103278169"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414095871"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1883848714"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935263063"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358019355"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345874518"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1641936837"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1642273578"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747684218"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1066437625"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1818450298"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972088424"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