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901974807"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351651299"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599582014"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078350296"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577504935"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453807121"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485910084"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1554136870"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440049621"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2144016851"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1435986463"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1171846959"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1327766507"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2105715776"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2059689649"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747495149"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1153856081"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1897032298"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18518354"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528912392"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1301038179"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977950458"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1174457364"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1600663857"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1073752291"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1640378635"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2067671785"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790017438"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1310368205"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657197319"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355841066"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815051760"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36884748"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314761714"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042177909"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979538223"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217543702"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1608256683"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2111364704"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346778130"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723117388"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332315651"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904125490"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1603001633"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2020871232"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1106957366"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1781033805"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581618336"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1402579116"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775330353"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1296413191"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749383822"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618167634"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