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595813649"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661115069"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108446042"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2036378430"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1181163832"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2078897232"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523230775"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573689963"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1318867098"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1064139878"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367711151"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1888937865"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640821017"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403900872"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990843257"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841991851"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897058682"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1539940046"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453725097"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1133194801"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1199898048"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868011384"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1444283823"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1431433507"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1109800672"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2077666702"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1080928527"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1236508444"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1719560580"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1363314560"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973675297"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954166684"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1073141083"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1788819300"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1993936406"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1516558170"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1087551142"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1298977337"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1077147935"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1565575495"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2021239273"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216007246"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220165267"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600515818"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64195501"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1014824661"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1902485575"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1985167883"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708568681"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820313494"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1755538404"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590117736"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1050368371"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1313244240"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698909125"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1036154349"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1010820276"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1750255805"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1045413760"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676526920"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1036794253"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1360783578"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1944488465"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1142841193"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1338061847"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1675876070"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