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UTA SEMANA 12 al 18 de OCTUBRE</w:t>
      </w:r>
    </w:p>
    <w:p>
      <w:pPr>
        <w:pStyle w:val="Normal"/>
        <w:rPr/>
      </w:pPr>
      <w:r>
        <w:rPr/>
        <w:t>Nombre___________________________________________________________________</w:t>
      </w:r>
    </w:p>
    <w:p>
      <w:pPr>
        <w:pStyle w:val="Normal"/>
        <w:rPr/>
      </w:pPr>
      <w:r>
        <w:rPr/>
        <w:t>Escuela___________________________________________________________________</w:t>
      </w:r>
    </w:p>
    <w:p>
      <w:pPr>
        <w:pStyle w:val="Normal"/>
        <w:rPr/>
      </w:pPr>
      <w:r>
        <w:rPr/>
        <w:t>Nombre del (de la) Profesor(a) ________________________________________________</w:t>
      </w:r>
    </w:p>
    <w:p>
      <w:pPr>
        <w:pStyle w:val="Normal"/>
        <w:rPr/>
      </w:pPr>
      <w:r>
        <w:rPr/>
        <w:t>Curso____________________________________________________________________</w:t>
      </w:r>
    </w:p>
    <w:p>
      <w:pPr>
        <w:pStyle w:val="Normal"/>
        <w:rPr/>
      </w:pPr>
      <w:r>
        <w:rPr/>
        <w:t>Día y hora de la clase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¿Que situaciones observaste, en las cuales los estudiantes  razonaron matemáticamen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¿Que situaciones observaste en las cuales el (la) Profesor (a) promovió o generó razonamiento matemático (por ejemplo preguntas que haya planteado, actividades que haya propuesto, etc.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Que oportunidades no aprovechadas se presentaron en la clase para generar razonamiento matemático (Las oportunidades que sí se aprovecharon debieran de estar registradas en la parte a) y b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Cómo interpretas o que conclusiones sacas de lo que observast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02:00Z</dcterms:created>
  <dc:creator>PC 1</dc:creator>
  <dc:description/>
  <dc:language>en-US</dc:language>
  <cp:lastModifiedBy>Emilio José</cp:lastModifiedBy>
  <cp:lastPrinted>2010-09-07T11:05:00Z</cp:lastPrinted>
  <dcterms:modified xsi:type="dcterms:W3CDTF">2010-10-12T05:02:00Z</dcterms:modified>
  <cp:revision>3</cp:revision>
  <dc:subject/>
  <dc:title>PAUTA SEMANA 30 de AGOSTO al 4 de SEPTIEMBRE</dc:title>
</cp:coreProperties>
</file>