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NIVERSIDAD DE CHILE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ACULTAD DE CIENCIAS FISICAS Y MATEMATICAS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SCUELA DE INGENIERIA Y CIENCIAS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INGENIERIA ELECTRICA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BREVE PLANIFICACION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EL 67B TALLER DE DISENO EN SISTEMAS DE POTENCIA II.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Semestre de Primavera 2010</w:t>
      </w:r>
      <w:r>
        <w:rPr/>
        <w:t>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DISEÑO DE UN MOTOR DE INDUCCION TRIFASICO DE ROTOR DE JAULA DE ARDILLA</w:t>
      </w:r>
    </w:p>
    <w:p>
      <w:pPr>
        <w:pStyle w:val="Normal"/>
        <w:spacing w:lineRule="atLeast" w:line="240"/>
        <w:jc w:val="center"/>
        <w:rPr/>
      </w:pPr>
      <w:r>
        <w:rPr/>
        <w:t>Especificaciones principales: E = 380 V., f = 50 Hertz,</w:t>
      </w:r>
    </w:p>
    <w:p>
      <w:pPr>
        <w:pStyle w:val="Normal"/>
        <w:spacing w:lineRule="atLeast" w:line="240"/>
        <w:jc w:val="center"/>
        <w:rPr/>
      </w:pPr>
      <w:r>
        <w:rPr/>
        <w:t>n = 1.500 r.p.m., de diferentes potencias 2,5 a 30 HP,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>1.</w:t>
        <w:tab/>
        <w:t>Presentación de todas las variables que intervienen en el diseño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>2.</w:t>
        <w:tab/>
        <w:t>Se presentan todas las variables o casi todas, que intervienen en el diseño del motor de inducción de jaula de ardilla trifásico que se diseñará en el Taller.</w:t>
      </w:r>
    </w:p>
    <w:p>
      <w:pPr>
        <w:pStyle w:val="Normal"/>
        <w:spacing w:lineRule="atLeast" w:line="240"/>
        <w:jc w:val="both"/>
        <w:rPr/>
      </w:pPr>
      <w:r>
        <w:rPr/>
        <w:t>3.</w:t>
        <w:tab/>
        <w:t>Ahora corresponde dar inicio al diseño.</w:t>
      </w:r>
    </w:p>
    <w:p>
      <w:pPr>
        <w:pStyle w:val="Normal"/>
        <w:spacing w:lineRule="atLeast" w:line="240"/>
        <w:jc w:val="both"/>
        <w:rPr/>
      </w:pPr>
      <w:r>
        <w:rPr/>
        <w:t>4.</w:t>
        <w:tab/>
        <w:t>Hay que comenzar por el diseño del estator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El circuito magnético del estator está formado por chapas de fierro silicoso calidad motor, cada chapa normalmente de 0,5 mm. de espesor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Partiendo de las Especificaciones Técnicas hay que llegar a dimensionar en detalle el estator, de manera de entregar todas las dimensiones para que pueda ser construido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También hay que dimensionar el bobinado determinando la sección del conductor, cuántos conductores por vuelta y dar todas las dimensiones de la bobina para poder realizar el embobinado.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5.</w:t>
        <w:tab/>
        <w:t>Una vez diseñado el estator, circuito magnético y eléctrico se determinarán los parámetros del circuito equivalente π por fase del motor de inducción, a partir de las dimensiones.</w:t>
      </w:r>
    </w:p>
    <w:p>
      <w:pPr>
        <w:pStyle w:val="Normal"/>
        <w:spacing w:lineRule="atLeast" w:line="240"/>
        <w:ind w:left="708" w:hanging="708"/>
        <w:jc w:val="both"/>
        <w:rPr/>
      </w:pPr>
      <w:r>
        <w:rPr/>
        <w:t>6.</w:t>
        <w:tab/>
        <w:t>Tendremos conocida la resistencia de estator por fase R1, pues conocemos el devanado y también tendremos la reactancia de estator por fase X1 a través de la permeancia.</w:t>
      </w:r>
    </w:p>
    <w:p>
      <w:pPr>
        <w:pStyle w:val="Normal"/>
        <w:spacing w:lineRule="atLeast" w:line="240"/>
        <w:jc w:val="both"/>
        <w:rPr/>
      </w:pPr>
      <w:r>
        <w:rPr/>
        <w:t>7.</w:t>
        <w:tab/>
        <w:t>Se debe después continuar con el diseño del rotor.</w:t>
      </w:r>
    </w:p>
    <w:p>
      <w:pPr>
        <w:pStyle w:val="Normal"/>
        <w:spacing w:lineRule="atLeast" w:line="240"/>
        <w:jc w:val="both"/>
        <w:rPr/>
      </w:pPr>
      <w:r>
        <w:rPr/>
        <w:t>8.</w:t>
        <w:tab/>
        <w:t>Después se calculará el eje formando parte del rotor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>9.</w:t>
        <w:tab/>
        <w:t>Y luego el comportamiento electromecánico con las ecuaciones del circuito equivalente π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>10.</w:t>
        <w:tab/>
        <w:t>Finalmente se calcula el calentamiento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>11.</w:t>
        <w:tab/>
        <w:t>Las relaciones que corresponde ver las analizaremos y obtendremos sus dimensiones a continuación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>12.</w:t>
        <w:tab/>
        <w:t>Informes: Se definirán las fechas en que deberán ser entregados los Informes de Avance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br/>
      </w:r>
      <w:r>
        <w:rPr>
          <w:b/>
        </w:rPr>
        <w:t>- Informe de Avance No 1</w:t>
      </w:r>
      <w:r>
        <w:rPr/>
        <w:t xml:space="preserve"> y discusión en clases: 30 de septiembre.</w:t>
      </w:r>
    </w:p>
    <w:p>
      <w:pPr>
        <w:pStyle w:val="Normal"/>
        <w:spacing w:lineRule="atLeast" w:line="240"/>
        <w:ind w:left="828" w:hanging="0"/>
        <w:jc w:val="both"/>
        <w:rPr/>
      </w:pPr>
      <w:r>
        <w:rPr/>
        <w:t>Clases 19 de agosto, 26 agosto, 2 de septiembre, 9 de septiembre y 23 de septiembre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br/>
      </w:r>
      <w:r>
        <w:rPr>
          <w:b/>
        </w:rPr>
        <w:t>- Informe de Avance No 2</w:t>
      </w:r>
      <w:r>
        <w:rPr/>
        <w:t xml:space="preserve"> y discusión en clases: 28 de octubre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 Clases el 7 de octubre, 14 de octubre y 21 de octubre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br/>
      </w:r>
      <w:r>
        <w:rPr>
          <w:b/>
        </w:rPr>
        <w:t>- Informe Final</w:t>
      </w:r>
      <w:r>
        <w:rPr/>
        <w:t>, antes del Examen. Presentación en el Examen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ALA/Primavera 201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3:59:00Z</dcterms:created>
  <dc:creator>alucero</dc:creator>
  <dc:description/>
  <cp:keywords/>
  <dc:language>en-US</dc:language>
  <cp:lastModifiedBy>alucero</cp:lastModifiedBy>
  <cp:lastPrinted>2010-08-18T20:05:00Z</cp:lastPrinted>
  <dcterms:modified xsi:type="dcterms:W3CDTF">2010-08-19T00:05:00Z</dcterms:modified>
  <cp:revision>7</cp:revision>
  <dc:subject/>
  <dc:title>UNIVERSIDAD DE CHILE</dc:title>
</cp:coreProperties>
</file>