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Style w:val="BookTitle"/>
          <w:lang w:eastAsia="es-CL"/>
        </w:rPr>
      </w:pPr>
      <w:r>
        <w:rPr>
          <w:lang w:eastAsia="es-CL"/>
        </w:rPr>
        <w:t>LOS DIECISEIS TIPOS JUNGIANOS (MYERS – BRIGGS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color w:val="333333"/>
          <w:sz w:val="24"/>
          <w:szCs w:val="24"/>
          <w:lang w:eastAsia="es-CL"/>
        </w:rPr>
        <w:t>ISTJ</w:t>
      </w:r>
      <w:r>
        <w:rPr>
          <w:rFonts w:eastAsia="Times New Roman" w:cs="Arial" w:ascii="Arial" w:hAnsi="Arial"/>
          <w:color w:val="333333"/>
          <w:sz w:val="24"/>
          <w:szCs w:val="24"/>
          <w:lang w:eastAsia="es-CL"/>
        </w:rPr>
        <w:br/>
        <w:t>¿Qué lo hace mover?</w:t>
        <w:br/>
        <w:t>·         Le gusta mirar la información en términos de hechos y detalles</w:t>
        <w:br/>
        <w:t>·         Se enfoca más en el aquí y ahora más que en las posibilidades del futuro</w:t>
        <w:br/>
        <w:t>·         Se siente confortable en áreas que han sido probadas con la experiencia</w:t>
        <w:br/>
        <w:t>·         Toma un enfoque realista de las cosas</w:t>
        <w:br/>
        <w:t>Sus preferencias hacen que:</w:t>
        <w:br/>
        <w:t>·         Busque desarrollar una visión realista del mundo como es a la luz de lo que observa</w:t>
        <w:br/>
        <w:t>·         Es pragmático por naturaleza y aprende constantemente a adaptarse al mundo como es ahora</w:t>
        <w:br/>
        <w:t>·         Observa de modo subjetivo, seleccionando y relacionado los hechos que otros dejan pasar y viéndolos más en términos de impresiones y significado que de hechos en sí.</w:t>
        <w:br/>
        <w:t>Su forma de conducirse:</w:t>
        <w:br/>
        <w:t>·         Se enfoca en su mundo interior sensitivo en hechos impersonales y opciones lógicas</w:t>
        <w:br/>
        <w:t>·         Tiende a detectar las fallas y las injusticias</w:t>
        <w:br/>
        <w:t>·         Toma decisiones con base en el análisis lógico que soporta su forma de entender el mundo</w:t>
        <w:br/>
        <w:t>Sus contribuciones al trabajo en equipo:</w:t>
        <w:br/>
        <w:t>·         Trabajar duro y eficientemente para completar tareas en los plazos previstos</w:t>
        <w:br/>
        <w:t>·         Clasificar las ideas e identifica aquellas que son más prácticas</w:t>
        <w:br/>
        <w:t>·         Aplicar el sentido común para enfrentarse a la resolución de problemas</w:t>
        <w:br/>
        <w:t>·         Mantener al equipo enfocado en el objetivo</w:t>
        <w:br/>
        <w:t>·         Contribuir con sus capacidades de organizar en forma práctica el trabajo</w:t>
        <w:br/>
        <w:t>·         Aplicar procedimientos y metodologías</w:t>
        <w:br/>
        <w:t>·         Aplicar argumentos relevantes y realistas</w:t>
        <w:br/>
        <w:t>Puede irritar a los demás porque:</w:t>
        <w:br/>
        <w:t>·         No articula su comprensión de la situación</w:t>
        <w:br/>
        <w:t>·         No ve el bosque sino los árboles</w:t>
        <w:br/>
        <w:t>·         Es demasiado serio</w:t>
        <w:br/>
        <w:t>·         Parece ser inflexible</w:t>
        <w:br/>
        <w:t>·         No estimula a los otros a experimentar o innovar</w:t>
        <w:br/>
        <w:t>·         No promueve sus propias ideas o logros</w:t>
        <w:br/>
        <w:t>Crecimiento personal. Para desarrollar sus funciones menos fuertes debe:</w:t>
        <w:br/>
        <w:t>·         Articular más sus propios puntos de vista</w:t>
        <w:br/>
        <w:t>·         Desarrollar una visión de largo plazo que evite enfocarse demasiado en los detalles</w:t>
        <w:br/>
        <w:t>·         Entender más cómo sienten los demás</w:t>
        <w:br/>
        <w:t>·         Cambiar las cosas por experimentar parar ver de qué manera pueden mejorarse</w:t>
        <w:br/>
        <w:t>·         Aprender a promover sus ideas y logros a los demás y reconocer que ellos pueden encontrarlos valiosos</w:t>
        <w:br/>
        <w:t>·         Tomar decisiones con base en los sentimientos de los demás, más que en las consideraciones objetivas</w:t>
        <w:br/>
        <w:t>Reconocer el estrés. En una crisis podría:</w:t>
        <w:br/>
        <w:t>·         Buscar un lugar solitario en donde pueda pensar y trabajar</w:t>
        <w:br/>
        <w:t>·         Usar métodos probados y confiables para resolver problemas</w:t>
        <w:br/>
        <w:t>·         Dirigir o criticar los esfuerzos de los otros</w:t>
        <w:br/>
        <w:t>·         Usar soluciones pragmáticas a expensas del largo plazo</w:t>
        <w:br/>
        <w:t>En circunstancias extremas de estrés, fatiga o enfermedad, puede:</w:t>
        <w:br/>
        <w:t>·         Optar por una visión nublada del futuro</w:t>
        <w:br/>
        <w:t>·         Actuar impulsivamente y cambiar las cosas sin reflexionar</w:t>
        <w:br/>
        <w:t>·         Sugerir ideas que no son prácticas</w:t>
      </w:r>
    </w:p>
    <w:p>
      <w:pPr>
        <w:pStyle w:val="Normal"/>
        <w:spacing w:lineRule="auto" w:line="240" w:before="0" w:after="125"/>
        <w:rPr>
          <w:rFonts w:ascii="Arial" w:hAnsi="Arial" w:eastAsia="Times New Roman" w:cs="Arial"/>
          <w:color w:val="333333"/>
          <w:sz w:val="24"/>
          <w:szCs w:val="24"/>
          <w:lang w:eastAsia="es-CL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es-CL"/>
        </w:rPr>
        <w:t>·         Tener sentimientos negativos intensos hacia los otros a pesar de que no los exprese.</w:t>
      </w:r>
    </w:p>
    <w:p>
      <w:pPr>
        <w:pStyle w:val="Normal"/>
        <w:spacing w:before="0" w:after="0"/>
        <w:rPr>
          <w:rFonts w:ascii="Arial" w:hAnsi="Arial" w:eastAsia="Times New Roman" w:cs="Arial"/>
          <w:color w:val="333333"/>
          <w:sz w:val="24"/>
          <w:szCs w:val="24"/>
          <w:lang w:eastAsia="es-CL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es-CL"/>
        </w:rPr>
        <w:t> 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b/>
          <w:color w:val="333333"/>
          <w:sz w:val="24"/>
          <w:szCs w:val="24"/>
          <w:lang w:eastAsia="es-CL"/>
        </w:rPr>
        <w:t xml:space="preserve">ISFJ </w:t>
      </w:r>
      <w:r>
        <w:rPr>
          <w:rFonts w:eastAsia="Times New Roman" w:cs="Arial" w:ascii="Arial" w:hAnsi="Arial"/>
          <w:color w:val="333333"/>
          <w:sz w:val="24"/>
          <w:szCs w:val="24"/>
          <w:lang w:eastAsia="es-CL"/>
        </w:rPr>
        <w:br/>
        <w:t>¿Qué lo hace mover?</w:t>
        <w:br/>
        <w:t>·         Le gusta mirar la información en términos de hechos y detalles</w:t>
        <w:br/>
        <w:t>·         Se enfoca más en el aquí y ahora más que en las posibilidades del futuro</w:t>
        <w:br/>
        <w:t>·         Se siente confortable en áreas que han sido probadas con la experiencia</w:t>
        <w:br/>
        <w:t>·         Toma un enfoque realista de las cosas</w:t>
        <w:br/>
        <w:t>Sus preferencias hacen que:</w:t>
        <w:br/>
        <w:t>·         Busque desarrollar una visión realista del mundo como es a la luz de lo que observa</w:t>
        <w:br/>
        <w:t>·         Es pragmático por naturaleza y aprende constantemente a adaptarse al mundo como es ahora</w:t>
        <w:br/>
        <w:t>·         Observa de modo subjetivo, seleccionando y relacionado los hechos que otros dejan pasar y viéndolos más en términos de impresiones y significado que de hechos en sí.</w:t>
        <w:br/>
        <w:t>Su forma de conducirse:</w:t>
        <w:br/>
        <w:t>·         Enfoca su mundo interior de emociones en ideas y posibilidades que se relacionan con la gente</w:t>
        <w:br/>
        <w:t>·         Expresa su aprecio por las contribuciones de los otros, particularmente cuando han dicho o hecho algo que considera significativo</w:t>
        <w:br/>
        <w:t>·         Toma decisiones con base en los valores que soportan su forma de entender el mundo</w:t>
        <w:br/>
        <w:t>·         Refuerza la subjetividad mediante la observación</w:t>
        <w:br/>
        <w:t>Sus contribuciones al trabajo en equipo:</w:t>
        <w:br/>
        <w:t>·         Trabaja duro y eficientemente para completar tareas en los plazos previstos</w:t>
        <w:br/>
        <w:t>·         Construye el espíritu del equpo manteniendo buena relaciones con cada miembro, aceptando sus contribuciones y promoviendo la armonía y la cooperación</w:t>
        <w:br/>
        <w:t>·         Contribuye con sus capacidades de organizar en forma práctica el trabajo</w:t>
        <w:br/>
        <w:t>·         Asegura que cada uno en el equipo se siente valorado y que sus necesidades sean cubiertas</w:t>
        <w:br/>
        <w:t>·         Pide la contribución de todos los miembros del equipo y busca llegar al consenso en las decisiones</w:t>
        <w:br/>
        <w:t>·         Mantiene el respeto por las jerarquías establecidad y las tradiciones</w:t>
        <w:br/>
        <w:t>·         Se esfuerza por asegurar que todos estén contentos con los servicios prestados</w:t>
        <w:br/>
        <w:t>Puede irritar a los otros porque:</w:t>
        <w:br/>
        <w:t>·         Evita el conflicto y no proporciona su crítica cuando es requerida</w:t>
        <w:br/>
        <w:t>·         No articula su forma de entender las situaciones</w:t>
        <w:br/>
        <w:t>·         No ve el bosque sino los árboles</w:t>
        <w:br/>
        <w:t>·         Falla en establecer sus propias necesidades</w:t>
        <w:br/>
        <w:t>·         Es demasiado serio</w:t>
        <w:br/>
        <w:t>·         No promueve sus propias ideas o logros</w:t>
        <w:br/>
        <w:t>Crecimiento personal. Para desarrollar sus funciones menos fuertes debe:</w:t>
        <w:br/>
        <w:t>·         Articular más sus propios puntos de vista</w:t>
        <w:br/>
        <w:t>·         Desarrollar una visión de largo plazo que evite enfocarse demasiado en los detalles</w:t>
        <w:br/>
        <w:t>·         Entrenamiento es ser mas asertivo</w:t>
        <w:br/>
        <w:t>·         Ser más franco y ofrecer una crítica directa</w:t>
        <w:br/>
        <w:t>·         Aprender a promover sus ideas y logros a los demás y reconocer que ellos pueden encontrarlos valiosos</w:t>
        <w:br/>
        <w:t>·         Asumir un proceso formal de evaluación basada en criterios, incluyendo un análisis de costo/beneficio</w:t>
        <w:br/>
        <w:t>Reconocer el estrés. En una crisis podría:</w:t>
        <w:br/>
        <w:t>·         Buscar un lugar solitario en donde pueda pensar y trabajar</w:t>
        <w:br/>
        <w:t>·         Valorar los esfuerzos de los otros y apreciar su valentía</w:t>
        <w:br/>
        <w:t>·         Usar métodos probados y confiables para resolver problemas, posiblemente fallando en reconocer la necesidad del cambio</w:t>
        <w:br/>
        <w:t>·         Usar soluciones pragmáticas a expensas del largo plazo</w:t>
        <w:br/>
        <w:t>En circunstancias extremas de estrés, fatiga o enfermedad, puede:</w:t>
        <w:br/>
        <w:t>·         Ser intolerante de los demás que no actúan competentemente</w:t>
        <w:br/>
        <w:t>·         Sugerir ideas que no son prácticas</w:t>
        <w:br/>
        <w:t>·         Ser muy crítico de los demás, encontrando fallas en casi todo lo que hacen</w:t>
        <w:br/>
        <w:t>·         Optar por una visión nublada del futuro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333333"/>
          <w:sz w:val="24"/>
          <w:szCs w:val="24"/>
          <w:lang w:eastAsia="es-CL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es-CL"/>
        </w:rPr>
        <w:t>·         Ser argumentativo</w:t>
        <w:br/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333333"/>
          <w:sz w:val="24"/>
          <w:szCs w:val="24"/>
          <w:lang w:eastAsia="es-CL"/>
        </w:rPr>
        <w:t>INFJ</w:t>
        <w:br/>
      </w:r>
      <w:r>
        <w:rPr>
          <w:rFonts w:eastAsia="Times New Roman" w:cs="Arial" w:ascii="Arial" w:hAnsi="Arial"/>
          <w:color w:val="333333"/>
          <w:sz w:val="24"/>
          <w:szCs w:val="24"/>
          <w:lang w:eastAsia="es-CL"/>
        </w:rPr>
        <w:t>¿Qué lo hace mover?</w:t>
        <w:br/>
        <w:t>·         Le gusta mirar la información desde un punto de vista global, detectando los patrones y relaciones que lo llevan a entender los puntos clave</w:t>
        <w:br/>
        <w:t>·         Se enfoca más en las posibilidades para el futuro que en el aquí y ahora.</w:t>
        <w:br/>
        <w:t>·         Disfruta del cambio, el reto y la variedad</w:t>
        <w:br/>
        <w:t>Sus preferencias hacen que:</w:t>
        <w:br/>
        <w:t>·         Busque desarrollar un entendimiento de cómo es o cómo puede ser el mundo</w:t>
        <w:br/>
        <w:t>·         Busque entender los patrones que se esconden en sus observaciones</w:t>
        <w:br/>
        <w:t>·         Sea estratégico por naturaleza, deseando establecer una visión clara hacia la cual trabajar</w:t>
        <w:br/>
        <w:t>·         No involucre a los demás en el desarrollo de esa visión</w:t>
        <w:br/>
        <w:t>Su forma de conducirse:</w:t>
        <w:br/>
        <w:t>·         Enfoca su mundo interior de intuición en ideas y posibilidades que se relacionan con la gente</w:t>
        <w:br/>
        <w:t>·         Expresa su apreciación por las contribuciones de los demás, particularmente en donde éstas se relacionan con sus propios ideales</w:t>
        <w:br/>
        <w:t>·         Toma decisiones con base en los valores que soportan su forma de entender el mundo y están conformes con su visión</w:t>
        <w:br/>
        <w:t>Sus contribuciones al trabajo en equipo:</w:t>
        <w:br/>
        <w:t>·         Observa y entiende la dinámica del equipo y procura que todos la reconozcan y se tomen medidas apropiadas para mejorarla</w:t>
        <w:br/>
        <w:t>·         Escucha cuidadosamente varios puntos de vista y es capaz de identificar las áreas posibles de acuerdo entre ellos, de manera que se pueda avanzar</w:t>
        <w:br/>
        <w:t>·         Es confiable y cumple con sus compromisos en forma consistente</w:t>
        <w:br/>
        <w:t>·         Aporta ideas creativas, particularmente aquellas que involucran a las personas</w:t>
        <w:br/>
        <w:t>·         Lleva al equipo a tomar decisiones sobre temas importantes</w:t>
        <w:br/>
        <w:t xml:space="preserve">·         Promueve la armonía y la cooperación </w:t>
        <w:br/>
        <w:t>Puede irritar a los otros porque:</w:t>
        <w:br/>
        <w:t>·         No los incluye en su proceso de desarrollar sus ideas y su visión</w:t>
        <w:br/>
        <w:t>·         No critica o expresa su desacuerdo cuando es apropiado hacerlo</w:t>
        <w:br/>
        <w:t>·         Ignora la realidad presente en búsqueda de profundidad y significado, a veces descuidando algunas tareas que deben ser realizadas inmediatamente</w:t>
        <w:br/>
        <w:t>·         Comete errores de hecho</w:t>
        <w:br/>
        <w:t>·         No promociona sus ideas en el grupo</w:t>
        <w:br/>
        <w:t>·         Desea promover las ideas sin pensar profundamente en las consecuencias, por ejemplo, en términos de costos</w:t>
        <w:br/>
        <w:t>Crecimiento personal. Para desarrollar sus funciones menos fuertes debe:</w:t>
        <w:br/>
        <w:t>·         Estar preparado para declarar sus propias visiones o metas</w:t>
        <w:br/>
        <w:t>·         Investigar y reconocer los hechos antes de interpretar su significado</w:t>
        <w:br/>
        <w:t>·         Cambiar su visión para ajustarla a lo que es realmente posible</w:t>
        <w:br/>
        <w:t>·         Permitir que otros participen en el proceso de desarrollo de su visión  o de sus ideas, con el fin de obtener su compromiso o de lograr una evaluación realista y objetiva</w:t>
        <w:br/>
        <w:t>·         Aprender a promover sus ideas hacia los demás y reconocer que ellos pueden encontrarlas valiosas.</w:t>
        <w:br/>
        <w:t xml:space="preserve">·         Listar las opciones e involucrarse en un proceso formal de evaluación basada en criterios, incluyendo un análisis de costo/beneficio </w:t>
        <w:br/>
        <w:t xml:space="preserve">·         listing options and undertaking a formal process of evaluation against criteria, including a cost benefit analysis </w:t>
        <w:br/>
        <w:t>Reconocer el estrés. En una crisis podría:</w:t>
        <w:br/>
        <w:t>·         Buscar un lugar solitario en donde pueda pensar y trabajar</w:t>
        <w:br/>
        <w:t xml:space="preserve">·         Comentar a los demás qué tan bien la están resolviendo </w:t>
        <w:br/>
        <w:t>·         Tratar de resolver el problema a largo plazo</w:t>
        <w:br/>
        <w:t>·         Cometer errores de hecho o ignorar elementos rutinarios que pueden de todas maneras ser esenciales</w:t>
        <w:br/>
        <w:t>En circunstancias extremas de estrés, fatiga o enfermedad, puede:</w:t>
        <w:br/>
        <w:t>·         Actuar muy impulsivamente, tomando decisiones sin reflexionarlas a fondo</w:t>
        <w:br/>
        <w:t>·         Hacer cosas en exceso – por ejemplo: comer, beber o hacer ejercicio</w:t>
        <w:br/>
        <w:t>·         Ser crítico hacia los demás y encontrar fallas en casi todo lo que hacen</w:t>
        <w:br/>
        <w:t>·         Preocuparse más por detalles poco importantes o hacer cosas que no tienen sentido</w:t>
        <w:br/>
        <w:t>·         Actuar de una manera materialista y egoísta</w:t>
        <w:br/>
        <w:t>·         Tomar atajos, romper las reglas e incluso contradecir sus propios valores</w:t>
      </w:r>
    </w:p>
    <w:p>
      <w:pPr>
        <w:pStyle w:val="Normal"/>
        <w:spacing w:before="0" w:after="0"/>
        <w:rPr>
          <w:rFonts w:ascii="Arial" w:hAnsi="Arial" w:eastAsia="Times New Roman" w:cs="Arial"/>
          <w:color w:val="333333"/>
          <w:sz w:val="24"/>
          <w:szCs w:val="24"/>
          <w:lang w:eastAsia="es-CL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es-CL"/>
        </w:rPr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b/>
          <w:color w:val="333333"/>
          <w:sz w:val="24"/>
          <w:szCs w:val="24"/>
          <w:lang w:eastAsia="es-CL"/>
        </w:rPr>
        <w:t>INTJ</w:t>
      </w:r>
      <w:r>
        <w:rPr>
          <w:rFonts w:eastAsia="Times New Roman" w:cs="Arial" w:ascii="Arial" w:hAnsi="Arial"/>
          <w:color w:val="333333"/>
          <w:sz w:val="24"/>
          <w:szCs w:val="24"/>
          <w:lang w:eastAsia="es-CL"/>
        </w:rPr>
        <w:br/>
        <w:t>¿Qué lo hace mover?</w:t>
        <w:br/>
        <w:t>·         Le gusta mirar la información desde un punto de vista global, detectando los patrones y relaciones que lo llevan a entender los puntos clave</w:t>
        <w:br/>
        <w:t>·         Se enfoca más en las posibilidades para el futuro que en el aquí y ahora.</w:t>
        <w:br/>
        <w:t>·         Disfruta el cambio, el reto y la variedad</w:t>
        <w:br/>
        <w:t>Sus preferencias hacen que:</w:t>
        <w:br/>
        <w:t>·         Busque desarrollar un entendimiento de cómo es o cómo puede ser el mundo</w:t>
        <w:br/>
        <w:t>·         Busque entender los patrones que se esconden en sus observaciones</w:t>
        <w:br/>
        <w:t>·         Sea estratégico por naturaleza, deseando establecer una visión clara hacia la cual trabajar</w:t>
        <w:br/>
        <w:t>·         No involucre a los demás en el desarrollo de esa visión</w:t>
        <w:br/>
        <w:t>Su forma de conducirse:</w:t>
        <w:br/>
        <w:t>·         Enfoca su mundo interior de intuición en ideas y posibilidades que se relacionan con los sistemas y conceptos</w:t>
        <w:br/>
        <w:t>·         Mantiene dentro de sí mismo una visión de largo plazo, pero en vez de comunicarla directamente, tiende a exponerla en forma de crítica a las ideas y situaciones que no están conformes con ella.</w:t>
        <w:br/>
        <w:t>·         Aplica un análisis lógico a los patrones y posibilidades percibidos, lo que le permite ver rápidamente los principios subyacentes de una situación</w:t>
        <w:br/>
        <w:t>Sus contribuciones al trabajo en equipo:</w:t>
        <w:br/>
        <w:t>·         Retar al status quo</w:t>
        <w:br/>
        <w:t xml:space="preserve">·         Conducir al equipo a un mayor entendimiento de los y principios involucrados </w:t>
        <w:br/>
        <w:t xml:space="preserve">·         Encontrar formas de superar dificultades aparentemente insolubles </w:t>
        <w:br/>
        <w:t>·         Desarrollar y mantener un sentido de dirección en el trabajo del equipo</w:t>
        <w:br/>
        <w:t>·         Observar y entender la forma en que trabaja la organización y conducir al equipo hacia acciones apropiadas</w:t>
        <w:br/>
        <w:t>·         Producir trabajo de alto nivel de calidad</w:t>
        <w:br/>
        <w:t>·         Asegurar que las ideas y la visión se traduzcan en acción</w:t>
        <w:br/>
        <w:t>Puede irritar a los otros porque:</w:t>
        <w:br/>
        <w:t>·         Puede ser obstinado y terco</w:t>
        <w:br/>
        <w:t>·         No toma en cuenta suficientemente las realidades presentes</w:t>
        <w:br/>
        <w:t>·         No expresa su apreciación por las contribuciones de los otros, particularmente si no han sido totalmente competentes</w:t>
        <w:br/>
        <w:t>·         No delega</w:t>
        <w:br/>
        <w:t>·         Comete errores de hecho y parece que tomara decisiones sin tener en cuenta los hechos.</w:t>
        <w:br/>
        <w:t>Crecimiento personal. Para desarrollar sus funciones menos fuertes debe:</w:t>
        <w:br/>
        <w:t>·         Articular su su vision y permitir que otros contribuyan en su desarrollo</w:t>
        <w:br/>
        <w:t>·         Expresar apreciación por el trabajo realizado aunque esté por debajo de sus propios estándares</w:t>
        <w:br/>
        <w:t>·         Investigar los hechos y documentarlos antes de interpreter lo que siginifican</w:t>
        <w:br/>
        <w:t>·         Tomarse tiempo para considerar el impacto de su enfoque y sus ideas en los sentimientos de los demás</w:t>
        <w:br/>
        <w:t>·         Buscar y reconocer las contribuciones positivas y las áreas de acuerdo en lugar de ver solamente las fallas y los puntos de conflicto</w:t>
        <w:br/>
        <w:t>Reconocer el estrés. En una crisis podría:</w:t>
        <w:br/>
        <w:t>·         Retirarse a un lugar privado para pensar a fondo un problema hasta que logre formular un plan complete para resolverlo.</w:t>
        <w:br/>
        <w:t>·         Tratar de mantener un alto grado de calidad en la solución</w:t>
        <w:br/>
        <w:t>·         Criticar las ideas de los demás, particularmente si comprometen la calidad</w:t>
        <w:br/>
        <w:t>·         Cometer errores de hecho, o perseguir ideas que no son realistas</w:t>
        <w:br/>
        <w:t>En circunstancias extremas de estrés, fatiga o enfermedad, puede:</w:t>
        <w:br/>
        <w:t>·         Hacer cosas en exceso – comer, beber o hacer ejercicio</w:t>
        <w:br/>
        <w:t>·         Actuar muy impulsivamente, tal vez iniciar más proyectos que los que puede culminar.</w:t>
        <w:br/>
        <w:t>·         Expresar emociones de forma intensa y descontrolada.</w:t>
        <w:br/>
        <w:t>·         Ser muy sensible a la crítica.</w:t>
        <w:br/>
        <w:t>·         Preguntar por mucha información que es irrelevante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333333"/>
          <w:sz w:val="24"/>
          <w:szCs w:val="24"/>
          <w:lang w:eastAsia="es-CL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es-CL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333333"/>
          <w:sz w:val="24"/>
          <w:szCs w:val="24"/>
          <w:lang w:eastAsia="es-CL"/>
        </w:rPr>
        <w:t>ISTP</w:t>
      </w:r>
      <w:r>
        <w:rPr>
          <w:rFonts w:eastAsia="Times New Roman" w:cs="Arial" w:ascii="Arial" w:hAnsi="Arial"/>
          <w:color w:val="333333"/>
          <w:sz w:val="24"/>
          <w:szCs w:val="24"/>
          <w:lang w:eastAsia="es-CL"/>
        </w:rPr>
        <w:br/>
        <w:t>¿Qué lo hace mover?</w:t>
        <w:br/>
        <w:t>·         Le gusta tomar decisiones con base en la lógica, mediante consideraciones objetivas.</w:t>
        <w:br/>
        <w:t>·         Se preocupa por la verdad, los principios y la justicia.</w:t>
        <w:br/>
        <w:t>·         Es analítico y crítico, tiende a ver los inconvenientes en las situaciones.</w:t>
        <w:br/>
        <w:t>·         Toma un punto de vista objetivo.</w:t>
        <w:br/>
        <w:t>Sus preferencias hacen que:</w:t>
        <w:br/>
        <w:t>·         Pase tiempo pensando analíticamente, organizado sus pensamientos sobre una base lógica</w:t>
        <w:br/>
        <w:t>·         Desarrolle una comprensión de los principios que hay detrás de una situación.</w:t>
        <w:br/>
        <w:t>·         Espontáneamente sienta que una situación o persona merece criticarse, pero no lo expresa.</w:t>
        <w:br/>
        <w:t>·         Tome decisiones internamente, pero no las comunica a los demás</w:t>
        <w:br/>
        <w:t>·         Piensa principalmente sobre temas impersonales, enfocándose más en los conceptos, verdades y sistemas más que en los sentimientos de las personas.</w:t>
        <w:br/>
        <w:t>Su forma de conducirse:</w:t>
        <w:br/>
        <w:t xml:space="preserve">·         Enfoca su mundo interior en entender problemas prácticos o mecánicos. </w:t>
        <w:br/>
        <w:t>·         Percibe los hechos que son apropiados para respaldar su análisis lógico.</w:t>
        <w:br/>
        <w:t>Sus contribuciones al trabajo en equipo:</w:t>
        <w:br/>
        <w:t>·         Ser la fuente de información o un “experto” en algunos temas.</w:t>
        <w:br/>
        <w:t>·         Usar destrezas analíticas para producir soluciones prácticas a problemas difíciles.</w:t>
        <w:br/>
        <w:t>·         Alienta al equipo a pensar y luego actuar.</w:t>
        <w:br/>
        <w:t>·         Permanecer con cabeza fría en una crisis</w:t>
        <w:br/>
        <w:t>·         Aplicar argumentos lógicos y realistas que sean relevantes.</w:t>
        <w:br/>
        <w:t>·         Alentar al equipo a evaluar en forma realista la situación.</w:t>
        <w:br/>
        <w:t>Puede irritar a los otros porque:</w:t>
        <w:br/>
        <w:t>·         Se enfoca demasiado en la tarea presente a expensas del largo plazo o de los asuntos interpersonales.</w:t>
        <w:br/>
        <w:t xml:space="preserve">·         No ve el bosque sino los árboles </w:t>
        <w:br/>
        <w:t>·         No completa una tarea antes de trasladar su atención a la siguiente.</w:t>
        <w:br/>
        <w:t>·         No comunica su forma de entender una situación.</w:t>
        <w:br/>
        <w:t>·         Toma atajos.</w:t>
        <w:br/>
        <w:t>·         Parece estar saltando todo el tiempo de una cosa a otra.</w:t>
        <w:br/>
        <w:t>Crecimiento personal. Para desarrollar sus funciones menos fuertes debe:</w:t>
        <w:br/>
        <w:t>·         Tomarse tiempo para considerar el impacto de sus enfoques e ideas en los sentimientos de los demás</w:t>
        <w:br/>
        <w:t>·         Expresar apreciación hacia los otros.</w:t>
        <w:br/>
        <w:t xml:space="preserve">·         Consultar a los demás, para crear en ellos un sentimiento de propiedad de la solución. </w:t>
        <w:br/>
        <w:t>·         Aprender a reconocer y desarrollar sus propias emociones y valores personales.</w:t>
        <w:br/>
        <w:t>·         Desarrollar una estrategia personal de largo plazo.</w:t>
        <w:br/>
        <w:t>·         Desarrollar relaciones personales para su propio bien.</w:t>
        <w:br/>
        <w:t>Reconocer el estrés. En una crisis podría:</w:t>
        <w:br/>
        <w:t>·         Aislarse de la gente, para pensar a fondo las posibles soluciones.</w:t>
        <w:br/>
        <w:t>·         Usar soluciones probadas y conocidas para los problemas de corto plazo.</w:t>
        <w:br/>
        <w:t>·         Criticar los esfuerzos de los otros e ignorar sus sentimientos.</w:t>
        <w:br/>
        <w:t>·         Sacar a relucir puntos que tal vez podrían esperar.</w:t>
        <w:br/>
        <w:t>En circunstancias extremas de estrés, fatiga o enfermedad, puede:</w:t>
        <w:br/>
        <w:t>·         Demostrar sentimientos intensos hacia los demás o insistir en hacer cosas sin una base lógica.</w:t>
        <w:br/>
        <w:t>·         Ser muy sensitivo a la crítica.</w:t>
        <w:br/>
        <w:t>·         Tener una visión nublada del futuro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333333"/>
          <w:sz w:val="24"/>
          <w:szCs w:val="24"/>
          <w:lang w:eastAsia="es-CL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es-C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color w:val="333333"/>
          <w:sz w:val="24"/>
          <w:szCs w:val="24"/>
          <w:lang w:eastAsia="es-CL"/>
        </w:rPr>
        <w:t>ISFP</w:t>
      </w:r>
      <w:r>
        <w:rPr>
          <w:rFonts w:eastAsia="Times New Roman" w:cs="Arial" w:ascii="Arial" w:hAnsi="Arial"/>
          <w:color w:val="333333"/>
          <w:sz w:val="24"/>
          <w:szCs w:val="24"/>
          <w:lang w:eastAsia="es-CL"/>
        </w:rPr>
        <w:br/>
        <w:t>¿Qué lo hace mover?</w:t>
        <w:br/>
        <w:t>·         Toma decisiones basado en sus valores personales.</w:t>
        <w:br/>
        <w:t>·         Aprecia y acepta a las personas, disfrutando su compañía y la búsqueda de la armonía.</w:t>
        <w:br/>
        <w:t>·         Establece el impacto de las decisiones en los demás, es comprensivo y compasivo.</w:t>
        <w:br/>
        <w:t>·         Toma las cosas desde el punto de vista de las personas.</w:t>
        <w:br/>
        <w:t>Sus preferencias hacen que:</w:t>
        <w:br/>
        <w:t>·         Desarrolle una vida interna emocional que a menudo no es percibida por los demás, pero que es experimentada intensamente.</w:t>
        <w:br/>
        <w:t>·         Conserve un sentido fuerte de los valores, que a menudo no expresa.</w:t>
        <w:br/>
        <w:t>·         Acepte o rechace emocionalmente varios aspectos de la vida. Por ejemplo, al decidir si el elogio o la crítica que recibe es válida puede ignorar lo que no considera aceptable.</w:t>
        <w:br/>
        <w:t>·         Sienta apreciación hacia los demás pero no lo exprese.</w:t>
        <w:br/>
        <w:t>Su forma de conducirse:</w:t>
        <w:br/>
        <w:t>·         Enfoca su mundo interior de sentimientos hacia sus relaciones presentes y hacia las personas, es decir, por medio de discusiones uno a uno y conversaciones basadas en hechos.</w:t>
        <w:br/>
        <w:t>·         Busca disfrutar de la compañía de aquellos que conoce y se preocupar por su bienestar y felicidad.</w:t>
        <w:br/>
        <w:t>·         Ayuda a los demás en forma práctica.</w:t>
        <w:br/>
        <w:t>Sus contribuciones al trabajo en equipo:</w:t>
        <w:br/>
        <w:t>·         Resolver problemas tan pronto ocurran, especialmente aquellos que involucran personas.</w:t>
        <w:br/>
        <w:t>·         Generar el espíritu de equipo mediante la promoción de la cooperación y de un sentido de diversión.</w:t>
        <w:br/>
        <w:t>·         Asegurar el bienestar de los miembros del equipo.</w:t>
        <w:br/>
        <w:t>·         Ser preciso y observador de los hechos, pero sin interpretarlos demasiado.</w:t>
        <w:br/>
        <w:t>·         Modelar la flexibilidad, es decir, sugerir sus propias ideas, pero considerar otros puntos de vista y al final irse con la mayoría.</w:t>
        <w:br/>
        <w:t>·         Prestar atención al aspecto humano de los problemas.</w:t>
        <w:br/>
        <w:t>Puede irritar a los otros porque:</w:t>
        <w:br/>
        <w:t>·         Se preocupa demasiado por la armonía del grupo.</w:t>
        <w:br/>
        <w:t>·         No impulsa suficientemente sus propias ideas o contribuciones.</w:t>
        <w:br/>
        <w:t>·         Es obstinado acerca de temas que el grupo no había considerado como problemas.</w:t>
        <w:br/>
        <w:t>·         Evita los conflictos y no proporciona una crítica directa cuando se necesita.</w:t>
        <w:br/>
        <w:t>·         Se enfoca demasiado en los temas interpersonales mientras que descuida otros aspectos que no tienen que ver con las personas.</w:t>
        <w:br/>
        <w:t>·         A veces falla en tomar en cuenta la visión a largo plazo.</w:t>
        <w:br/>
        <w:t>·         Acepta a las personas por las apariencias sin reconocer sus intenciones ocultas.</w:t>
        <w:br/>
        <w:t>Crecimiento personal. Para desarrollar sus funciones menos fuertes debe:</w:t>
        <w:br/>
        <w:t>·         Estar preparado para declarar sus valores personales.</w:t>
        <w:br/>
        <w:t>·         Interpretar los hechos que observa para revelar los significados ocultos.</w:t>
        <w:br/>
        <w:t>·         Realizar una evaluación crítica de una situación o persona y expresar su desacuerdo o crítica cuando pueda ser de valor para quien lo recibe.</w:t>
        <w:br/>
        <w:t>·         Establecer metas de largo plazo, desarrollar un plan detallado y trabajar para lograrlo.</w:t>
        <w:br/>
        <w:t>·         Hacer una lista de opciones y realizar un proceso formal de evaluación basado en criterios que incluyan el análisis de costo/beneficio.</w:t>
        <w:br/>
        <w:t>Reconocer el estrés. En una crisis podría:</w:t>
        <w:br/>
        <w:t>·         Concentrarse solamente en lo que le parece importante.</w:t>
        <w:br/>
        <w:t>·         Trabajar solo, si es posible.</w:t>
        <w:br/>
        <w:t>·         Actuar impulsivamente y tomar riesgos.</w:t>
        <w:br/>
        <w:t>·         Fallar al considerar las implicaciones de costos.</w:t>
        <w:br/>
        <w:t>En circunstancias extremas de estrés, fatiga o enfermedad, puede:</w:t>
        <w:br/>
        <w:t>·         Ser muy crítico y encontrar fallas en casi todas las cosas.</w:t>
        <w:br/>
        <w:t>·         Convertirse en autoritario e ignorar los sentimientos de los demás.</w:t>
        <w:br/>
        <w:t>·         Tener una visión muy pesimista del futuro.</w:t>
        <w:br/>
        <w:t>·         Ver significados ocultos que no están realmente allí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color w:val="333333"/>
          <w:sz w:val="24"/>
          <w:szCs w:val="24"/>
          <w:lang w:eastAsia="es-CL"/>
        </w:rPr>
        <w:t>INFP</w:t>
      </w:r>
      <w:r>
        <w:rPr>
          <w:rFonts w:eastAsia="Times New Roman" w:cs="Arial" w:ascii="Arial" w:hAnsi="Arial"/>
          <w:color w:val="333333"/>
          <w:sz w:val="24"/>
          <w:szCs w:val="24"/>
          <w:lang w:eastAsia="es-CL"/>
        </w:rPr>
        <w:br/>
        <w:t>¿Qué lo hace mover?</w:t>
        <w:br/>
        <w:t>·         Toma decisiones con base en sus valores personales</w:t>
        <w:br/>
        <w:t>·         Aprecia y acepta a las personas, disfrutando su compañía y la búsqueda de la armonía.</w:t>
        <w:br/>
        <w:t>·         Establece el impacto de las decisiones en los demás, es comprensivo y compasivo.</w:t>
        <w:br/>
        <w:t>·         Toma las cosas desde el punto de vista de las personas.</w:t>
        <w:br/>
        <w:t>Sus preferencias hacen que:</w:t>
        <w:br/>
        <w:t>·         Desarrolle una vida interna emocional que a menudo no es percibida por los demás, pero que es experimentada intensamente.</w:t>
        <w:br/>
        <w:t>·         Acepte o rechace emocionalmente varios aspectos de la vida. Por ejemplo, al decidir si el elogio o la crítica que recibe es válida puede ignorar lo que no considera aceptable.</w:t>
        <w:br/>
        <w:t>·         Sienta apreciación hacia los demás pero no lo exprese.</w:t>
        <w:br/>
        <w:t>Su forma de conducirse:</w:t>
        <w:br/>
        <w:t>·         Enfoca su mundo interior de sentimientos hacia ideas y posibilidades para las personas, buscando relaciones significativas.</w:t>
        <w:br/>
        <w:t>·         Decide sobre la amistad a través de indagar en la personalidad y las motivaciones de los demás.</w:t>
        <w:br/>
        <w:t>Sus contribuciones al trabajo en equipo:</w:t>
        <w:br/>
        <w:t xml:space="preserve">·         Promover la reflexión y el entendimiento común entre el equipo. </w:t>
        <w:br/>
        <w:t>·         Contribuir con ideas meditadas a fondo e innovadoras.</w:t>
        <w:br/>
        <w:t>·         Generar el espíritu de equipo a través de escuchar con atención y callado entusiasmo.</w:t>
        <w:br/>
        <w:t>·         Enfocarse en puntos de acuerdo y construir sobre las propuestas de los otros.</w:t>
        <w:br/>
        <w:t>·         En caso de desacuerdo, explorar un rango amplio de opciones para ver si se puede encontrar un punto de encuentro.</w:t>
        <w:br/>
        <w:t>Puede irritar a los otros porque:</w:t>
        <w:br/>
        <w:t>·         Es demasiado idealista.</w:t>
        <w:br/>
        <w:t>·         Parece fuera de contacto, tal vez sin reconocer las realidades presentes y rechazando los hechos que encuentra inaceptables.</w:t>
        <w:br/>
        <w:t>·         Es obstinado acerca de temas que el grupo no había considerado como problemas.</w:t>
        <w:br/>
        <w:t>·         Pasa mucho tiempo reflexionando.</w:t>
        <w:br/>
        <w:t>·         Evita los conflictos y no proporciona una crítica directa cuando se necesita.</w:t>
        <w:br/>
        <w:t>·         Se enfoca demasiado en los temas interpersonales mientras que descuida otros aspectos que no tienen que ver con las personas.</w:t>
        <w:br/>
        <w:t>Crecimiento personal. Para desarrollar sus funciones menos fuertes debe:</w:t>
        <w:br/>
        <w:t>·         Estar preparado para declarar sus valores personales.</w:t>
        <w:br/>
        <w:t>·         Investigar y reconocer los hechos antes de interpretar su significado.</w:t>
        <w:br/>
        <w:t>·         Hacer una lista de opciones y realizar un proceso formal de evaluación basado en criterios que incluyan el análisis de costo/beneficio.</w:t>
        <w:br/>
        <w:t>·         Realizar una evaluación crítica de una situación o persona y expresar su desacuerdo o crítica cuando pueda ser de valor para quien lo recibe.</w:t>
        <w:br/>
        <w:t>·         Enfocarse en detalles impersonales durante las discusiones y cuando toma decisiones.</w:t>
        <w:br/>
        <w:t>·         Establecer metas de largo plazo, desarrollar un plan detallado y aferrarse a éste.</w:t>
        <w:br/>
        <w:t>Reconocer el estrés. En una crisis podría:</w:t>
        <w:br/>
        <w:t>·         Concentrarse solamente en lo que le parece importante.</w:t>
        <w:br/>
        <w:t>·         Trabajar solo, si es posible.</w:t>
        <w:br/>
        <w:t>·         Contribuir ideas creativas pero pasar por alto las realidades presentes.</w:t>
        <w:br/>
        <w:t>·         Fallar al considerar las implicaciones de costos.</w:t>
        <w:br/>
        <w:t>En circunstancias extremas de estrés, fatiga o enfermedad, puede:</w:t>
        <w:br/>
        <w:t>·         Ser muy crítico y encontrar fallas en casi todas las cosas.</w:t>
        <w:br/>
        <w:t>·         Hacer cosas en exceso – por ejemplo: comer, beber o hacer ejercicio.</w:t>
        <w:br/>
        <w:t>·         Volverse autoritario o dominante e ignorar los sentimientos de los demás.</w:t>
        <w:br/>
        <w:t>·         Volverse puntilloso acerca de detalles sin importancia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333333"/>
          <w:sz w:val="24"/>
          <w:szCs w:val="24"/>
          <w:lang w:eastAsia="es-CL"/>
        </w:rPr>
        <w:t>INTP</w:t>
      </w:r>
      <w:r>
        <w:rPr>
          <w:rFonts w:eastAsia="Times New Roman" w:cs="Arial" w:ascii="Arial" w:hAnsi="Arial"/>
          <w:color w:val="333333"/>
          <w:sz w:val="24"/>
          <w:szCs w:val="24"/>
          <w:lang w:eastAsia="es-CL"/>
        </w:rPr>
        <w:br/>
        <w:t>¿Qué lo hace mover?</w:t>
        <w:br/>
        <w:t>·         Le gusta tomar decisiones con base en la lógica y mediante consideraciones objetivas.</w:t>
        <w:br/>
        <w:t>·         Se preocupa con la verdad, los principios y la justicia.</w:t>
        <w:br/>
        <w:t>·         Es analítico y crítico, tiende a ver las deficiencias en las situaciones.</w:t>
        <w:br/>
        <w:t>·         Toma un punto de vista objetivo.</w:t>
        <w:br/>
        <w:t>Sus preferencias hacen que:</w:t>
        <w:br/>
        <w:t>·         Pase tiempo pensando analíticamente y organizando sus pensamientos sobre bases lógicas.</w:t>
        <w:br/>
        <w:t>·         Desarrolle una comprensión de los principios que hay detrás de una situación.</w:t>
        <w:br/>
        <w:t>·         Espontáneamente sienta que una situación o persona merece criticarse, pero no lo expresa.</w:t>
        <w:br/>
        <w:t>·         Tome decisiones internamente, pero no las comunica a los demás</w:t>
        <w:br/>
        <w:t>·         Piensa principalmente sobre temas impersonales, enfocándose más en los conceptos, verdades y sistemas más que en los sentimientos de las personas.</w:t>
        <w:br/>
        <w:t>Su forma de conducirse:</w:t>
        <w:br/>
        <w:t>·         Enfoca su mundo interior en entender las posibilidades para el futuro.</w:t>
        <w:br/>
        <w:t>·         Percibe patrones en la información para sustentar su análisis lógico.</w:t>
        <w:br/>
        <w:t>Sus contribuciones al trabajo en equipo:</w:t>
        <w:br/>
        <w:t>·         Usar destrezas analíticas y críticas para resolver problemas.</w:t>
        <w:br/>
        <w:t>·         Enfocar la atención en el punto central de una situación.</w:t>
        <w:br/>
        <w:t>·         Proporcionar perspicacia intelectual.</w:t>
        <w:br/>
        <w:t>·         Sugerir ideas que apuntan a metas de corto y largo plazo.</w:t>
        <w:br/>
        <w:t>·         Ver la información objetivamente.</w:t>
        <w:br/>
        <w:t>Puede irritar a los otros porque:</w:t>
        <w:br/>
        <w:t>·         Es demasiado intelectual.</w:t>
        <w:br/>
        <w:t>·         Encuentra demasiadas fallas y no acepta soluciones imperfectas.</w:t>
        <w:br/>
        <w:t>·         No toma en cuenta los sentimientos de los otros.</w:t>
        <w:br/>
        <w:t>·         Sugiere ideas y luego parece que cambia de opinión.</w:t>
        <w:br/>
        <w:t>·         Deja que los otros se preocupen de la implantación una vez que los problemas importantes han sido resueltos.</w:t>
        <w:br/>
        <w:t>·         Se aferra a un principio aún a expensas de las relaciones y la armonía.</w:t>
        <w:br/>
        <w:t>Crecimiento personal. Para desarrollar sus funciones menos fuertes debe:</w:t>
        <w:br/>
        <w:t>·         Expresar apreciación hacia los otros.</w:t>
        <w:br/>
        <w:t>·         Trabajar dentro de las limitaciones de los demás.</w:t>
        <w:br/>
        <w:t>·         Aceptar y reconocer los esfuerzos imperfectos de los otros, si éstos son suficientemente buenos.</w:t>
        <w:br/>
        <w:t>·         Consultar más la opinión de los demás e involucrarlos en las decisiones, de manera que se sientan dueños de la solución.</w:t>
        <w:br/>
        <w:t>·         Desarrollar relaciones personales para su propio bien.</w:t>
        <w:br/>
        <w:t>·         Aprender a reconocer y desarrollar sus propias emociones y valores personales.</w:t>
        <w:br/>
        <w:t>Reconocer el estrés. En una crisis podría:</w:t>
        <w:br/>
        <w:t>·         Apartarse para pensar acerca del punto principal que requiere atención.</w:t>
        <w:br/>
        <w:t>·         Sugerir varias ideas y utilizar la retroalimentación recibida para sustentar su análisis intelectual.</w:t>
        <w:br/>
        <w:t>·         Debatir el tema desde un punto de vista intelectual y posponer demasiado la toma de decisiones.</w:t>
        <w:br/>
        <w:t>·         Criticar los esfuerzos de los demás e ignorar sus sentimientos.</w:t>
        <w:br/>
        <w:t>En circunstancias extremas de estrés, fatiga o enfermedad, puede:</w:t>
        <w:br/>
        <w:t>·         Expresar emociones negativas intensas hacia los demás.</w:t>
        <w:br/>
        <w:t>·         Ser muy sensible a la crítica.</w:t>
        <w:br/>
        <w:t>·         Volverse obstinado por los detalles in una base lógica.</w:t>
        <w:br/>
        <w:t>·         Interpretar los hechos y eventos desde una perspectiva subjetiv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es-CL"/>
        </w:rPr>
        <w:t> </w:t>
      </w:r>
      <w:r>
        <w:rPr>
          <w:rFonts w:eastAsia="Times New Roman" w:cs="Arial" w:ascii="Arial" w:hAnsi="Arial"/>
          <w:b/>
          <w:color w:val="333333"/>
          <w:sz w:val="24"/>
          <w:szCs w:val="24"/>
          <w:lang w:eastAsia="es-CL"/>
        </w:rPr>
        <w:t>ESTP</w:t>
      </w:r>
      <w:r>
        <w:rPr>
          <w:rFonts w:eastAsia="Times New Roman" w:cs="Arial" w:ascii="Arial" w:hAnsi="Arial"/>
          <w:color w:val="333333"/>
          <w:sz w:val="24"/>
          <w:szCs w:val="24"/>
          <w:lang w:eastAsia="es-CL"/>
        </w:rPr>
        <w:t xml:space="preserve"> </w:t>
        <w:br/>
        <w:t>¿Qué lo hace mover?</w:t>
        <w:br/>
        <w:t>·         Le gusta mirar la información en términos de hechos y detalles</w:t>
        <w:br/>
        <w:t>·         Se enfoca más en el aquí y ahora más que en las posibilidades del futuro</w:t>
        <w:br/>
        <w:t>·         Se siente confortable en áreas que han sido probadas con la experiencia</w:t>
        <w:br/>
        <w:t>·         Toma un enfoque realista de las cosas</w:t>
        <w:br/>
        <w:t>Sus preferencias hacen que:</w:t>
        <w:br/>
        <w:t>·         Busque experimentar y disfrutar el mundo como es.</w:t>
        <w:br/>
        <w:t>·         Esté muy interesado en los eventos actuales y considere que la vida es una sucesión de eventos.</w:t>
        <w:br/>
        <w:t>·         Sea pragmático por naturaleza, buscando cambiar el mundo a la forma en que quiere que sea.</w:t>
        <w:br/>
        <w:t>·         Observe de modo objetivo, valorando los hechos sin darles necesariamente una interpretación.</w:t>
        <w:br/>
        <w:t>Su forma de conducirse:</w:t>
        <w:br/>
        <w:t>·         Se enfoca en su mundo interior sensitivo en hechos impersonales y opciones lógicas</w:t>
        <w:br/>
        <w:t>·         Tiende a disfrutar la acción y los eventos en sí mismos más que por la compañía de los demás.</w:t>
        <w:br/>
        <w:t>·         Disfruta de las posesiones materiales</w:t>
        <w:br/>
        <w:t>Sus contribuciones al trabajo en equipo:</w:t>
        <w:br/>
        <w:t>·         Hacer que las cosas sucedan, con un enfoque orientado a la acción.</w:t>
        <w:br/>
        <w:t>·         Construir una atmósfera de “puede hacerse”, que genera un espíritu de equipo</w:t>
        <w:br/>
        <w:t>·         Enfocarse en ideas prácticas</w:t>
        <w:br/>
        <w:t>·         Aplicar el sentido común cuando se trata de resolver problemas.</w:t>
        <w:br/>
        <w:t>·         Mantener el enfoque en la información de los hechos en los que se basan las discusiones.</w:t>
        <w:br/>
        <w:t>·         Tomar las riendas en una crisis y organizar a los otros.</w:t>
        <w:br/>
        <w:t>Puede irritar a los demás porque:</w:t>
        <w:br/>
        <w:t>·         Actúa muy rápido aparentemente sin pensar las cosas con cuidado.</w:t>
        <w:br/>
        <w:t>·         Se enfoca demasiado en la tarea actual a expensas de la visión de largo plazo o los aspectos interpersonales</w:t>
        <w:br/>
        <w:t>·         No ve el bosque sino los árboles</w:t>
        <w:br/>
        <w:t>·         No toma en cuenta la sensibilidad de los demás</w:t>
        <w:br/>
        <w:t>·         Pasa al problema siguiente sin que se haya terminado de solucionar el anterior.</w:t>
        <w:br/>
        <w:t>·         Parece materialista.</w:t>
        <w:br/>
        <w:t>·         Genera crisis como una forma de hacer que las cosas se lleven a cabo.</w:t>
        <w:br/>
        <w:t>Crecimiento personal. Para desarrollar sus funciones menos fuertes debe:</w:t>
        <w:br/>
        <w:t>·         Desarrollar una visión de largo plazo que evite enfocarse demasiado en los detalles</w:t>
        <w:br/>
        <w:t>·         Entender más cómo sienten los demás</w:t>
        <w:br/>
        <w:t>·         Detenerse y pensar antes de actuar.</w:t>
        <w:br/>
        <w:t>·         Asegurarse de que todos los aspectos de una tarea se han completado antes de continuar con la siguiente.</w:t>
        <w:br/>
        <w:t>·         Pasar tiempo interpretando los hechos, buscando significados subjetivos y patrones ocultos.</w:t>
        <w:br/>
        <w:t>·         Desarrollar habilidades de manejo del tiempo</w:t>
        <w:br/>
        <w:t>·         Decidir una serie de valores personales y revisar esta lista ocasionalmente.</w:t>
        <w:br/>
        <w:t>·         Expresar apreciación por los demás y sus cualidades.</w:t>
        <w:br/>
        <w:t>Reconocer el estrés. En una crisis podría:</w:t>
        <w:br/>
        <w:t>·         Usar su energía impulsiva para sobrepasar cualquier obstáculos en su camino.</w:t>
        <w:br/>
        <w:t>·         Generar nuevas acciones.</w:t>
        <w:br/>
        <w:t>·         Usar métodos probados y confiables para resolver problemas</w:t>
        <w:br/>
        <w:t>·         Usar soluciones pragmáticas a expensas del largo plazo</w:t>
        <w:br/>
        <w:t>En circunstancias extremas de estrés, fatiga o enfermedad, puede:</w:t>
        <w:br/>
        <w:t>·         Volverse reservado y aislarse de la gente.</w:t>
        <w:br/>
        <w:t>·         Tener una visión nublada del futuro.</w:t>
        <w:br/>
        <w:t>·         Tener sentimientos negativos intensos hacia los otros que puede expresar abiertamente.</w:t>
        <w:br/>
        <w:t>·         Negarse a adaptarse a las circunstancias cambiantes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333333"/>
          <w:sz w:val="24"/>
          <w:szCs w:val="24"/>
          <w:lang w:eastAsia="es-CL"/>
        </w:rPr>
      </w:pPr>
      <w:r>
        <w:rPr>
          <w:rFonts w:eastAsia="Times New Roman" w:cs="Arial" w:ascii="Arial" w:hAnsi="Arial"/>
          <w:b/>
          <w:color w:val="333333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333333"/>
          <w:sz w:val="24"/>
          <w:szCs w:val="24"/>
          <w:lang w:eastAsia="es-CL"/>
        </w:rPr>
        <w:t>ESFP</w:t>
      </w:r>
      <w:r>
        <w:rPr>
          <w:rFonts w:eastAsia="Times New Roman" w:cs="Arial" w:ascii="Arial" w:hAnsi="Arial"/>
          <w:color w:val="333333"/>
          <w:sz w:val="24"/>
          <w:szCs w:val="24"/>
          <w:lang w:eastAsia="es-CL"/>
        </w:rPr>
        <w:br/>
        <w:t>¿Qué lo hace mover?</w:t>
        <w:br/>
        <w:t>·         Le gusta mirar la información en términos de hechos y detalles</w:t>
        <w:br/>
        <w:t>·         Se enfoca más en el aquí y ahora más que en las posibilidades del futuro</w:t>
        <w:br/>
        <w:t>·         Se siente confortable en áreas que han sido probadas con la experiencia</w:t>
        <w:br/>
        <w:t>·         Toma un enfoque realista de las cosas</w:t>
        <w:br/>
        <w:t>Sus preferencias hacen que:</w:t>
        <w:br/>
        <w:t>·         Busque experimentar y disfrutar el mundo como es.</w:t>
        <w:br/>
        <w:t>·         Esté muy interesado en los eventos actuales y considere que la vida es una sucesión de eventos.</w:t>
        <w:br/>
        <w:t>·         Sea pragmático por naturaleza, buscando cambiar el mundo a la forma en que quiere que sea.</w:t>
        <w:br/>
        <w:t>·         Observe de modo objetivo, valorando los hechos sin darles necesariamente una interpretación.</w:t>
        <w:br/>
        <w:t>Su forma de conducirse:</w:t>
        <w:br/>
        <w:t>·         Se enfoca en su mundo exterior de sensaciones en relaciones y hechos que se refieren a las personas.</w:t>
        <w:br/>
        <w:t>·         Tiende a disfrutar la acción y los eventos por la compañía de los demás más que por los eventos en sí mismos.</w:t>
        <w:br/>
        <w:t>·         Disfruta de la interacción con otras personas.</w:t>
        <w:br/>
        <w:t>Sus contribuciones al trabajo en equipo:</w:t>
        <w:br/>
        <w:t>·         Involucrar a todos en la discusión y la toma de decisiones.</w:t>
        <w:br/>
        <w:t>·         Valorar las fortalezas de cada individuo y promover la participación de cada uno con su mejor esfuerzo.</w:t>
        <w:br/>
        <w:t>·         Usar el sentido del humor para construir una atmósfera amistosa.</w:t>
        <w:br/>
        <w:t>·         Construir una atmósfera de “puede hacerse”, que genera un espíritu de equipo</w:t>
        <w:br/>
        <w:t>·         Enfocarse en ideas practices</w:t>
        <w:br/>
        <w:t>·         Aplicar el sentido común cuando se trata de resolver problemas.</w:t>
        <w:br/>
        <w:t>·         Mantener el enfoque en la información de los hechos en los que se basan las discusiones.</w:t>
        <w:br/>
        <w:t>Puede irritar a los demás porque:</w:t>
        <w:br/>
        <w:t>·         Toma un enfoque demasiado personal, asume las críticas personalmente.</w:t>
        <w:br/>
        <w:t>·         Actúa muy rápido aparentemente sin pensar las cosas con cuidado.</w:t>
        <w:br/>
        <w:t>·         Se enfoca demasiado en la tarea actual a expensas de la visión de largo plazo o los aspectos interpersonales</w:t>
        <w:br/>
        <w:t>·         No ve el bosque sino los árboles</w:t>
        <w:br/>
        <w:t>·         No toma en cuenta los costos o las consideraciones lógicas.</w:t>
        <w:br/>
        <w:t>·         Pasa al problema siguiente sin que se haya terminado de solucionar el anterior.</w:t>
        <w:br/>
        <w:t>·         Abusa del humor</w:t>
        <w:br/>
        <w:t>Crecimiento personal. Para desarrollar sus funciones menos fuertes debe:</w:t>
        <w:br/>
        <w:t>·         Desarrollar una mayor comprensión de la forma en que sienten las personas.</w:t>
        <w:br/>
        <w:t>·         Detenerse y pensar antes de actuar.</w:t>
        <w:br/>
        <w:t>·         Asegurarse de que todos los aspectos de una tarea se han completado antes de continuar con la siguiente.</w:t>
        <w:br/>
        <w:t>·         Pasar tiempo interpretando los hechos, buscando significados subjetivos y patrones ocultos.</w:t>
        <w:br/>
        <w:t>·         Desarrollar habilidades de manejo del tiempo</w:t>
        <w:br/>
        <w:t>·         Establecer metas de largo plazo, desarrollar un plan detallado y aferrarse a éste.</w:t>
        <w:br/>
        <w:t>·         Hacer una lista de opciones y realizar un proceso formal de evaluación basado en criterios que incluyan el análisis de costo/beneficio.</w:t>
        <w:br/>
        <w:t>Reconocer el estrés. En una crisis podría:</w:t>
        <w:br/>
        <w:t>·         Convocar la ayuda de otras personas.</w:t>
        <w:br/>
        <w:t>·         Usar métodos probados y confiables para resolver problemas</w:t>
        <w:br/>
        <w:t>·         Actuar impulsivamente y tomar riesgos.</w:t>
        <w:br/>
        <w:t>·         Fallar al considerar las implicaciones de costos.</w:t>
        <w:br/>
        <w:t>En circunstancias extremas de estrés, fatiga o enfermedad, puede:</w:t>
        <w:br/>
        <w:t>·         Volverse reservado y aislarse de la gente.</w:t>
        <w:br/>
        <w:t>·         Tener una visión nublada del futuro.</w:t>
        <w:br/>
        <w:t>·         Criticar abiertamente a los demás.</w:t>
        <w:br/>
        <w:t>·         Negarse a adaptarse a las circunstancias cambiantes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333333"/>
          <w:sz w:val="24"/>
          <w:szCs w:val="24"/>
          <w:lang w:eastAsia="es-CL"/>
        </w:rPr>
      </w:pPr>
      <w:r>
        <w:rPr>
          <w:rFonts w:eastAsia="Times New Roman" w:cs="Arial" w:ascii="Arial" w:hAnsi="Arial"/>
          <w:b/>
          <w:color w:val="333333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333333"/>
          <w:sz w:val="24"/>
          <w:szCs w:val="24"/>
          <w:lang w:eastAsia="es-CL"/>
        </w:rPr>
        <w:t>ENFP</w:t>
      </w:r>
      <w:r>
        <w:rPr>
          <w:rFonts w:eastAsia="Times New Roman" w:cs="Arial" w:ascii="Arial" w:hAnsi="Arial"/>
          <w:color w:val="333333"/>
          <w:sz w:val="24"/>
          <w:szCs w:val="24"/>
          <w:lang w:eastAsia="es-CL"/>
        </w:rPr>
        <w:br/>
        <w:t>¿Qué lo hace mover?</w:t>
        <w:br/>
        <w:t>·         Le gusta mirar la información desde un punto de vista global, detectando patrones y relaciones que lleven a entender los puntos claves.</w:t>
        <w:br/>
        <w:t>·         Se enfoca más en las posibilidades para el futuro que en el aquí y ahora.</w:t>
        <w:br/>
        <w:t>·         Disfruta del cambio, el reto y la variedad.</w:t>
        <w:br/>
        <w:t>Sus preferencias hacen que:</w:t>
        <w:br/>
        <w:t>·         Ensaye las ideas, explore nuevas posibilidades y descubra por experiencia cuáles funcionan.</w:t>
        <w:br/>
        <w:t>·         Cambie los procedimientos para ver qué mejoras se pueden hacer, más que regirse por ellos.</w:t>
        <w:br/>
        <w:t>·         Esté interesado en la evolución de los acontecimientos pero con un ojo en la estrategia.</w:t>
        <w:br/>
        <w:t>·         Esté más interesado en explorar las ideas que en llevarlas a término.</w:t>
        <w:br/>
        <w:t>Su forma de conducirse:</w:t>
        <w:br/>
        <w:t>·         Se enfoca en su mundo exterior de ideas y posibilidades que se relacionan con las personas.</w:t>
        <w:br/>
        <w:t>·         Internamente aprecia las contribuciones de los demás, aunque no las expresa a menudo.</w:t>
        <w:br/>
        <w:t>·         Internamente rechaza cualquier opción que esté claramente en conflicto con sus valores, aunque este rechazo no es expresado o detectado por los demás.</w:t>
        <w:br/>
        <w:t>Sus contribuciones al trabajo en equipo:</w:t>
        <w:br/>
        <w:t>·         Actuar como un catalizador del cambio y promover que el equipo cambio en conjunto.</w:t>
        <w:br/>
        <w:t>·         Enfocarse en puntos de acuerdo y construir sobre las proposiciones de los demás.</w:t>
        <w:br/>
        <w:t>·         En caso de desacuerdo, explorar un rango amplio de opciones para ver si se puede encontrar un punto de encuentro.</w:t>
        <w:br/>
        <w:t>·         Contribuir con ideas creativas, particularmente cuando se trata de personas.</w:t>
        <w:br/>
        <w:t>·         Incluir a los demás en el proceso de desarrollar ideas y visión, aceptando las contribuciones aunque sean de diversa calidad.</w:t>
        <w:br/>
        <w:t>·         Generar un espíritu de equipo a través de su propia energía y entusiasmo.</w:t>
        <w:br/>
        <w:t>Puede irritar a los otros porque:</w:t>
        <w:br/>
        <w:t>·         Pierde la visión del propósito principal de la discusión y se va por temas tangenciales.</w:t>
        <w:br/>
        <w:t>·         Inicia demasiados proyectos y no es capaz de responder por todos ellos.</w:t>
        <w:br/>
        <w:t>·         Habla demasiado.</w:t>
        <w:br/>
        <w:t>·         Realiza muchos cambios y no deja rutinas bien establecidas que funcionen solas.</w:t>
        <w:br/>
        <w:t>·         Comete errores de hecho.</w:t>
        <w:br/>
        <w:t>·         Persigue ideas sin entender plenamente las consecuencias y costos.</w:t>
        <w:br/>
        <w:t>Crecimiento personal. Para desarrollar sus funciones menos fuertes debe:</w:t>
        <w:br/>
        <w:t>·         Ser selectivo acerca de iniciar proyectos y producir planes que ayuden a identificar cuales pueden llevarse a término.</w:t>
        <w:br/>
        <w:t>·         Detenerse a pensar y reconocer que los otros pueden aceptar mejor sus ideas si se les da la oportunidad de realizar sus propias contribuciones.</w:t>
        <w:br/>
        <w:t>·         Aceptar el valor de las rutinas existentes que funcionan bien.</w:t>
        <w:br/>
        <w:t>·         Investigar los hechos y documentarlos antes de interpretar su significado.</w:t>
        <w:br/>
        <w:t>·         Hacer una lista de opciones y realizar un proceso formal de evaluación basado en criterios que incluyan el análisis de costo/beneficio.</w:t>
        <w:br/>
        <w:t>·         Cambiar su visión para hacerla más cercana a lo que es posible.</w:t>
        <w:br/>
        <w:t>·         Expresar la apreciación que siente hacia los demás.</w:t>
        <w:br/>
        <w:t>Reconocer el estrés. En una crisis podría:</w:t>
        <w:br/>
        <w:t>·         Involucrar a las personas en sesiones de lluvia de ideas.</w:t>
        <w:br/>
        <w:t>·         Ser democrático en la escogencia de la solución.</w:t>
        <w:br/>
        <w:t>·         Proporcionar mucho impulso, pero tratar de hacer demasiado.</w:t>
        <w:br/>
        <w:t>·         Cometer errores de hecho, o ignorar elementos rutinarios que pueden sin embargo ser esenciales.</w:t>
        <w:br/>
        <w:t>En circunstancias extremas de estrés, fatiga o enfermedad, puede:</w:t>
        <w:br/>
        <w:t>·         Volverse puntilloso acerca de detalles sin importancia.</w:t>
        <w:br/>
        <w:t>·         Hacer cosas en exceso – comer, beber o hacer ejercicio</w:t>
        <w:br/>
        <w:t>·         Ser muy crítico y encontrar fallas en casi todas las cosas.</w:t>
        <w:br/>
        <w:t>·         Hacerse cargo de la situación sin considerar a los demás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333333"/>
          <w:sz w:val="24"/>
          <w:szCs w:val="24"/>
          <w:lang w:eastAsia="es-CL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es-CL"/>
        </w:rPr>
        <w:t> 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333333"/>
          <w:sz w:val="24"/>
          <w:szCs w:val="24"/>
          <w:lang w:eastAsia="es-CL"/>
        </w:rPr>
      </w:pPr>
      <w:r>
        <w:rPr>
          <w:rFonts w:eastAsia="Times New Roman" w:cs="Arial" w:ascii="Arial" w:hAnsi="Arial"/>
          <w:b/>
          <w:color w:val="333333"/>
          <w:sz w:val="24"/>
          <w:szCs w:val="24"/>
          <w:lang w:eastAsia="es-CL"/>
        </w:rPr>
        <w:t>ENTP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333333"/>
          <w:sz w:val="24"/>
          <w:szCs w:val="24"/>
          <w:lang w:eastAsia="es-CL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es-CL"/>
        </w:rPr>
        <w:t>¿Qué lo hace mover?</w:t>
        <w:br/>
        <w:t>·         Le gusta mirar la información desde un punto de vista global, detectando los patrones y relaciones que lo llevan a entender los puntos clave</w:t>
        <w:br/>
        <w:t>·         Se enfoca más en las posibilidades para el futuro que en el aquí y ahora.</w:t>
        <w:br/>
        <w:t>·         Disfruta el cambio, el reto y la variedad</w:t>
        <w:br/>
        <w:t>Sus preferencias hacen que:</w:t>
        <w:br/>
        <w:t>·         Ensaye las ideas, explore nuevas posibilidades y descubra por experiencia cuáles funcionan.</w:t>
        <w:br/>
        <w:t>·         Cambie los procedimientos para ver qué mejoras se pueden hacer, más que regirse por ellos.</w:t>
        <w:br/>
        <w:t>·         Esté interesado en la evolución de los acontecimientos tal vez  con un ojo en la estrategia.</w:t>
        <w:br/>
        <w:t>·         Esté más interesado en explorar las ideas que en llevarlas a término.</w:t>
        <w:br/>
        <w:t>Su forma de conducirse:</w:t>
        <w:br/>
        <w:t>·         Enfoca su mundo interior de intuición en ideas y posibilidades que se relacionan con los sistemas y conceptos</w:t>
        <w:br/>
        <w:t>·         Internamente tiende a detectar las fallas en las situaciones, las personas y las ideas. Antes de criticarlas directamente, puede presentarlas en forma de ideas y posibilidades contradictorias.</w:t>
        <w:br/>
        <w:t>·         Aplica un análisis lógico a los patrones y posibilidades percibidos, lo que le permite ver rápidamente los principios subyacentes de una situación</w:t>
        <w:br/>
        <w:t>Sus contribuciones al trabajo en equipo:</w:t>
        <w:br/>
        <w:t>·         Retar al status quo y promover que otros miembros del equipo logren más de lo que piensan que pueden hacer.</w:t>
        <w:br/>
        <w:t>·         Conducir al equipo a un mayor entendimiento de los y principios involucrados.</w:t>
        <w:br/>
        <w:t xml:space="preserve">·         Involucrar a las personas que son competentes en determinadas habilidades relevantes. </w:t>
        <w:br/>
        <w:t xml:space="preserve">·         Contribuir ideas creativas sobre cómo se pueden lograr las tareas y mejorar la calidad. </w:t>
        <w:br/>
        <w:t>·         Crear nuevas ideas a partir de discusiones de confrontación.</w:t>
        <w:br/>
        <w:t>·         Encontrar formas de lograr vencer dificultades aparentemente insuperables.</w:t>
        <w:br/>
        <w:t>·         Generar un espíritu de equipo a través de su propia energía y entusiasmo.</w:t>
        <w:br/>
        <w:t>Puede irritar a los otros porque:</w:t>
        <w:br/>
        <w:t>·         Inicia demasiados proyectos y no es capaz de responder por todos ellos.</w:t>
        <w:br/>
        <w:t>·         Realiza muchos cambios y no deja rutinas bien establecidas que funcionen solas.</w:t>
        <w:br/>
        <w:t>·         No se da cuenta de las realidades presentes.</w:t>
        <w:br/>
        <w:t>·         Parece competitivo y no aprecia las contribuciones de los demás.</w:t>
        <w:br/>
        <w:t>·         Deja a otros el trabajo rutinario.</w:t>
        <w:br/>
        <w:t>·         Comete errores de hecho.</w:t>
        <w:br/>
        <w:t>Crecimiento personal. Para desarrollar sus funciones menos fuertes debe:</w:t>
        <w:br/>
        <w:t xml:space="preserve">·         Ser selectivo acerca de iniciar proyectos </w:t>
        <w:br/>
        <w:t>·         Detenerse a pensar y reconocer que los otros pueden aceptar mejor sus ideas si en forma recíproca se aceptan y valoran sus propias ideas.</w:t>
        <w:br/>
        <w:t>·         Aceptar el valor de las rutinas existentes que funcionan bien.</w:t>
        <w:br/>
        <w:t>·         Investigar los hechos y documentarlos antes de interpretar su significado.</w:t>
        <w:br/>
        <w:t>·         Tomarse tiempo para considerar el impacto de su enfoque y sus ideas en los sentimientos de los demás</w:t>
        <w:br/>
        <w:t>Reconocer el estrés. En una crisis podría:</w:t>
        <w:br/>
        <w:t>·         Dedicar tiempo a sesiones de lluvias de ideas y debatir y criticar lo que debe hacerse.</w:t>
        <w:br/>
        <w:t>·         Proporcionar mucho impulso, pero tratar de hacer demasiado.</w:t>
        <w:br/>
        <w:t>·         Convocar personas con habilidades comprobadas para trabajar en el problema.</w:t>
        <w:br/>
        <w:t>·         Cometer errores de hecho, o ignorar elementos rutinarios que pueden sin embargo ser esenciales.</w:t>
        <w:br/>
        <w:t>En circunstancias extremas de estrés, fatiga o enfermedad, puede:</w:t>
        <w:br/>
        <w:t>·         Volverse puntilloso acerca de detalles sin importancia.</w:t>
        <w:br/>
        <w:t>·         Hacer cosas en exceso – comer, beber o hacer ejercicio</w:t>
        <w:br/>
        <w:t>·         Expresar emociones de forma intensa y descontrolada.</w:t>
        <w:br/>
        <w:t>·         Ser muy sensible a la crític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es-CL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333333"/>
          <w:sz w:val="24"/>
          <w:szCs w:val="24"/>
          <w:lang w:eastAsia="es-CL"/>
        </w:rPr>
        <w:t>ESTJ</w:t>
      </w:r>
      <w:r>
        <w:rPr>
          <w:rFonts w:eastAsia="Times New Roman" w:cs="Arial" w:ascii="Arial" w:hAnsi="Arial"/>
          <w:color w:val="333333"/>
          <w:sz w:val="24"/>
          <w:szCs w:val="24"/>
          <w:lang w:eastAsia="es-CL"/>
        </w:rPr>
        <w:t xml:space="preserve"> </w:t>
        <w:br/>
        <w:t>¿Qué lo hace mover?</w:t>
        <w:br/>
        <w:t>·         Le gusta tomar decisiones con base en la lógica, mediante consideraciones objetivas.</w:t>
        <w:br/>
        <w:t>·         Se preocupa por la verdad, los principios y la justicia.</w:t>
        <w:br/>
        <w:t>·         Es analítico y crítico, tiende a ver los inconvenientes en las situaciones.</w:t>
        <w:br/>
        <w:t>·         Toma un punto de vista objetivo.</w:t>
        <w:br/>
        <w:t>Sus preferencias hacen que:</w:t>
        <w:br/>
        <w:t>·         Organice la vida con una base lógica, clasificando, ordenando y dirigiendo los hechos y situaciones.</w:t>
        <w:br/>
        <w:t>·         Sea decisivo con el fin de ser justo y equitativo.</w:t>
        <w:br/>
        <w:t>·         Critique espontáneamente.</w:t>
        <w:br/>
        <w:t>·         No le tema al conflicto como una forma de resolver problemas.</w:t>
        <w:br/>
        <w:t>·         Tome un enfoque impersonal, preocupándose más por los sistemas y las necesidades organizacionales que por los sentimientos de las personas.</w:t>
        <w:br/>
        <w:t>Su forma de conducirse:</w:t>
        <w:br/>
        <w:t>·         Enfoca su mundo exterior de reflexión en decisiones prácticas que llevan a formas confiables y probadas de organizarse y resolver problemas.</w:t>
        <w:br/>
        <w:t>·         Enfoca sus decisiones en consideraciones inmediatas, es decir en costos y beneficios a corto plazo y en el paso siguiente.</w:t>
        <w:br/>
        <w:t>Sus contribuciones al trabajo en equipo:</w:t>
        <w:br/>
        <w:t>·         Trabajar duro y eficientemente para completar tareas en los plazos previstos</w:t>
        <w:br/>
        <w:t>·         Contribuir con sus capacidades de organizar en forma práctica el trabajo</w:t>
        <w:br/>
        <w:t>·         Aplicar argumentos relevantes y realistas</w:t>
        <w:br/>
        <w:t>·         Asegurar que el equipo se mantiene hasta el final.</w:t>
        <w:br/>
        <w:t>Puede irritar a los demás porque:</w:t>
        <w:br/>
        <w:t>·         Se enfoca demasiado en la tarea actual a expensas de la visión de largo plazo o los aspectos interpersonales</w:t>
        <w:br/>
        <w:t>·         Ser demasiado franco al criticar.</w:t>
        <w:br/>
        <w:t>·         No ver el bosque sino los árboles</w:t>
        <w:br/>
        <w:t>·         No estimula a los otros a experimentar o innovar</w:t>
        <w:br/>
        <w:t>·         No tiene en cuenta los sentimientos y valores de los demás</w:t>
        <w:br/>
        <w:t>Crecimiento personal. Para desarrollar sus funciones menos fuertes debe:</w:t>
        <w:br/>
        <w:t>·         Detenerse a pensar y reconocer que los otros pueden aceptar mejor sus ideas si en forma recíproca se aceptan y valoran sus propias ideas.</w:t>
        <w:br/>
        <w:t>·         Trabajar con las limitaciones de otras personas</w:t>
        <w:br/>
        <w:t>·         Tomarse tiempo para considerar el impacto de su enfoque y sus ideas en los sentimientos de los demás</w:t>
        <w:br/>
        <w:t>·         Expresar apreciación hacia los demás.</w:t>
        <w:br/>
        <w:t xml:space="preserve">·         Consultar a los demás, para crear en ellos un sentimiento de propiedad de la solución. </w:t>
        <w:br/>
        <w:t>·         Aprender a reconocer y desarrollar sus propias emociones y valores personales.</w:t>
        <w:br/>
        <w:t>·         Desarrollar una estrategia personal de largo plazo.</w:t>
        <w:br/>
        <w:t>·         Desarrollar relaciones personales para su propio bien.</w:t>
        <w:br/>
        <w:t>Reconocer el estrés. En una crisis podría:</w:t>
        <w:br/>
        <w:t>·         Tomar el control, decidir y decirle a todos lo que hay que hacer.</w:t>
        <w:br/>
        <w:t>·         Usar soluciones probadas y conocidas para los problemas de corto plazo.</w:t>
        <w:br/>
        <w:t>·         Tomar decisiones apresuradamente y sin considerar el impacto en las personas.</w:t>
        <w:br/>
        <w:t>·         Criticar los esfuerzos de los otros e ignorar sus sentimientos.</w:t>
        <w:br/>
        <w:t>En circunstancias extremas de estrés, fatiga o enfermedad, puede:</w:t>
        <w:br/>
        <w:t>·         Retirarse y querer estar a solas.</w:t>
        <w:br/>
        <w:t>·         Tener emociones intensas que puede expresar o contener.</w:t>
        <w:br/>
        <w:t>·         Ser muy sensible a la crítica.</w:t>
        <w:br/>
        <w:t>·         Atribuir significados negativos irreales a las acciones o comentarios de los demás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es-CL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333333"/>
          <w:sz w:val="24"/>
          <w:szCs w:val="24"/>
          <w:lang w:eastAsia="es-CL"/>
        </w:rPr>
        <w:t>ESFJ</w:t>
      </w:r>
      <w:r>
        <w:rPr>
          <w:rFonts w:eastAsia="Times New Roman" w:cs="Arial" w:ascii="Arial" w:hAnsi="Arial"/>
          <w:color w:val="333333"/>
          <w:sz w:val="24"/>
          <w:szCs w:val="24"/>
          <w:lang w:eastAsia="es-CL"/>
        </w:rPr>
        <w:br/>
        <w:t>¿Qué lo hace mover?</w:t>
        <w:br/>
        <w:t>·         Toma decisiones basado en sus valores personales.</w:t>
        <w:br/>
        <w:t>·         Aprecia y acepta a las personas, disfrutando su compañía y la búsqueda de la armonía.</w:t>
        <w:br/>
        <w:t>·         Establece el impacto de las decisiones en los demás, es comprensivo y compasivo.</w:t>
        <w:br/>
        <w:t>·         Toma las cosas desde el punto de vista de las personas.</w:t>
        <w:br/>
        <w:t>Sus preferencias hacen que:</w:t>
        <w:br/>
        <w:t>·         Busque relaciones estables y armoniosas.</w:t>
        <w:br/>
        <w:t>·         Tienda a adaptarse al entorno, tomando consigo aquellos valores que son considerados importantes por los amigos, la familia y la sociedad.</w:t>
        <w:br/>
        <w:t>·         Exprese la apreciación que siente hacia los demás.</w:t>
        <w:br/>
        <w:t>·         Tienda a considerar los sentimientos de los otros antes que los propios.</w:t>
        <w:br/>
        <w:t>·         Sea sensible al elogio y la crítica y busque estar conforme con las expectativas razonables de los demás.</w:t>
        <w:br/>
        <w:t>Su forma de conducirse:</w:t>
        <w:br/>
        <w:t>·         Enfoca su mundo exterior de sentimientos en las relaciones presentes y las personas, es decir, a través de eventos sociales y conversaciones basadas en hechos.</w:t>
        <w:br/>
        <w:t>·         Encuentra formas prácticas de estar al servicio de las personas.</w:t>
        <w:br/>
        <w:t>·         Observa a las personas subjetivamente, notando los hechos que sustentan relaciones armoniosas.</w:t>
        <w:br/>
        <w:t>Sus contribuciones al trabajo en equipo:</w:t>
        <w:br/>
        <w:t>·         Trabaja duro y eficientemente para completar tareas en los plazos previstos</w:t>
        <w:br/>
        <w:t>·         Asegura que cada uno en el equipo se siente valorado y que sus necesidades sean cubiertas</w:t>
        <w:br/>
        <w:t>·         Mantiene buenas relaciones y construye el espíritu de equipo a menudo a través de la organización entusiasta de actividades sociales.</w:t>
        <w:br/>
        <w:t>·         Mantiene al equipo informado, pidiendo contribuciones de todos los miembros y tratando de llegar a decisiones por consenso.</w:t>
        <w:br/>
        <w:t>·         Mantiene el respeto por las jerarquías establecidas y las tradiciones.</w:t>
        <w:br/>
        <w:t>·         Se preocupa por asegurar que las personas están contentas con el servicio proporcionado.</w:t>
        <w:br/>
        <w:t>Puede irritar a los otros porque:</w:t>
        <w:br/>
        <w:t>·         Habla demasiado.</w:t>
        <w:br/>
        <w:t>·         Asume que conoce las necesidades de los demás.</w:t>
        <w:br/>
        <w:t>·         Evita el conflicto y no proporciona su crítica cuando es requerida</w:t>
        <w:br/>
        <w:t>·         No pone atención a sus propias necesidades.</w:t>
        <w:br/>
        <w:t>·         No ve el bosque sino los árboles</w:t>
        <w:br/>
        <w:t>·         Ser reacio a intentar nuevas cosas o trabajar hacia nuevas posibilidades.</w:t>
        <w:br/>
        <w:t>Crecimiento personal. Para desarrollar sus funciones menos fuertes debe:</w:t>
        <w:br/>
        <w:t>·         Aprender a observar y aceptar los aspectos negativos de aquellas personas que admira.</w:t>
        <w:br/>
        <w:t>·         Intentar ver a las personas de una manera más independiente y objetiva.</w:t>
        <w:br/>
        <w:t>·         Detenerse a pensar, impulsando a los otros a expresar sus propias necesidades y escuchando activamente para verificar su entendimiento.</w:t>
        <w:br/>
        <w:t>·         Realizar una evaluación crítica de una situación o persona y expresar su desacuerdo o crítica cuando pueda ser de valor para quien lo recibe.</w:t>
        <w:br/>
        <w:t>·         Establecer una lista de necesidades personales y asegurar que se cumplan. Reconocer que hay formas en que tanto las necesidades propias como las de los demás pueden ser satisfechas simultáneamente.</w:t>
        <w:br/>
        <w:t>·         Establecer metas de largo plazo, trabajar para obtenerlas, pero estar preparado para modificar las según la experiencia y las circunstancias que se presenten.</w:t>
        <w:br/>
        <w:t>·         Hacer una lista de opciones y realizar un proceso formal de evaluación basado en criterios que incluyan el análisis de costo/beneficio.</w:t>
        <w:br/>
        <w:t>Reconocer el estrés. En una crisis podría:</w:t>
        <w:br/>
        <w:t>·         Trabajar duro para completar tareas predeterminadas.</w:t>
        <w:br/>
        <w:t>·         Expresar apreciación por los esfuerzos de todos los demás.</w:t>
        <w:br/>
        <w:t>·         No reconocer la necesidad de cambio.</w:t>
        <w:br/>
        <w:t>·         Negar sus propias necesidades y preocuparse por las de los demás.</w:t>
        <w:br/>
        <w:t>En circunstancias extremas de estrés, fatiga o enfermedad, puede:</w:t>
        <w:br/>
        <w:t>·         Tener una visión muy pesimista del futuro.</w:t>
        <w:br/>
        <w:t xml:space="preserve">·         Sugerir ideas que no son prácticas. </w:t>
        <w:br/>
        <w:t>·         Ignorar los sentimientos de los demá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es-CL"/>
        </w:rPr>
        <w:t> </w:t>
      </w:r>
      <w:r>
        <w:rPr>
          <w:rFonts w:eastAsia="Times New Roman" w:cs="Arial" w:ascii="Arial" w:hAnsi="Arial"/>
          <w:b/>
          <w:color w:val="333333"/>
          <w:sz w:val="24"/>
          <w:szCs w:val="24"/>
          <w:lang w:eastAsia="es-CL"/>
        </w:rPr>
        <w:t>ENFJ</w:t>
      </w:r>
      <w:r>
        <w:rPr>
          <w:rFonts w:eastAsia="Times New Roman" w:cs="Arial" w:ascii="Arial" w:hAnsi="Arial"/>
          <w:color w:val="333333"/>
          <w:sz w:val="24"/>
          <w:szCs w:val="24"/>
          <w:lang w:eastAsia="es-CL"/>
        </w:rPr>
        <w:t xml:space="preserve"> </w:t>
        <w:br/>
        <w:t>¿Qué lo hace mover?</w:t>
        <w:br/>
        <w:t>·         Toma decisiones basado en sus valores personales.</w:t>
        <w:br/>
        <w:t>·         Aprecia y acepta a las personas, disfrutando su compañía y la búsqueda de la armonía.</w:t>
        <w:br/>
        <w:t>·         Establece el impacto de las decisiones en los demás, es comprensivo y compasivo.</w:t>
        <w:br/>
        <w:t>·         Toma las cosas desde el punto de vista de las personas.</w:t>
        <w:br/>
        <w:t>Sus preferencias hacen que:</w:t>
        <w:br/>
        <w:t>·         Busque relaciones estables y armoniosas.</w:t>
        <w:br/>
        <w:t>·         Tienda a adaptarse al entorno, tomando consigo aquellos valores que son considerados importantes por los amigos, la familia y la sociedad.</w:t>
        <w:br/>
        <w:t>·         Exprese la apreciación que siente hacia los demás.</w:t>
        <w:br/>
        <w:t>·         Tienda a considerar los sentimientos de los otros antes que los propios.</w:t>
        <w:br/>
        <w:t>·         Sea sensible al elogio y la crítica y busque estar conforme con las expectativas razonables de los demás.</w:t>
        <w:br/>
        <w:t>Su forma de conducirse:</w:t>
        <w:br/>
        <w:t>·         Enfoca su mundo exterior de sentimientos en ideas y posibilidades orientadas hacia las personas.</w:t>
        <w:br/>
        <w:t>·         Busque relaciones significativas.</w:t>
        <w:br/>
        <w:t>·         Intente entender a las personas, obteniendo conocimiento de su personalidad y motivaciones.</w:t>
        <w:br/>
        <w:t>Sus contribuciones al trabajo en equipo:</w:t>
        <w:br/>
        <w:t>·         Promueve inspiración y entendimiento mutuo dentro del equipo.</w:t>
        <w:br/>
        <w:t>·         Facilita las discusiones, promoviendo los aportes de todos los miembros mediante preguntas estructuradas.</w:t>
        <w:br/>
        <w:t>·         Busca llegar a decisiones por consenso.</w:t>
        <w:br/>
        <w:t>·         Generar un espíritu de equipo a través de su propia energía y entusiasmo.</w:t>
        <w:br/>
        <w:t>·         Enfocarse en puntos de acuerdo y construir sobre las proposiciones de los demás.</w:t>
        <w:br/>
        <w:t>·         Lleva las discusiones a conclusiones positivas.</w:t>
        <w:br/>
        <w:t>Puede irritar a los otros porque:</w:t>
        <w:br/>
        <w:t>·         Habla demasiado.</w:t>
        <w:br/>
        <w:t>·         Asume que conoce las necesidades de los demás y al tratar de resolverlas puede parecer autoritario.</w:t>
        <w:br/>
        <w:t>·         Evita el conflicto y no proporciona su crítica cuando es requerida</w:t>
        <w:br/>
        <w:t>·         Toma la crítica en forma personal.</w:t>
        <w:br/>
        <w:t>·         Se enfoca demasiado en los temas interpersonales mientras que descuida otros aspectos que no tienen que ver con las personas.</w:t>
        <w:br/>
        <w:t>Crecimiento personal. Para desarrollar sus funciones menos fuertes debe:</w:t>
        <w:br/>
        <w:t>·         Buscar formas objetivas e independientes de verificar sus ideas acerca de las personas.</w:t>
        <w:br/>
        <w:t>·         Detenerse a pensar, impulsando a los otros a expresar sus propias necesidades y escuchando activamente para verificar su entendimiento.</w:t>
        <w:br/>
        <w:t>·         Realizar una evaluación crítica de una situación o persona y expresar su desacuerdo o crítica cuando pueda ser de valor para quien lo recibe.</w:t>
        <w:br/>
        <w:t>·         Enfocarse en los detalles impersonales cuando se toman decisiones.</w:t>
        <w:br/>
        <w:t>·         Hacer una lista de opciones y realizar un proceso formal de evaluación basado en criterios que incluyan el análisis de costo/beneficio.</w:t>
        <w:br/>
        <w:t>·         Establecer metas de largo plazo, trabajar para obtenerlas, pero estar preparado para modificar las según la experiencia y las circunstancias que se presenten.</w:t>
        <w:br/>
        <w:t>·         Dejar que los demás se desarrollen a su propio ritmo.</w:t>
        <w:br/>
        <w:t>Reconocer el estrés. En una crisis podría:</w:t>
        <w:br/>
        <w:t>·         Organizar a todo el mundo.</w:t>
        <w:br/>
        <w:t>·         Expresar aprecio por sus esfuerzos.</w:t>
        <w:br/>
        <w:t>·         Contribuir con ideas creativas pero ignorar las realidades presentes.</w:t>
        <w:br/>
        <w:t>·         Fallar al no considerar las implicaciones de costos.</w:t>
        <w:br/>
        <w:t>·         Ser muy crítico y encontrar fallas en casi todas las cosas.</w:t>
        <w:br/>
        <w:t>·         Hacer cosas en exceso – por ejemplo: comer, beber o hacer ejercicio</w:t>
        <w:br/>
        <w:t>·         Solicitar información irrelevante.</w:t>
        <w:br/>
        <w:t>·         Ignorar los sentimientos de los demá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333333"/>
          <w:sz w:val="24"/>
          <w:szCs w:val="24"/>
          <w:lang w:eastAsia="es-CL"/>
        </w:rPr>
        <w:t>ENTJ</w:t>
      </w:r>
      <w:r>
        <w:rPr>
          <w:rFonts w:eastAsia="Times New Roman" w:cs="Arial" w:ascii="Arial" w:hAnsi="Arial"/>
          <w:color w:val="333333"/>
          <w:sz w:val="24"/>
          <w:szCs w:val="24"/>
          <w:lang w:eastAsia="es-CL"/>
        </w:rPr>
        <w:br/>
        <w:t>¿Qué lo hace mover?</w:t>
        <w:br/>
        <w:t>·         Le gusta tomar decisiones con base en la lógica, mediante consideraciones objetivas.</w:t>
        <w:br/>
        <w:t>·         Se preocupa por la verdad, los principios y la justicia.</w:t>
        <w:br/>
        <w:t>·         Es analítico y crítico, tiende a ver los inconvenientes en las situaciones.</w:t>
        <w:br/>
        <w:t>·         Toma un punto de vista objetivo.</w:t>
        <w:br/>
        <w:t>Sus preferencias hacen que:</w:t>
        <w:br/>
        <w:t xml:space="preserve">·         Organice la vida con una base lógica, clasificando, ordenando y dirigiendo los hechos y situaciones, </w:t>
        <w:br/>
        <w:t>·         Sea decisivo con el fin de ser justo y equitativo.</w:t>
        <w:br/>
        <w:t>·         Critique espontáneamente.</w:t>
        <w:br/>
        <w:t>·         No le tema al conflicto como una forma de resolver problemas.</w:t>
        <w:br/>
        <w:t>·         Tome un enfoque impersonal, preocupándose más por los sistemas y las necesidades organizacionales que por los sentimientos de las personas.</w:t>
        <w:br/>
        <w:t>Su forma de conducirse:</w:t>
        <w:br/>
        <w:t>·         Enfoca su mundo exterior de reflexión hacia decisiones creativas que llevan al cambio y a nuevas posibilidades.</w:t>
        <w:br/>
        <w:t>·         Organiza sus actividades en la búsqueda de un propósito o estrategia superiores.</w:t>
        <w:br/>
        <w:t>Sus contribuciones al trabajo en equipo:</w:t>
        <w:br/>
        <w:t>·         Enfocarse en las tareas que deben realizarse y mantener al equipo en la ruta.</w:t>
        <w:br/>
        <w:t>·         Proporciona un impulso para completar las tareas a tiempo y con alta calidad.</w:t>
        <w:br/>
        <w:t>·         Moldea la estructura del equipo para servir mejor a sus objetivos.</w:t>
        <w:br/>
        <w:t>·         Utilizar habilidades analíticas y críticas para resolver problemas.</w:t>
        <w:br/>
        <w:t>·         Asegurar que las tareas a corto plazo están en armonía con la estrategia</w:t>
        <w:br/>
        <w:t xml:space="preserve">·         Resolver la confusión y la ambigüedad </w:t>
        <w:br/>
        <w:t>·         Involucrar a personas que son competentes en las habilidades relevantes y asegurar que todos saben lo que tienen que hacer</w:t>
        <w:br/>
        <w:t>Puede irritar a los otros porque:</w:t>
        <w:br/>
        <w:t>·         Establece directivas a veces sin explicar las razones.</w:t>
        <w:br/>
        <w:t>·         Domina al equipo</w:t>
        <w:br/>
        <w:t>·         No toma en cuenta los sentimientos de los demás</w:t>
        <w:br/>
        <w:t>·         Dirige con rudeza</w:t>
        <w:br/>
        <w:t>·         Decide apresuradamente y sin consultar suficientemente con los demás</w:t>
        <w:br/>
        <w:t>·         No toma en cuenta las realidades presentes</w:t>
        <w:br/>
        <w:t>·         Introduce demasiados cambios y no deja rutinas bien establecidas.</w:t>
        <w:br/>
        <w:t>Crecimiento personal. Para desarrollar sus funciones menos fuertes debe:</w:t>
        <w:br/>
        <w:t>·         Detenerse a pensar y reconocer que los demás aceptarán su dirección más fácilmente si las contribuciones de ellos también son aceptadas y valoradas.</w:t>
        <w:br/>
        <w:t>·         Trabajar dentro de las limitaciones de los otros.</w:t>
        <w:br/>
        <w:t>·         Tomarse su tiempo para considerar el impacto de su enfoque y sus ideas en los sentimientos de los demás.</w:t>
        <w:br/>
        <w:t>·         Expresar su apreciación hacia los demás.</w:t>
        <w:br/>
        <w:t>·         Consultar a los demás para generar el sentimiento de propiedad de la solución.</w:t>
        <w:br/>
        <w:t>·         Aprender a reconocer y desarrollas sus propias emociones y valores personales.</w:t>
        <w:br/>
        <w:t>·         Dedicar tiempo a desarrollar sus relaciones personales por su propio bien.</w:t>
        <w:br/>
        <w:t>Reconocer el estrés. En una crisis podría:</w:t>
        <w:br/>
        <w:t>·         Tomar el control, decidir y decirle a todos lo que hay que hacer.</w:t>
        <w:br/>
        <w:t>·         Mantener el sentido de dirección y conducir a los otros con fuerza para superar las dificultades inmediatas.</w:t>
        <w:br/>
        <w:t>·         Tomar decisiones apresuradamente y sin considerar el impacto en las personas.</w:t>
        <w:br/>
        <w:t>·         Criticar los esfuerzos de los otros e ignorar sus sentimientos.</w:t>
        <w:br/>
        <w:t>En circunstancias extremas de estrés, fatiga o enfermedad, puede:</w:t>
        <w:br/>
        <w:t>·         Retirarse y querer estar a solas.</w:t>
        <w:br/>
        <w:t>·         Tener emociones intensas que puede expresar o contener.</w:t>
        <w:br/>
        <w:t>·         Ser muy sensible a la crítica.</w:t>
        <w:br/>
        <w:t>·         Actuar impulsivamente y hacer cosas en exceso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333333"/>
          <w:sz w:val="24"/>
          <w:szCs w:val="24"/>
          <w:lang w:eastAsia="es-CL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es-CL"/>
        </w:rPr>
        <w:t> 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333333"/>
          <w:sz w:val="24"/>
          <w:szCs w:val="24"/>
          <w:lang w:eastAsia="es-CL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es-CL"/>
        </w:rPr>
        <w:t> 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rebuchet MS" w:hAnsi="Trebuchet MS" w:eastAsia="Times New Roman" w:cs="Times New Roman"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9:26:00Z</dcterms:created>
  <dc:creator>ALVARO SILVA MADRID</dc:creator>
  <dc:description/>
  <cp:keywords/>
  <dc:language>en-US</dc:language>
  <cp:lastModifiedBy>Alvaro Silva</cp:lastModifiedBy>
  <dcterms:modified xsi:type="dcterms:W3CDTF">2010-09-05T19:26:00Z</dcterms:modified>
  <cp:revision>2</cp:revision>
  <dc:subject/>
  <dc:title/>
</cp:coreProperties>
</file>