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Universidad de Chile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 xml:space="preserve">Facultad de Ciencias Físicas y Matemáticas 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Departamento de Ingeniería Eléctrica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44"/>
          <w:szCs w:val="44"/>
          <w:lang w:val="es-CL"/>
        </w:rPr>
      </w:pPr>
      <w:r>
        <w:rPr>
          <w:b/>
          <w:sz w:val="44"/>
          <w:szCs w:val="44"/>
          <w:lang w:val="es-CL"/>
        </w:rPr>
        <w:t>Requerimientos Proyecto Control de Estanque de Ácido SX</w:t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ind w:left="538" w:hanging="0"/>
        <w:jc w:val="right"/>
        <w:rPr/>
      </w:pPr>
      <w:r>
        <w:rPr>
          <w:sz w:val="32"/>
          <w:szCs w:val="32"/>
          <w:lang w:val="es-CL"/>
        </w:rPr>
        <w:t>Curso: EL53A</w:t>
        <w:tab/>
        <w:tab/>
        <w:tab/>
        <w:t xml:space="preserve"> </w:t>
      </w:r>
    </w:p>
    <w:p>
      <w:pPr>
        <w:pStyle w:val="Normal"/>
        <w:ind w:left="-182" w:hanging="0"/>
        <w:jc w:val="right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Taller de Proyecto en Control</w:t>
      </w:r>
    </w:p>
    <w:p>
      <w:pPr>
        <w:pStyle w:val="Normal"/>
        <w:ind w:left="-182" w:hanging="0"/>
        <w:jc w:val="right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Junio 2010</w:t>
        <w:tab/>
        <w:tab/>
        <w:tab/>
        <w:tab/>
      </w:r>
    </w:p>
    <w:p>
      <w:pPr>
        <w:pStyle w:val="Normal"/>
        <w:ind w:left="-182" w:hanging="0"/>
        <w:jc w:val="right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Prof. : Héctor Agusto A</w:t>
        <w:tab/>
      </w:r>
      <w:r>
        <w:br w:type="page"/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Requerimientos de Control: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Diseñar lógica de control y definir instrumentación necesaria para estanque de ácido sulfúrico SX (4100-5TAA-260)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edir nivel del Estanque, generar alarmas de nivele alto-alto para cerrar válvula de alimentación (5702). Instalar indicación local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Definir switch adicional para nivel alto-alto (cerrar válvula de alimentación 5702)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ontrolar flujo de descarga (5712)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ara tubería de alimentación considerar que existe medición de flujo al principio de la línea, diseñar y definir alarma para detectar fuga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Detectar (desplegar alarma en pantalla de operación) la utilización de ducha de emergencia (SSE-32)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23:00Z</dcterms:created>
  <dc:creator>aguhm9</dc:creator>
  <dc:description/>
  <cp:keywords/>
  <dc:language>en-US</dc:language>
  <cp:lastModifiedBy>Hector Agusto</cp:lastModifiedBy>
  <dcterms:modified xsi:type="dcterms:W3CDTF">2010-06-18T15:42:00Z</dcterms:modified>
  <cp:revision>4</cp:revision>
  <dc:subject/>
  <dc:title>Requerimientos de Control:</dc:title>
</cp:coreProperties>
</file>