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vers" w:hAnsi="Univers" w:cs="Univers"/>
          <w:b/>
          <w:b/>
          <w:u w:val="single"/>
        </w:rPr>
      </w:pPr>
      <w:r>
        <w:rPr>
          <w:rFonts w:cs="Univers" w:ascii="Univers" w:hAnsi="Univers"/>
          <w:b/>
          <w:u w:val="single"/>
        </w:rPr>
        <w:t>Instalación de DigSilent Power Factory 13.2</w:t>
      </w:r>
    </w:p>
    <w:p>
      <w:pPr>
        <w:pStyle w:val="Normal"/>
        <w:rPr>
          <w:rFonts w:ascii="Univers" w:hAnsi="Univers" w:cs="Univers"/>
          <w:b/>
          <w:b/>
          <w:u w:val="single"/>
        </w:rPr>
      </w:pPr>
      <w:r>
        <w:rPr>
          <w:rFonts w:cs="Univers" w:ascii="Univers" w:hAnsi="Univers"/>
          <w:b/>
          <w:u w:val="single"/>
        </w:rPr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  <w:t>Descomprimam el archivo ZIP, y luego ejecuten el archivo.exe</w:t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  <w:t>Comiencen la autoextracción..</w:t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  <w:t>Luego, aparecerá un menú y seleccionen “Power Factory 13.2 Demo”.</w:t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  <w:t>De ahí en adelante, hagan lo típico que se hace para instalar un programa cualquiera.</w:t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  <w:t xml:space="preserve">Ojo con lo del idioma: si pueden (no es obligatorio), instálenlo en inglés. Circula un rumor que la versión en Español da algunos problemas, pero en una de esas es un mito. </w:t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  <w:t>Una vez instalado, ejecuten el programa, y la primera ventana que debiese aparecer es la siguiente</w:t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  <w:drawing>
          <wp:inline distT="0" distB="0" distL="0" distR="0">
            <wp:extent cx="5396865" cy="2993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299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  <w:t>Dejen como nombre de usuario el Demo (por ahora) y no utilicen contraseña. A continuación, seleccionen la lengüeta “Licencia” (o License), e ingresen los datos que aparecen en la siguiente figura:</w:t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  <w:drawing>
          <wp:inline distT="0" distB="0" distL="0" distR="0">
            <wp:extent cx="5394325" cy="2981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  <w:t>Después de eso, clic en “Ok” y pueden comenzar a jugar con el program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23:02:00Z</dcterms:created>
  <dc:creator>cl143600734</dc:creator>
  <dc:description/>
  <cp:keywords/>
  <dc:language>en-US</dc:language>
  <cp:lastModifiedBy>cl143600734</cp:lastModifiedBy>
  <dcterms:modified xsi:type="dcterms:W3CDTF">2010-10-16T23:47:00Z</dcterms:modified>
  <cp:revision>1</cp:revision>
  <dc:subject/>
  <dc:title>Instalación de DigSilent Power Factory 13</dc:title>
</cp:coreProperties>
</file>