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sz w:val="16"/>
          <w:lang w:val="es-ES_tradnl"/>
        </w:rPr>
        <w:t>Universidad de Chile – Ingeniería Civil Eléctrica</w:t>
      </w:r>
    </w:p>
    <w:p>
      <w:pPr>
        <w:pStyle w:val="Heading1"/>
        <w:rPr>
          <w:b w:val="false"/>
          <w:b w:val="false"/>
        </w:rPr>
      </w:pPr>
      <w:r>
        <w:rPr/>
        <w:t>EL 56A: Laboratorio de Conversión Electromecánica de la Energía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ACTIVIDADES DOCENTES SEMESTRE 2010/2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Profesores:</w:t>
      </w:r>
    </w:p>
    <w:p>
      <w:pPr>
        <w:pStyle w:val="Normal"/>
        <w:jc w:val="both"/>
        <w:rPr/>
      </w:pPr>
      <w:r>
        <w:rPr>
          <w:lang w:val="es-ES_tradnl"/>
        </w:rPr>
        <w:t xml:space="preserve">Sección 01:      LORENZO REYES CH., e-mail: </w:t>
      </w:r>
      <w:hyperlink r:id="rId2">
        <w:r>
          <w:rPr>
            <w:rStyle w:val="InternetLink"/>
          </w:rPr>
          <w:t>loreyes@ing.uchile.cl</w:t>
        </w:r>
      </w:hyperlink>
      <w:r>
        <w:rPr>
          <w:lang w:val="es-ES_tradnl"/>
        </w:rPr>
        <w:t xml:space="preserve"> , Of. 4º piso D.I.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Sección 02:      JORGE ROMO L., e-mail: </w:t>
      </w:r>
      <w:hyperlink r:id="rId3">
        <w:r>
          <w:rPr>
            <w:rStyle w:val="InternetLink"/>
          </w:rPr>
          <w:t>joromo@ctcinternet.cl</w:t>
        </w:r>
      </w:hyperlink>
      <w:r>
        <w:rPr>
          <w:lang w:val="es-ES_tradnl"/>
        </w:rPr>
        <w:t>, Of. 1º piso D.I.E.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         </w:t>
      </w:r>
      <w:r>
        <w:rPr>
          <w:lang w:val="es-ES_tradnl"/>
        </w:rPr>
        <w:t>Electrotecnologías</w:t>
      </w:r>
    </w:p>
    <w:p>
      <w:pPr>
        <w:pStyle w:val="Normal"/>
        <w:jc w:val="both"/>
        <w:rPr/>
      </w:pPr>
      <w:r>
        <w:rPr>
          <w:lang w:val="es-ES_tradnl"/>
        </w:rPr>
        <w:t xml:space="preserve">Sección 03:      LORENZO REYES CH., e-mail: </w:t>
      </w:r>
      <w:hyperlink r:id="rId4">
        <w:r>
          <w:rPr>
            <w:rStyle w:val="InternetLink"/>
          </w:rPr>
          <w:t>loreyes@ing.uchile.cl</w:t>
        </w:r>
      </w:hyperlink>
      <w:r>
        <w:rPr>
          <w:lang w:val="es-ES_tradnl"/>
        </w:rPr>
        <w:t xml:space="preserve"> , Of. 4º piso D.I.E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Horari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ección 01: Martes 12-16 hrs.                 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ección 02: Miércoles 14-18 hrs.            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cción 03: Lunes 14-18 hr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>Experiencias de Laboratorio: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1: Transformador Monofásico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4: Máquina de Inducción Trifásica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2: Transformador Trifásico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5: Máquina Sincrónica Aislada de la Red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3: Máquina de Corriente Continua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6: Máquina Sincrónica Conectada a la Red.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alendario de Experiencias de Laboratorio</w:t>
      </w:r>
    </w:p>
    <w:tbl>
      <w:tblPr>
        <w:tblW w:w="69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30"/>
        <w:gridCol w:w="1702"/>
        <w:gridCol w:w="175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SEMAN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3: LUNE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1: MARTE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2: MIÉRCOLE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9 – 13 Agosto</w:t>
            </w:r>
          </w:p>
        </w:tc>
        <w:tc>
          <w:tcPr>
            <w:tcW w:w="5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eunión obligatoria todas las secciones: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ércoles 11 Agosto, 12:00h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 – 20 Agost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 – 27 Agost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 Ag. – 03 Sep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6 – 10 Sep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 – 17 Sept</w:t>
            </w:r>
          </w:p>
        </w:tc>
        <w:tc>
          <w:tcPr>
            <w:tcW w:w="5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V A C A C I O N E S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 – 24 Sep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eriad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 Sept – 1º Oc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4 –08 Octub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 – 15 Octub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eriad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 – 22 Octub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 – 29 Octub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1 – 05 Noviemb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eriad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8 – 12 Noviemb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 – 19 Noviemb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 Rec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 Rec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 Rec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 –26 Noviemb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9 Nov – 14 Dic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(Fecha por fijar)</w:t>
            </w:r>
          </w:p>
        </w:tc>
        <w:tc>
          <w:tcPr>
            <w:tcW w:w="5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 X A M E N</w:t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Indicaciones Importantes: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Los alumnos trabajarán en grupos de 3 o 4 integrantes; no obstante, los informes serán individuales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A cada grupo le corresponderá efectuar una experiencia cada 2 semana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Antes de cada experiencia se hará una breve interrogación para medir el grado de preparación de la misma. Es requisito aprobar dicha interrogación para realizar la experiencia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os alumnos deben adoptar todas las medidas precautorias y seguir las recomendaciones que se entregarán oportunamente, para que el trabajo de laboratorio sea adecuado y seguro para los equipos, instrumentos y persona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os informes deben entregarse en el plazo de 1 semana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e recomienda considerar las indicaciones que se entreguen para la estructura de los informe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e rinde examen sobre las experiencias que tengan notas &lt; 4.0, ya sea en interrogación y/o en inform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a nota del examen es un 20% de la nota de la interrogación y/o del informe de la experiencia correspondient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a nota de cada experiencia es: 0,25 x nota interrogación + 0,75 x nota inform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NOTA FINAL = promedio de las notas de cada experienc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 el documento “Normas de Laboratorio” se detallan las Reglas Generales de Informes, la Tabla de Cotejo de Informes, las Normas de Experiencia Recuperativa y las Normas de Examen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eyes@ing.uchile.cl" TargetMode="External"/><Relationship Id="rId3" Type="http://schemas.openxmlformats.org/officeDocument/2006/relationships/hyperlink" Target="mailto:joromo@ctcinternet.cl" TargetMode="External"/><Relationship Id="rId4" Type="http://schemas.openxmlformats.org/officeDocument/2006/relationships/hyperlink" Target="mailto:loreyes@ing.uchile.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0:25:00Z</dcterms:created>
  <dc:creator>Jorge Romo</dc:creator>
  <dc:description/>
  <dc:language>en-US</dc:language>
  <cp:lastModifiedBy>LoRoLink</cp:lastModifiedBy>
  <dcterms:modified xsi:type="dcterms:W3CDTF">2010-08-11T00:25:00Z</dcterms:modified>
  <cp:revision>2</cp:revision>
  <dc:subject/>
  <dc:title>Universidad de Chile – Ingeniería Civil Eléctrica</dc:title>
</cp:coreProperties>
</file>