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I         (4205 - Section 7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 xml:space="preserve">Schedule: Monday – Friday </w:t>
      </w:r>
      <w:r>
        <w:rPr>
          <w:b/>
          <w:lang w:val="en-US"/>
        </w:rPr>
        <w:t>14:30 – 16:0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ab/>
        <w:t xml:space="preserve">NOVEMBER 08 </w:t>
      </w:r>
      <w:r>
        <w:rPr>
          <w:b/>
          <w:lang w:val="en-US"/>
        </w:rPr>
        <w:t>(MONDAY) 14:30 – 16:00</w:t>
        <w:tab/>
        <w:t>ROOM: B1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Pizarro Reyes, Robert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Brahm Scott, Raimund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Hermosilla Martelli, Gonzalo Ignac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Yáñez Rojas, Jaime Toma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Castillo Beldaño, Ana Isabe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Alarcón Reyes, Nicolás Alonso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s-CL"/>
        </w:rPr>
        <w:t xml:space="preserve">     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</w:r>
      <w:r>
        <w:rPr>
          <w:b/>
          <w:lang w:val="es-CL"/>
        </w:rPr>
        <w:t>NOVEMBER 12   (FRIDAY)</w:t>
        <w:tab/>
        <w:t>14:30 – 16:00</w:t>
        <w:tab/>
        <w:tab/>
        <w:t>ROOM: B106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Oliva Sepúlveda, María Belé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Lizama Delucchi, Martin Cristóba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</w:t>
            </w:r>
            <w:r>
              <w:rPr>
                <w:lang w:val="es-CL"/>
              </w:rPr>
              <w:t>Gallo Poblete, Isidora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ab/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3:40:00Z</dcterms:created>
  <dc:creator>--</dc:creator>
  <dc:description/>
  <dc:language>en-US</dc:language>
  <cp:lastModifiedBy>Monica</cp:lastModifiedBy>
  <cp:lastPrinted>2010-09-20T19:46:00Z</cp:lastPrinted>
  <dcterms:modified xsi:type="dcterms:W3CDTF">2010-11-07T03:40:00Z</dcterms:modified>
  <cp:revision>2</cp:revision>
  <dc:subject/>
  <dc:title>EJERCICIO 2  NIVEL BASICO EI 10 A</dc:title>
</cp:coreProperties>
</file>