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0" w:name="OLE_LINK32"/>
      <w:bookmarkStart w:id="1" w:name="OLE_LINK31"/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ORAL TEST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URSE: 4205/0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OM: 1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 PAULA RAM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"/>
        <w:gridCol w:w="42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Monday   27 September     8: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  <w:t>Tuesday    28 September   10: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rlos Tamp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rcos Gae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aldo Marti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rardo Roja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rlos Alva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íbal Madri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gnacio Canal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ancisco Mos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tías Sepúlve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odrigo Saba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ianmarco Speron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  <w:lang w:val="en-US"/>
              </w:rPr>
              <w:t>Thursday 30 September  10: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bastián Oban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ola Roj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tías Riquel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bastián Bae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osemarie Men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rés Martíne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tonio Ibáñe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. Ignacio Rondin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32"/>
      <w:bookmarkStart w:id="3" w:name="OLE_LINK31"/>
      <w:bookmarkStart w:id="4" w:name="OLE_LINK32"/>
      <w:bookmarkStart w:id="5" w:name="OLE_LINK3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22:00Z</dcterms:created>
  <dc:creator>Usuario;Paula Ramos</dc:creator>
  <dc:description/>
  <cp:keywords>Oral Test 1</cp:keywords>
  <dc:language>en-US</dc:language>
  <cp:lastModifiedBy>Usuario</cp:lastModifiedBy>
  <dcterms:modified xsi:type="dcterms:W3CDTF">2010-09-26T17:22:00Z</dcterms:modified>
  <cp:revision>2</cp:revision>
  <dc:subject/>
  <dc:title/>
</cp:coreProperties>
</file>