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view – Units 1 -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I.- </w:t>
      </w:r>
      <w:r>
        <w:rPr>
          <w:rFonts w:cs="Arial" w:ascii="Arial" w:hAnsi="Arial"/>
          <w:b/>
          <w:lang w:val="en-US"/>
        </w:rPr>
        <w:t>Write the appropriate  words or expression for the following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when you are fed up with something and won´t tolerate more of it: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someone who says things especially to make himself or herself seem smarter than others: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 xml:space="preserve">. to understand the general situation concerning somebody or somethi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to understand what is really important: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see the good aspects or possible benefits of a problem: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very sure that something won´t be successful or useful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- Provid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kick off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nnoy somebody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relax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 – Spot and correct the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s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I have been cutting my finger when I was preparing dinner in the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Yours hands are dirty!!!.  I have repaired the car engi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- My family enjoys to spend 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y have watched that DVD two times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  <w:t>ANSWER KEY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  <w:t>I.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1. dull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2. more trouble than it´s worth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3. burn the candle at both ends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4. have had (about) enough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5. wise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6. wise guy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7. brain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8. to see the big picture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9. look on the bright side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10. cynical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  <w:t>II.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1. to solve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2. to head home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3. frightening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4. pain in the neck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5. hit me!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6. regret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7. red –hot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8. start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9. to get on one´s nerves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10. unwind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  <w:t>III.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1. had called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2. cut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3. have been repairing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4. remember visiting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5. stop trying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6. spending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7. watched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46:00Z</dcterms:created>
  <dc:creator>Ingles</dc:creator>
  <dc:description/>
  <cp:keywords/>
  <dc:language>en-US</dc:language>
  <cp:lastModifiedBy>U. de Chile</cp:lastModifiedBy>
  <cp:lastPrinted>2008-04-07T11:49:00Z</cp:lastPrinted>
  <dcterms:modified xsi:type="dcterms:W3CDTF">2010-09-08T15:46:00Z</dcterms:modified>
  <cp:revision>2</cp:revision>
  <dc:subject/>
  <dc:title>Review – Units 1 - 2</dc:title>
</cp:coreProperties>
</file>